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редняя общеобразовательная школа № 48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ная работа по теме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НАЦИОНАЛЬНОЕ ЖИЛИЩЕ БУРЯТ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Денисенко А., 6б клас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 Буяхаева Л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н-Удэ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ить бурятское жилищ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-  Рассмотреть технологию изготовления юр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Познакомится с основными элементами юр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i/>
          <w:color w:val="333333"/>
          <w:sz w:val="28"/>
          <w:szCs w:val="28"/>
        </w:rPr>
        <w:t xml:space="preserve">          </w:t>
      </w:r>
      <w:r>
        <w:rPr>
          <w:b/>
          <w:i/>
          <w:color w:val="333333"/>
          <w:sz w:val="28"/>
          <w:szCs w:val="28"/>
        </w:rPr>
        <w:t>Бурятская юрта</w:t>
      </w:r>
      <w:r>
        <w:rPr>
          <w:color w:val="333333"/>
          <w:sz w:val="28"/>
          <w:szCs w:val="28"/>
        </w:rPr>
        <w:t xml:space="preserve"> - исторически сложившийся образец жилища, идеально приспособленный для кочевого образа жизни. В юрте жили круглый год - достаточно устойчивая против ветров за счет полусферической формы и небольшой высоты, безопасная - за счет подвижной конструкции стен, возможности варьировать площадью, доступность материала, всегда чистый воздух - эти и многие другие свойства складывались в течение 2500-3000 лет. 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Юрта органично вписывается в окружающую среду, формой повторяя небесный купол над ней, полукруглые сопки и холмы. В летний зной и жару в ней спасительная прохлада, в холод живой огонь в очаге создаёт равномерный обогрев и особый микроклимат, устраняющий вредную для здоровья человека энергетику, характерную для строений с прямыми углами. 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Внутреннее пространство юрты делится на пять частей: центр - гал гуламта, место расположения главного сакрального объекта юрты; северная сторона - хоймор тала, почетная "высокая" часть юрты; западная, правая (баруун) сторона - гостевая или мужская; восточная, левая (яуун) сторона - хозяйственная или женская, юг - выход из юр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СНОВНЫЕ ЭЛЕМЕ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1. уняа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– струганные жерди, из которых строится свод юрты бурят. Используются исключительно гибкие породы деревьев: это увеличивает срок службы элементов. Их число достигает шестидесяти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2. тооно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– специальный круг на вершине юрты. Он образует отверстие, которое служит для вывода дыма и освещения жилища днем. Диаметр «окна» составляет около метра. Обод делают из березы. По периметру в нем высверлены отверстия, в которые устанавливаются жерди свода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3. тээнг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– опорные столбы конструкции. Их всего два и своим верхним краем они упираются в тоо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дааган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– распорки верхнего обода, служащие для придания ему жесткости. С бурятского языка это слово переводится как «нести на себе»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. урхэ – покрытие юрты. К каждому его углу привязывались длинные веревки, которые доходили до нижнего края решетчатого основания. При необходимости можно было приподнять урхэ, потянув за веревку. Тогда в юрту образовывалось дополнительное отверстие для поступления свежего воздуха и све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6. туургэ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– войлок, покрывающий боковые части жилища. Каждый рулон в длину достигает трех метров. Его поверхность обязательно обрабатывается специальным антисептическим раствором из табака, кислого молока и соли;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7. зээг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– волосяные веревки, крепящиеся по верхнему краю покрытия. Войлоком сначала закрывают юго-западную часть юрты, затем – юго-восточную и только после этого закрывают остальные части жилища. Такой порядок продиктован необходимостью максимальной защиты от холодных северо-западных вет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дээбэри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кидываются после туургэ. Они представляют собой два огромных куска войлочного покрытия, узкого вверху и широкого снизу. Наиболее толстый и плотный войлок всегда располагается на северо-западной части юр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9.хошлон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– пояса из конского волоса, которыми юрта перетягивается сверху войлочного покрытия. Они удерживают верхние и средние части утепления. Внизу покрытие перетягивалось войлочными лентами, а при необходимости накрывались сухим навоз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drawing>
          <wp:inline distT="0" distB="0" distL="0" distR="0">
            <wp:extent cx="305344195" cy="4135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316" r="-129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4419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исунок - бурятская юрт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6:00Z</dcterms:created>
  <dc:creator>Uzer</dc:creator>
  <dc:description/>
  <cp:keywords/>
  <dc:language>en-US</dc:language>
  <cp:lastModifiedBy>Uzer</cp:lastModifiedBy>
  <dcterms:modified xsi:type="dcterms:W3CDTF">2020-05-06T08:03:00Z</dcterms:modified>
  <cp:revision>4</cp:revision>
  <dc:subject/>
  <dc:title/>
</cp:coreProperties>
</file>