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ООД по математике в старшей групп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Путешествие в мир Математ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акрепление изученного матери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умение считать по порядку (прямой и обратный счёт), ориентироваться в пространстве, называть геометрические фигуры, соотносить количество предметов с цифрой, ориентироваться в числовом ряду (находить числа «больше» на 1, «меньше» на 1, «соседей числа»), решать логические задачи, закрепить понятия числа и циф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выделять свойства в предметах, абстрагировать эти свойства от других, следовать определённым правилам при решении практических задач, самостоятельно составлять алгоритм простейших действий; классификационные умения, формировать навыки контроля и самоконтро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самостоятельность в выполнении практических зада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путешествия,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троительства дорожки из Блоков Дьенеша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и для расселения жителей – Блоков Дьенеша (на каждого ребёнка группы)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чки к игре «Загадки без слов»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цифр (на каждого ребёнка группы)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Точечки»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и Дьенеша (по 1 набору на 2х),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ки к логическим задачам, 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к «Насекомые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Хо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719"/>
        <w:gridCol w:w="1995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апа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держание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водная часть. Сообщение тем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годня мы  отправимся в путешествие по стране МАТЕМАТИКИ. Эта страна расположена на островах. Готовы к путешествию? Сейчас мы скажем слова игры-считалки «Острова» и вмиг окажемся на 1 остров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одят в группу, становятся в круг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считалка «Острова»</w:t>
            </w:r>
          </w:p>
          <w:p>
            <w:pPr>
              <w:pStyle w:val="3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остров – остров чисел. Поиграем в числа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Туда и обратн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ямой и обратный счёт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Назови число больше/меньше на 1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Назови соседей чис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й следующий остров? (остров фигур) Как туда доберёмся? Мы с вами в волшебной стране. Предлагаю – превращение! Раз, два – повернись и в насекомых жуков превратись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в городе фигур. Поиграем с фигурами? Но сначала вспомним, чем фигуры отличаются друг от друг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«Загадки без слов»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на остове нет ни одной дороги, давайте поможем жителям остова. Есть план строительства. Вспомним правила постройки. (определить начало, двигаться по стрелочкам, выкладывая нужное количество блоков слева-направо в одну линеечку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«Построй дорожку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ряем!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берите бл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! Справились с этим заданием, а впереди ждёт ещё од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ного домов в городе Фигур, и фигуры растерялись: в каком доме им жить. Только вы, ребята, сможете им помочь. Расселите фигуры в дома. Будьте внимательным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асели домики»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переди ещё один остров. Какой? (остров цифр) Превращаемся в бабочек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этом острове нас ждёт очередная игра. Эт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ароч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аждый возьмите по карточке. Надо разделиться на 2 группы. Какие? (точки и цифры) А теперь вам нужно найти себе пару: количество точек соответствует определённой цифре. Раз, два, три – пару свою найд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щё одну игру приготовили жители остова для вас. Занимайте места за столам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ыложи ряд цифр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Цифра в коробочку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бирают цифры по зад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тим на следующий остров! Остров весёлых задач! Жители острова очень любят весёлые задачки и предлагают их нам решит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ы с мячом в круг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нограмм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«летают» по группе и садятся за ст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мещаю на доску схематическое изображение свой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начала показываю карточку с 1 свойством (4 шт.), затем с 2мя (4 ш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о – «фигуры», количество – 6ш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о проверяю зад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нограмм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«летают» по группе и собираются у стол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 проходит на фоне фон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ым 3м – подарочные фи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нограмм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ываю карточки с задачами (2). Решают, объясняю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Итог занятия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- Наше сегодняшнее путешествие по стране МАТЕМАТИКИ подошло к концу. Вам понравилось? Как считаете: мы справились со всеми заданиями? Почему все у нас получилось? (работали дружно, все вместе, помогали друг другу) В каком из городов понравилось больше всего? В каком городе было труднее все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лушиваю ответы дете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Сюрпризный момен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благодарность за помощь, жители страны приготовили для вас подарок: новая математическая игра для нашей математической игротеки «Нетающие льдинки озера Айс». Мы обязательно вместе в неё научимся играть. Спасибо всем за путешестви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шу игру в коробке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i/>
      <w:i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32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/>
      <w:i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12:00Z</dcterms:created>
  <dc:creator>User</dc:creator>
  <dc:description/>
  <cp:keywords/>
  <dc:language>en-US</dc:language>
  <cp:lastModifiedBy>Бутова Ю.В.</cp:lastModifiedBy>
  <dcterms:modified xsi:type="dcterms:W3CDTF">2020-12-06T18:11:00Z</dcterms:modified>
  <cp:revision>7</cp:revision>
  <dc:subject/>
  <dc:title/>
</cp:coreProperties>
</file>