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8470" cy="99618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885815</wp:posOffset>
            </wp:positionH>
            <wp:positionV relativeFrom="paragraph">
              <wp:posOffset>1529715</wp:posOffset>
            </wp:positionV>
            <wp:extent cx="1127760" cy="15786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6811010" cy="99555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17665" cy="99656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0779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07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8790" cy="99656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045" cy="90963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5295" cy="99618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15797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8950" cy="94957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49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2230</wp:posOffset>
            </wp:positionH>
            <wp:positionV relativeFrom="paragraph">
              <wp:posOffset>31115</wp:posOffset>
            </wp:positionV>
            <wp:extent cx="6731000" cy="91154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152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8470" cy="996188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0" cy="91763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119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17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800</wp:posOffset>
            </wp:positionH>
            <wp:positionV relativeFrom="paragraph">
              <wp:posOffset>635</wp:posOffset>
            </wp:positionV>
            <wp:extent cx="6790055" cy="95973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41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7985" cy="91497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145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9890" cy="996886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1965" cy="921575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235" cy="99555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38466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38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2755" cy="996061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235" cy="890397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03695" cy="996632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1330" cy="882904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4460" cy="996823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0695" cy="898207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45959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45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00" cy="902525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1" r="154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9"/>
      <w:footerReference w:type="first" r:id="rId30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ind w:firstLine="72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ind w:left="1077" w:hanging="357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spacing w:lineRule="auto" w:line="360"/>
      <w:ind w:left="1797" w:hanging="35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27:00Z</dcterms:created>
  <dc:creator>папамама</dc:creator>
  <dc:description/>
  <cp:keywords/>
  <dc:language>en-US</dc:language>
  <cp:lastModifiedBy>Admin</cp:lastModifiedBy>
  <cp:lastPrinted>2018-03-06T14:45:00Z</cp:lastPrinted>
  <dcterms:modified xsi:type="dcterms:W3CDTF">2020-12-08T16:20:00Z</dcterms:modified>
  <cp:revision>16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