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28090" cy="17360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417955</wp:posOffset>
            </wp:positionV>
            <wp:extent cx="6833870" cy="41509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55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84607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27825" cy="99618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2275" cy="99618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96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1965" cy="90112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3313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8305" cy="99555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6720" cy="99663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7820" cy="99682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0" cy="99587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8145" cy="9966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5770" cy="99663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70345" cy="946785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395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6304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63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3870" cy="966851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4010" cy="995870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4970" cy="996124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43800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86106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96632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17665" cy="99688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5140" cy="99510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8145" cy="996632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5135" cy="995743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0678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57315" cy="950595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27825" cy="995870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0"/>
      <w:footerReference w:type="first" r:id="rId31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ind w:firstLine="72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ind w:left="1077" w:hanging="357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spacing w:lineRule="auto" w:line="360"/>
      <w:ind w:left="1797" w:hanging="35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3:00Z</dcterms:created>
  <dc:creator>папамама</dc:creator>
  <dc:description/>
  <cp:keywords/>
  <dc:language>en-US</dc:language>
  <cp:lastModifiedBy>1</cp:lastModifiedBy>
  <cp:lastPrinted>2012-07-10T16:00:00Z</cp:lastPrinted>
  <dcterms:modified xsi:type="dcterms:W3CDTF">2015-01-16T18:21:00Z</dcterms:modified>
  <cp:revision>9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