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2" w:right="864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 по созданию системы патриотического воспитания дошкольников</w:t>
      </w:r>
    </w:p>
    <w:p>
      <w:pPr>
        <w:pStyle w:val="Normal"/>
        <w:shd w:fill="FFFFFF" w:val="clear"/>
        <w:ind w:left="-142" w:right="864" w:firstLine="142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shd w:fill="FFFFFF" w:val="clear"/>
        <w:ind w:left="-142" w:right="864" w:firstLine="142"/>
        <w:jc w:val="right"/>
        <w:rPr>
          <w:sz w:val="32"/>
          <w:szCs w:val="32"/>
        </w:rPr>
      </w:pPr>
      <w:r>
        <w:rPr>
          <w:sz w:val="32"/>
          <w:szCs w:val="32"/>
        </w:rPr>
        <w:t>Конькова Н.Ф.</w:t>
      </w:r>
    </w:p>
    <w:p>
      <w:pPr>
        <w:pStyle w:val="Normal"/>
        <w:shd w:fill="FFFFFF" w:val="clear"/>
        <w:ind w:left="-142" w:right="864" w:firstLine="142"/>
        <w:jc w:val="right"/>
        <w:rPr>
          <w:sz w:val="32"/>
          <w:szCs w:val="32"/>
        </w:rPr>
      </w:pPr>
      <w:r>
        <w:rPr>
          <w:sz w:val="32"/>
          <w:szCs w:val="32"/>
        </w:rPr>
        <w:t>2018г.</w:t>
      </w:r>
    </w:p>
    <w:p>
      <w:pPr>
        <w:pStyle w:val="Normal"/>
        <w:spacing w:lineRule="exact" w:line="1" w:before="0" w:after="1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45"/>
        <w:gridCol w:w="3505"/>
        <w:gridCol w:w="14"/>
        <w:gridCol w:w="2673"/>
      </w:tblGrid>
      <w:tr>
        <w:trPr>
          <w:trHeight w:val="435" w:hRule="exact"/>
        </w:trPr>
        <w:tc>
          <w:tcPr>
            <w:tcW w:w="6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9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0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й этап - диагностический</w:t>
            </w:r>
          </w:p>
        </w:tc>
        <w:tc>
          <w:tcPr>
            <w:tcW w:w="2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труднений воспитателей</w:t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воспитательного процесса по данной теме</w:t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рование детей</w:t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педагог-психолог</w:t>
            </w:r>
          </w:p>
        </w:tc>
        <w:tc>
          <w:tcPr>
            <w:tcW w:w="2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й этап - организационный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развивающей среды в группах, обогащение развива</w:t>
              <w:softHyphen/>
              <w:t>ющей зоны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дактических игр и пособий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меющегося текстового материала, отбор и составление конспектов занятий, тематических бесед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воспитатели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57" w:leader="none"/>
              </w:tabs>
              <w:ind w:left="14"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в методическом кабинете по теме: "Патриотическое воспитание в современном мире"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2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огащение мини-музея в детском саду: "Мой город - Москва"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воспитатели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exac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ий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и семинаров для воспитателей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ы по итогам работы в данном направлении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ередового опыта работы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матических папок, отчетов, альбомов с фотогра</w:t>
              <w:softHyphen/>
              <w:t>фиями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ценариев праздников, досугов, театрализованных представлений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полнительного образова</w:t>
              <w:softHyphen/>
              <w:t>ния, музыкальный руководитель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ок детских работ, участие в конкурсах патриотической направленности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полнительного образова</w:t>
              <w:softHyphen/>
              <w:t>ния, музыкальный руководитель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ценариев спортивных праздников, составление подборки народных игр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му воспита</w:t>
              <w:softHyphen/>
              <w:t>нию</w:t>
            </w:r>
          </w:p>
        </w:tc>
        <w:tc>
          <w:tcPr>
            <w:tcW w:w="26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195" w:after="0"/>
        <w:ind w:left="142" w:right="2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аботы с детьми по подготовке и проведению </w:t>
      </w:r>
    </w:p>
    <w:p>
      <w:pPr>
        <w:pStyle w:val="Normal"/>
        <w:shd w:fill="FFFFFF" w:val="clear"/>
        <w:ind w:left="142" w:right="210" w:hanging="0"/>
        <w:jc w:val="center"/>
        <w:rPr/>
      </w:pPr>
      <w:r>
        <w:rPr/>
        <w:t>Дня воинской славы - битва под Москво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3184"/>
        <w:gridCol w:w="4536"/>
      </w:tblGrid>
      <w:tr>
        <w:trPr>
          <w:trHeight w:val="684" w:hRule="exact"/>
        </w:trPr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 групп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ая группа          Подготовительная группа</w:t>
            </w:r>
          </w:p>
        </w:tc>
      </w:tr>
      <w:tr>
        <w:trPr>
          <w:trHeight w:val="702" w:hRule="exact"/>
        </w:trPr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изобразительных работ "Во славу Отечества Российского"</w:t>
            </w:r>
          </w:p>
        </w:tc>
      </w:tr>
      <w:tr>
        <w:trPr>
          <w:trHeight w:val="1987" w:hRule="exact"/>
        </w:trPr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занят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ллюстр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итве под Москво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ы в В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занят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"Неизвестная война. Битва под Москвой"для детей старшего дошкольного возраста во второй половине дня</w:t>
            </w:r>
          </w:p>
        </w:tc>
      </w:tr>
      <w:tr>
        <w:trPr>
          <w:trHeight w:val="698" w:hRule="exact"/>
        </w:trPr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итие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портивная эстафета мира и "Пробег памяти"</w:t>
            </w:r>
          </w:p>
        </w:tc>
      </w:tr>
      <w:tr>
        <w:trPr>
          <w:trHeight w:val="707" w:hRule="exact"/>
        </w:trPr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8"/>
                <w:szCs w:val="28"/>
              </w:rPr>
              <w:t>Изготовление подарков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ткрыток "Георгиевская ленточка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ткрыток "Гвоздики"</w:t>
            </w:r>
          </w:p>
        </w:tc>
      </w:tr>
      <w:tr>
        <w:trPr>
          <w:trHeight w:val="1412" w:hRule="exact"/>
        </w:trPr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-105"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развитие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ы победили!": чтение стихов и слушание воен</w:t>
              <w:softHyphen/>
              <w:t>ных песе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 городском саду играет духовой оркестр..." - празд</w:t>
              <w:softHyphen/>
              <w:t>ничная программа, дети исполняют военно-патриоти</w:t>
              <w:softHyphen/>
              <w:t>ческие песни</w:t>
            </w:r>
          </w:p>
        </w:tc>
      </w:tr>
      <w:tr>
        <w:trPr>
          <w:trHeight w:val="993" w:hRule="exact"/>
        </w:trPr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432" w:hanging="0"/>
              <w:rPr/>
            </w:pPr>
            <w:r>
              <w:rPr>
                <w:sz w:val="28"/>
                <w:szCs w:val="28"/>
              </w:rPr>
              <w:t>Конструирование из снега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неж</w:t>
              <w:softHyphen/>
              <w:t>ной стены "Защита кре</w:t>
              <w:softHyphen/>
              <w:t>пости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нежного города "Город чудный, го</w:t>
              <w:softHyphen/>
              <w:t>род древний!"</w:t>
            </w:r>
          </w:p>
        </w:tc>
      </w:tr>
      <w:tr>
        <w:trPr>
          <w:trHeight w:val="979" w:hRule="exact"/>
        </w:trPr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гровая деятельность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игровая программа "Московский дворик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викторина "Моя Москва"</w:t>
            </w:r>
          </w:p>
        </w:tc>
      </w:tr>
    </w:tbl>
    <w:p>
      <w:pPr>
        <w:pStyle w:val="Normal"/>
        <w:shd w:fill="FFFFFF" w:val="clear"/>
        <w:ind w:left="1958" w:right="193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958" w:right="1937" w:hanging="0"/>
        <w:jc w:val="center"/>
        <w:rPr/>
      </w:pPr>
      <w:r>
        <w:rPr/>
        <w:t>План работы с детьми по подготовке и проведению Дня защитника Отечеств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118"/>
        <w:gridCol w:w="2552"/>
        <w:gridCol w:w="2268"/>
      </w:tblGrid>
      <w:tr>
        <w:trPr>
          <w:trHeight w:val="80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 групп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ая груп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ительная группа</w:t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</w:t>
            </w:r>
          </w:p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"Мы сильные, смелые, ловкие"</w:t>
            </w:r>
          </w:p>
        </w:tc>
      </w:tr>
      <w:tr>
        <w:trPr>
          <w:trHeight w:val="45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изобразительных работ "Мой папа — герой!"</w:t>
            </w:r>
          </w:p>
        </w:tc>
      </w:tr>
      <w:tr>
        <w:trPr>
          <w:trHeight w:val="271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Наша армия" — разрезные картинки, лото на военную тематику. Сюжетно-ролевые игры "Летчики"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гранични</w:t>
            </w:r>
            <w:r>
              <w:rPr>
                <w:bCs/>
                <w:sz w:val="28"/>
                <w:szCs w:val="28"/>
              </w:rPr>
              <w:t>ки</w:t>
            </w:r>
            <w:r>
              <w:rPr>
                <w:b/>
                <w:bCs/>
                <w:sz w:val="28"/>
                <w:szCs w:val="28"/>
              </w:rPr>
              <w:t>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8"/>
                <w:szCs w:val="28"/>
              </w:rPr>
              <w:t>"Рода войск" — пазлы, раскраски, лото на военную тематик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</w:rPr>
              <w:t>Сюжетно-ролевые игры "Мы — моряки", "Будущие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ы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8"/>
                <w:szCs w:val="28"/>
              </w:rPr>
              <w:t>"Рода войск" — пазлы, раскраски, лото на военную тематику.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ы — военные"</w:t>
            </w:r>
          </w:p>
        </w:tc>
      </w:tr>
      <w:tr>
        <w:trPr>
          <w:trHeight w:val="65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ткрыто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ап и дедушек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орабль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ткрыто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ап и дедушек "Самол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8"/>
                <w:szCs w:val="28"/>
              </w:rPr>
              <w:t>Изготовление открыток для пап и дедушек "Вертолет"</w:t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занятия.</w:t>
            </w:r>
          </w:p>
          <w:p>
            <w:pPr>
              <w:pStyle w:val="Normal"/>
              <w:shd w:fill="FFFFFF" w:val="clear"/>
              <w:ind w:right="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и рассматривание иллюстраций о защитни</w:t>
              <w:softHyphen/>
              <w:t>ках нашей Роди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занятия "Чт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е героизм?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 "Защитни-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 мира"</w:t>
            </w:r>
          </w:p>
        </w:tc>
      </w:tr>
      <w:tr>
        <w:trPr>
          <w:trHeight w:val="6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емьей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здание альбомов "Мой папа" с иллюстрациями и фотографиями</w:t>
            </w:r>
          </w:p>
        </w:tc>
      </w:tr>
      <w:tr>
        <w:trPr>
          <w:trHeight w:val="45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праздник "Защитники Родины"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ская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амолет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еревянных куби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корабля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апольного конструктора Л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оенной техники из природного материала</w:t>
            </w:r>
          </w:p>
        </w:tc>
      </w:tr>
    </w:tbl>
    <w:p>
      <w:pPr>
        <w:pStyle w:val="Normal"/>
        <w:shd w:fill="FFFFFF" w:val="clear"/>
        <w:ind w:left="12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 детьми по подготовке и проведению</w:t>
      </w:r>
    </w:p>
    <w:p>
      <w:pPr>
        <w:pStyle w:val="Normal"/>
        <w:shd w:fill="FFFFFF" w:val="clear"/>
        <w:ind w:left="1264" w:hanging="0"/>
        <w:jc w:val="center"/>
        <w:rPr/>
      </w:pPr>
      <w:r>
        <w:rPr/>
        <w:t xml:space="preserve"> </w:t>
      </w:r>
      <w:r>
        <w:rPr/>
        <w:t>Дня Победы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347"/>
        <w:gridCol w:w="7"/>
        <w:gridCol w:w="197"/>
        <w:gridCol w:w="2552"/>
        <w:gridCol w:w="2693"/>
      </w:tblGrid>
      <w:tr>
        <w:trPr>
          <w:trHeight w:val="74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едняя группа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ая групп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ительная группа</w:t>
            </w:r>
          </w:p>
        </w:tc>
      </w:tr>
      <w:tr>
        <w:trPr>
          <w:trHeight w:val="70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деятельность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"День Победы" с парадом и игровой имитацией возложения цветов к вечному огню и минутой молчания</w:t>
            </w:r>
          </w:p>
        </w:tc>
      </w:tr>
      <w:tr>
        <w:trPr>
          <w:trHeight w:val="4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ставка детских изобразительных работ "Есть такая профессия — Родину защищать!"</w:t>
            </w:r>
          </w:p>
        </w:tc>
      </w:tr>
      <w:tr>
        <w:trPr>
          <w:trHeight w:val="10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итие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досуг "У наших ребят — замечательный парад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"/>
              <w:rPr/>
            </w:pPr>
            <w:r>
              <w:rPr>
                <w:sz w:val="28"/>
                <w:szCs w:val="28"/>
              </w:rPr>
              <w:t>Спортивный досуг "Герои — защитники Отечества"</w:t>
            </w:r>
          </w:p>
        </w:tc>
      </w:tr>
      <w:tr>
        <w:trPr>
          <w:trHeight w:val="269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занятия. Беседы о войн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ов о мужестве, отваге, героизме всего народа, вставшего на защиту своей Родин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15" w:hanging="7"/>
              <w:rPr/>
            </w:pPr>
            <w:r>
              <w:rPr>
                <w:sz w:val="28"/>
                <w:szCs w:val="28"/>
              </w:rPr>
              <w:t>Проекты, доклады детей "Имена героев в названии улиц нашего района". Тематические занятия. Чтение рассказов о детях в годы войны</w:t>
            </w:r>
          </w:p>
        </w:tc>
      </w:tr>
      <w:tr>
        <w:trPr>
          <w:trHeight w:val="75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емьей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емейный творческий конкурс (рисунки, поделки, коллажи и др.) "Мы за мир!"</w:t>
            </w:r>
          </w:p>
        </w:tc>
      </w:tr>
      <w:tr>
        <w:trPr>
          <w:trHeight w:val="22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деятельность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3" w:firstLine="7"/>
              <w:rPr/>
            </w:pPr>
            <w:r>
              <w:rPr>
                <w:sz w:val="28"/>
                <w:szCs w:val="28"/>
              </w:rPr>
              <w:t>Экскурсия в подготовительную группу на вы</w:t>
              <w:softHyphen/>
              <w:t>ставку детских работ, посвященную Дню Победы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районную библиотеку; рассматривание иллю</w:t>
              <w:softHyphen/>
              <w:t>страций, экспозиции, бе</w:t>
              <w:softHyphen/>
              <w:t>седа с библиотекар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экскурсия к па</w:t>
              <w:softHyphen/>
              <w:t>мятнику летчику Авдееву, торжественное возложе</w:t>
              <w:softHyphen/>
              <w:t>ние цветов</w:t>
            </w:r>
          </w:p>
        </w:tc>
      </w:tr>
      <w:tr>
        <w:trPr>
          <w:trHeight w:val="98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16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</w:t>
              <w:softHyphen/>
              <w:t>ков для ветеранов</w:t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"Цветы"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учивание "Гвоздика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"Цветы"</w:t>
            </w:r>
          </w:p>
        </w:tc>
      </w:tr>
      <w:tr>
        <w:trPr>
          <w:trHeight w:val="70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досуг по истории ВОВ совместный с районной библиотекой</w:t>
            </w:r>
          </w:p>
        </w:tc>
      </w:tr>
      <w:tr>
        <w:trPr>
          <w:trHeight w:val="113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-40" w:hanging="14"/>
              <w:rPr/>
            </w:pPr>
            <w:r>
              <w:rPr>
                <w:sz w:val="28"/>
                <w:szCs w:val="28"/>
              </w:rPr>
              <w:t>Конкурс для детей и воспитателей "Патриотическое воспитание". Изготовление атрибутов для оформления зала к дням воинской славы</w:t>
            </w:r>
          </w:p>
        </w:tc>
      </w:tr>
    </w:tbl>
    <w:p>
      <w:pPr>
        <w:pStyle w:val="Normal"/>
        <w:shd w:fill="FFFFFF" w:val="clear"/>
        <w:ind w:right="6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6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по подготовке празднования Победы в Великой Отечественной войне</w:t>
      </w:r>
    </w:p>
    <w:tbl>
      <w:tblPr>
        <w:tblW w:w="10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843"/>
        <w:gridCol w:w="3088"/>
      </w:tblGrid>
      <w:tr>
        <w:trPr>
          <w:trHeight w:val="685" w:hRule="exact"/>
        </w:trPr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  <w:r>
              <w:rPr>
                <w:b/>
                <w:bCs/>
                <w:sz w:val="28"/>
                <w:szCs w:val="28"/>
              </w:rPr>
              <w:t>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провед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>
          <w:trHeight w:val="78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86" w:hanging="0"/>
              <w:rPr/>
            </w:pPr>
            <w:r>
              <w:rPr>
                <w:sz w:val="28"/>
                <w:szCs w:val="28"/>
              </w:rPr>
              <w:t>Разработка планов совместной работы с музеем, школой, библиоте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>
          <w:trHeight w:val="140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8"/>
                <w:szCs w:val="28"/>
              </w:rPr>
              <w:t>Круглый стол на тему: «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тельно-образовательная работа </w:t>
            </w:r>
            <w:r>
              <w:rPr>
                <w:iCs/>
                <w:sz w:val="28"/>
                <w:szCs w:val="28"/>
              </w:rPr>
              <w:t>с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ьми и родителями в связи с подготовкой празднования Победы в В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>
          <w:trHeight w:val="114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ор музыки, стихотворений, разработка конспектов, досугов ко Дню Защитника Отечества, Дню Поб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8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</w:t>
              <w:softHyphen/>
              <w:t>тель</w:t>
            </w:r>
          </w:p>
        </w:tc>
      </w:tr>
      <w:tr>
        <w:trPr>
          <w:trHeight w:val="135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2" w:firstLine="7"/>
              <w:rPr/>
            </w:pPr>
            <w:r>
              <w:rPr>
                <w:spacing w:val="-1"/>
                <w:sz w:val="28"/>
                <w:szCs w:val="28"/>
              </w:rPr>
              <w:t xml:space="preserve">Разработка планов спортивных </w:t>
            </w:r>
            <w:r>
              <w:rPr>
                <w:sz w:val="28"/>
                <w:szCs w:val="28"/>
              </w:rPr>
              <w:t>соревнований среди детей и родителей,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посвященных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никам Отечества, дням воинской слав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80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</w:t>
              <w:softHyphen/>
              <w:t>скому воспитанию</w:t>
            </w:r>
          </w:p>
        </w:tc>
      </w:tr>
      <w:tr>
        <w:trPr>
          <w:trHeight w:val="129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матических  папок для детей и рекоменда</w:t>
              <w:softHyphen/>
              <w:t>ций для родителей рекомендациями и стихами, посвящен</w:t>
              <w:softHyphen/>
              <w:t>ными Дню Побед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— ноябрь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72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15" w:firstLine="36"/>
              <w:rPr/>
            </w:pPr>
            <w:r>
              <w:rPr>
                <w:sz w:val="28"/>
                <w:szCs w:val="28"/>
              </w:rPr>
              <w:t>Проведение конкурса для детей и воспитателей "Патрио</w:t>
              <w:softHyphen/>
              <w:t>тическое воспитание».</w:t>
            </w:r>
          </w:p>
          <w:p>
            <w:pPr>
              <w:pStyle w:val="Normal"/>
              <w:shd w:fill="FFFFFF" w:val="clear"/>
              <w:ind w:left="29" w:right="115" w:firstLine="36"/>
              <w:rPr/>
            </w:pPr>
            <w:r>
              <w:rPr>
                <w:sz w:val="28"/>
                <w:szCs w:val="28"/>
              </w:rPr>
              <w:t>Изготовление атрибутов для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mall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я зала к дням во</w:t>
              <w:softHyphen/>
              <w:t>инской сла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педагог по изобразитель</w:t>
              <w:softHyphen/>
              <w:t>ной деятельности</w:t>
            </w:r>
          </w:p>
        </w:tc>
      </w:tr>
      <w:tr>
        <w:trPr>
          <w:trHeight w:val="69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firstLine="7"/>
              <w:rPr/>
            </w:pPr>
            <w:r>
              <w:rPr>
                <w:sz w:val="28"/>
                <w:szCs w:val="28"/>
              </w:rPr>
              <w:t>Организация встречи с воинами Российской армии и вете</w:t>
              <w:softHyphen/>
              <w:t>ранами вой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0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>
          <w:trHeight w:val="70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8"/>
                <w:szCs w:val="28"/>
              </w:rPr>
              <w:t>Посещение музея боевой славы соседней шко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>
          <w:trHeight w:val="97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hanging="0"/>
              <w:rPr/>
            </w:pPr>
            <w:r>
              <w:rPr>
                <w:sz w:val="28"/>
                <w:szCs w:val="28"/>
              </w:rPr>
              <w:t>Организация совместной с  районной библиотекой позна</w:t>
              <w:softHyphen/>
              <w:t>вательного досуга по истории 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>
          <w:trHeight w:val="98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88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ных подарков и открыток для деду</w:t>
              <w:softHyphen/>
              <w:t>шек, бабушек и ветеран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71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8"/>
                <w:szCs w:val="28"/>
              </w:rPr>
              <w:t xml:space="preserve">Проведение </w:t>
            </w:r>
            <w:r>
              <w:rPr>
                <w:spacing w:val="14"/>
                <w:sz w:val="28"/>
                <w:szCs w:val="28"/>
              </w:rPr>
              <w:t>спортивного</w:t>
            </w:r>
            <w:r>
              <w:rPr>
                <w:sz w:val="28"/>
                <w:szCs w:val="28"/>
              </w:rPr>
              <w:t xml:space="preserve"> пара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</w:t>
              <w:softHyphen/>
              <w:t>скому воспитанию</w:t>
            </w:r>
          </w:p>
        </w:tc>
      </w:tr>
      <w:tr>
        <w:trPr>
          <w:trHeight w:val="112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65" w:firstLine="7"/>
              <w:rPr/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pacing w:val="13"/>
                <w:sz w:val="28"/>
                <w:szCs w:val="28"/>
              </w:rPr>
              <w:t xml:space="preserve"> целевой </w:t>
            </w:r>
            <w:r>
              <w:rPr>
                <w:sz w:val="28"/>
                <w:szCs w:val="28"/>
              </w:rPr>
              <w:t>экскурсии к памятнику летчику Ав</w:t>
              <w:softHyphen/>
              <w:t>дееву, торжественное возложение цв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>
          <w:trHeight w:val="71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15" w:firstLine="14"/>
              <w:rPr/>
            </w:pPr>
            <w:r>
              <w:rPr>
                <w:sz w:val="28"/>
                <w:szCs w:val="28"/>
              </w:rPr>
              <w:t>Оформление выставки детских рисунков "Война глазами детей" в каждой групп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41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и музыкальных мероприятий, по</w:t>
              <w:softHyphen/>
              <w:t>священных Дню Поб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</w:t>
              <w:softHyphen/>
              <w:t>скому воспитанию, музы</w:t>
              <w:softHyphen/>
              <w:t>кальный руководитель</w:t>
            </w:r>
          </w:p>
        </w:tc>
      </w:tr>
      <w:tr>
        <w:trPr>
          <w:trHeight w:val="98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46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методическом кабинете выставки книг, картин, альбомов, видео- и диафильмов на данную темати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>
          <w:trHeight w:val="71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лучших воспитателей по патриотиче</w:t>
              <w:softHyphen/>
              <w:t>скому воспит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5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>
          <w:trHeight w:val="64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териалов проведения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55:00Z</dcterms:created>
  <dc:creator>Admin</dc:creator>
  <dc:description/>
  <cp:keywords/>
  <dc:language>en-US</dc:language>
  <cp:lastModifiedBy>User</cp:lastModifiedBy>
  <dcterms:modified xsi:type="dcterms:W3CDTF">2020-12-09T12:55:00Z</dcterms:modified>
  <cp:revision>2</cp:revision>
  <dc:subject/>
  <dc:title/>
</cp:coreProperties>
</file>