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диагностической работы по русскому языку   во 2 В классе за 2014-2015 уч. год                Учитель: Лазарева Л.А</w:t>
      </w:r>
    </w:p>
    <w:tbl>
      <w:tblPr>
        <w:tblW w:w="164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992"/>
        <w:gridCol w:w="851"/>
        <w:gridCol w:w="1134"/>
        <w:gridCol w:w="992"/>
        <w:gridCol w:w="851"/>
        <w:gridCol w:w="992"/>
        <w:gridCol w:w="709"/>
        <w:gridCol w:w="1134"/>
        <w:gridCol w:w="992"/>
        <w:gridCol w:w="992"/>
        <w:gridCol w:w="992"/>
        <w:gridCol w:w="1276"/>
        <w:gridCol w:w="709"/>
        <w:gridCol w:w="709"/>
        <w:gridCol w:w="567"/>
        <w:gridCol w:w="432"/>
      </w:tblGrid>
      <w:tr>
        <w:trPr>
          <w:trHeight w:val="1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чность усвоения знаний об особенностях фонетической системы русского 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применять знания о фонетической системе языка при анализе звуковой формы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применять знания о фонетической системе языка в нестандарт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воение понятий «родственны е слова», «корень сло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давать развёрнутое толкование значения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различать родственные слова и форму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проводить морфемн 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пособность применять знания о составе слова в нестандарт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ние алгоритма проверки орфограммы «проверяемые без. гласные в корн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применять орфограмму «проверяемые без. гласные в корн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делать буквенную запись с опорой на транскрип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мение определять закономерность расположения слов в ряду. , продолжать ряд в соответствии с закономер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 Знание значения фразеологических оборо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от 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л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бдуразаков  Алимура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>
          <w:trHeight w:val="3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ерин  Рома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лиев  Алиф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углов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хитова  Алс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тчен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ифьянова Ю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юльмагомедов Раи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дюра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няшин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отняя Ян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овских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чкина Виктор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ягина 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хо Ама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арова Тельм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ибог Яро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ушко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лотова Гулрух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ьяных А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яхова Ре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йфаддинов Ар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а Ди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пицын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                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ный уровень-    34-39бал —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чел       (7,6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зовый уровень-             20- 33бал –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 чел     ( 92,3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зкий уровень –                 0- 19бал –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57:00Z</dcterms:created>
  <dc:creator>каб 32</dc:creator>
  <dc:description/>
  <dc:language>en-US</dc:language>
  <cp:lastModifiedBy>Лара</cp:lastModifiedBy>
  <cp:lastPrinted>2013-06-05T20:20:00Z</cp:lastPrinted>
  <dcterms:modified xsi:type="dcterms:W3CDTF">2015-09-27T16:57:00Z</dcterms:modified>
  <cp:revision>2</cp:revision>
  <dc:subject/>
  <dc:title/>
</cp:coreProperties>
</file>