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нализ интегрированной проверочной работы 2  В  класса за 2018-2019 уч.г.              Учитель: Лазарева Л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693"/>
        <w:gridCol w:w="5670"/>
        <w:gridCol w:w="1417"/>
        <w:gridCol w:w="1167"/>
        <w:gridCol w:w="1134"/>
        <w:gridCol w:w="113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д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й предмет, раздел/тем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ые умения и учебный материа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сложности задания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пеш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ол-во человек/ 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уровень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,скорость чт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чтения не сплош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(30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(69,2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, осознанность чте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риентироваться в структуре текста, выделять и кратко передавать основную мысль абза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(38,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61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те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чт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 тексте прямой ответ на поставл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(7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(92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правопис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авильно, без ошибок, пропусков и искажения букв списывать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(38,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61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морфоло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умение определять части речи – глагол и имя существ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(42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(11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(46,1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, природные объек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приводить примеры из исходного текста к предложенной классификаци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(1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(84,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фонет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выделять буквы мягких согласных звуков в простых случа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(53,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(46,1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 числа и велич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соотносить вопрос задачи и выражения  для ее решения, понимать смысл арифметических действий (сложения. Вычитания и д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(26,9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(7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 числа и велич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числительные навыки при выполнении действий сложения, вычитания и 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(7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(26,9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 числа и велич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находить величину, отвечающую заданному требованию (меньше чем…, но больше чем 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(57,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(42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того основ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Чт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 задания (осознанность чтения и выборочное чтение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 (2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(76,9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 задания (правописание, фонетика, морфолог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6 (44,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3 (39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(15,3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атема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 задания (числа и велич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6 (52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4 (47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кружающий ми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задание (природные объек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азов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(1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 (84,6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, числа и           велич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ить знание таблицы умножения и деления однозначных чисел, умение сравнивать числа в пределах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61,5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(38,4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действия предме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аботать с текстом, для выделения необходимой ин- 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(7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(92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и в косвенной фор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решать задачи в косвенной форме на увеличение на несколько еди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(5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(50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, работа с информаци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умение интерпретировать и обобщать информацию, устанавливать связи, не  высказанные в тексте  напрямую; выбирать описывающее эти связи суждения из ряда предложен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(19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(19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(61,5%)</w:t>
            </w:r>
          </w:p>
        </w:tc>
      </w:tr>
      <w:tr>
        <w:trPr>
          <w:trHeight w:val="8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развитие речи (высказыв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ающий мир, человек и прир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ое умение строить свободное высказывание  на заданную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(1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(3,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(80,7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ский язык, лекс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ие объяснять значение слова, проверять парные соглас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(2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(76,9%)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Итого дополнительная ча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Чт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 задание (работа с информаци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(19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(19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 (61,5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усский язы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 задания (работа с текстом, лексика, развитие реч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(1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 (3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6(52,5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Математик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 задания (знание таблицы умножения и деления, сравнение чисел, решение задач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5 (55,7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5 (44,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Окружающий ми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задание (человек и прир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овышенны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(15,3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(3,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(80,7%)</w:t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амостоятельность выполнения итоговой комплексной  работы – дополнительные поощрительные бал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Результаты выполнения итоговой комплексной проверочной работы за 2018-2019 уч. год в  2 В кл.             Учитель: Лазарева Л.А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/>
      </w:pPr>
      <w:r>
        <w:rPr/>
        <w:t>Основная часть работы</w:t>
      </w:r>
    </w:p>
    <w:tbl>
      <w:tblPr>
        <w:tblW w:w="162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555"/>
        <w:gridCol w:w="1137"/>
        <w:gridCol w:w="1062"/>
        <w:gridCol w:w="1204"/>
        <w:gridCol w:w="1204"/>
        <w:gridCol w:w="10"/>
        <w:gridCol w:w="1063"/>
        <w:gridCol w:w="1214"/>
        <w:gridCol w:w="1370"/>
        <w:gridCol w:w="970"/>
        <w:gridCol w:w="993"/>
        <w:gridCol w:w="992"/>
        <w:gridCol w:w="992"/>
        <w:gridCol w:w="1052"/>
      </w:tblGrid>
      <w:tr>
        <w:trPr>
          <w:trHeight w:val="1016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1.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Чт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созна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Чтение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озн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борочное чт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ский язык, правописани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ский язык, морфолог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ружающий мир, природные объек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4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ский язык, фонет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матика числа и вел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5.2.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матика числа и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матика числа и 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оличество балл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ровень</w:t>
            </w:r>
          </w:p>
        </w:tc>
      </w:tr>
      <w:tr>
        <w:trPr>
          <w:trHeight w:val="47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 прочитанных сл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3-х балл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правильный отв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ое нахождение ответ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безошибочное списы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балла за найденные сущ и г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ыписа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 сл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о подчеркнутые мягкие согласны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ый вопр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ое вычис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ый вы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бдуразаков  Алимурад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ерин  Роман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лиев  Алиф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углова Мар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хитова  Алсу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тченко Серг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ифьянова Юл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 Витал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юльмагомедов Раиди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дюра Макси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няшина Ан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отняя Ян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овских Евг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чкина Виктория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ягина Я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хо Амал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арова Тельм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ибог Яросла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ушко Кирил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лотова Гулрухс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ьяных Ам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яхова Рена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йфаддинов Ар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а Диа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пицын Серге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в Кирил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</w:t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ий бал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,6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аксимум баллов за основную часть – 13    Повышенный уровень – 11-13 б.         5 чел.  ( 19,2%)           Базовый уровень – 7 – 10 б.          21 чел   ( 80,7%)                Низкий уровень – 0 – 6 б.              0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зультаты выполнения итоговой комплексной проверочной работы за 2018-2019 уч. год в  2 В кл.   Учитель: Лазарева Л.А.</w:t>
      </w:r>
    </w:p>
    <w:p>
      <w:pPr>
        <w:pStyle w:val="Normal"/>
        <w:tabs>
          <w:tab w:val="clear" w:pos="708"/>
          <w:tab w:val="left" w:pos="468" w:leader="none"/>
          <w:tab w:val="left" w:pos="1548" w:leader="none"/>
          <w:tab w:val="left" w:pos="3084" w:leader="none"/>
          <w:tab w:val="left" w:pos="4081" w:leader="none"/>
          <w:tab w:val="left" w:pos="5078" w:leader="none"/>
          <w:tab w:val="left" w:pos="6075" w:leader="none"/>
          <w:tab w:val="left" w:pos="7072" w:leader="none"/>
          <w:tab w:val="left" w:pos="8069" w:leader="none"/>
          <w:tab w:val="left" w:pos="9066" w:leader="none"/>
          <w:tab w:val="left" w:pos="10063" w:leader="none"/>
          <w:tab w:val="left" w:pos="11060" w:leader="none"/>
          <w:tab w:val="left" w:pos="12057" w:leader="none"/>
          <w:tab w:val="left" w:pos="13054" w:leader="none"/>
          <w:tab w:val="left" w:pos="14051" w:leader="none"/>
        </w:tabs>
        <w:spacing w:lineRule="auto" w:line="240" w:before="0" w:after="0"/>
        <w:jc w:val="center"/>
        <w:rPr/>
      </w:pPr>
      <w:r>
        <w:rPr/>
        <w:t>Дополнительной часть работы</w:t>
      </w:r>
    </w:p>
    <w:tbl>
      <w:tblPr>
        <w:tblW w:w="15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295"/>
        <w:gridCol w:w="1531"/>
        <w:gridCol w:w="1639"/>
        <w:gridCol w:w="1531"/>
        <w:gridCol w:w="1531"/>
        <w:gridCol w:w="1858"/>
        <w:gridCol w:w="1312"/>
        <w:gridCol w:w="867"/>
        <w:gridCol w:w="859"/>
        <w:gridCol w:w="1003"/>
        <w:gridCol w:w="1003"/>
      </w:tblGrid>
      <w:tr>
        <w:trPr>
          <w:trHeight w:val="1020" w:hRule="atLeast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.И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матика, числа и           величин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8.1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ский язык, действия предме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8.2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мат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задачи в косвенной фор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тение, работа с информаци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усский язык, развитие речи (высказыван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ружающий мир, человек и прир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Задание 11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усский язык,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лексик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оличество балл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ро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щее кол-во балл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бший уровень</w:t>
            </w:r>
          </w:p>
        </w:tc>
      </w:tr>
      <w:tr>
        <w:trPr>
          <w:trHeight w:val="425" w:hRule="atLeast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балла за верный ответ и вычисл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ые числовые данные в таблиц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ошиб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балл за верное ранжир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балла за верный выбор и объясн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балла за верное высказы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балла за верное толкование слов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бдуразаков  Алимурад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верин  Роман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лиев  Алиф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углова Мар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ахитова  Алсу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литченко Серг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ифьянова Ю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ригорьев Витал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юльмагомедов Раиди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дюра Макси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уняшина Ан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болотняя Яни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ротовских Евг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очкина Виктория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тягина Я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хо Ама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марова Тельм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нибог Яросла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ушко Кирил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улотова Гулрухс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ьяных Ами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ляхова Рена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йфаддинов Арт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колова Диа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пицын Серг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рнов Кирил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</w:t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Общий бал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4"/>
                <w:szCs w:val="14"/>
                <w:lang w:eastAsia="en-US"/>
              </w:rPr>
            </w:pPr>
            <w:r>
              <w:rPr>
                <w:b/>
                <w:sz w:val="14"/>
                <w:szCs w:val="14"/>
                <w:lang w:eastAsia="en-US"/>
              </w:rPr>
              <w:t>Итого: 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8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2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1,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8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1,7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70,1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ксимум баллов за дополнительную часть – 12 б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вышенный уровень – 9-12 баллов                                  5 чел. (19,2%)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зовый уровень – 5-8 баллов                                             14 чел. (53,8%)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изкий уровень – 0 – 4 балла                                             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аксимум баллов за всю работу – 25 б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вышенный уровень – 22 – 25 б.                              3 чел.  (11,5%)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зовый уровень – 12 – 21 б.                                       23 чел. (88,5%)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left" w:pos="1548" w:leader="none"/>
                <w:tab w:val="left" w:pos="3084" w:leader="none"/>
                <w:tab w:val="left" w:pos="4081" w:leader="none"/>
                <w:tab w:val="left" w:pos="5078" w:leader="none"/>
                <w:tab w:val="left" w:pos="6075" w:leader="none"/>
                <w:tab w:val="left" w:pos="7072" w:leader="none"/>
                <w:tab w:val="left" w:pos="8069" w:leader="none"/>
                <w:tab w:val="left" w:pos="9066" w:leader="none"/>
                <w:tab w:val="left" w:pos="10063" w:leader="none"/>
                <w:tab w:val="left" w:pos="11060" w:leader="none"/>
                <w:tab w:val="left" w:pos="12057" w:leader="none"/>
                <w:tab w:val="left" w:pos="13054" w:leader="none"/>
                <w:tab w:val="left" w:pos="1405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изкий уровень – 0 – 11 б.                                           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2:50:00Z</dcterms:created>
  <dc:creator>Лара</dc:creator>
  <dc:description/>
  <dc:language>en-US</dc:language>
  <cp:lastModifiedBy>Admin</cp:lastModifiedBy>
  <dcterms:modified xsi:type="dcterms:W3CDTF">2020-12-13T12:50:00Z</dcterms:modified>
  <cp:revision>2</cp:revision>
  <dc:subject/>
  <dc:title/>
</cp:coreProperties>
</file>