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39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95"/>
        <w:gridCol w:w="412"/>
        <w:gridCol w:w="1051"/>
        <w:gridCol w:w="593"/>
        <w:gridCol w:w="593"/>
      </w:tblGrid>
      <w:tr>
        <w:trPr>
          <w:trHeight w:val="60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tbl>
            <w:tblPr>
              <w:tblW w:w="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"/>
            </w:tblGrid>
            <w:tr>
              <w:trPr>
                <w:trHeight w:val="605" w:hRule="atLeast"/>
              </w:trPr>
              <w:tc>
                <w:tcPr>
                  <w:tcW w:w="1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В кл 2019-2020 уч.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редние показател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ношение  к  дел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тив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862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удолюб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206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ветствен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862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ициатив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862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изован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862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курат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48275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осто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896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double" w:sz="6" w:space="0" w:color="000000"/>
              <w:bottom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Средние показатели по блоку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9113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Отношение  к людям 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тепень развития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ст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96551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ажение чужих обычае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96551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2758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зывчив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79310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жлив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9655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double" w:sz="6" w:space="0" w:color="000000"/>
              <w:bottom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Средние показатели  по блоку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896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ношение к себе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ром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896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ерен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5517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оконтрол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8620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л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5517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стойчив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206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double" w:sz="6" w:space="0" w:color="000000"/>
              <w:bottom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Средние показатели  по блоку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4137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bottom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9" w:type="dxa"/>
            <w:tcBorders>
              <w:bottom w:val="double" w:sz="6" w:space="0" w:color="000000"/>
              <w:right w:val="doub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Средние показатели воспитанности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70016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04:00Z</dcterms:created>
  <dc:creator>Лара</dc:creator>
  <dc:description/>
  <cp:keywords/>
  <dc:language>en-US</dc:language>
  <cp:lastModifiedBy>Лазарева Л.А.</cp:lastModifiedBy>
  <dcterms:modified xsi:type="dcterms:W3CDTF">2020-10-02T07:04:00Z</dcterms:modified>
  <cp:revision>2</cp:revision>
  <dc:subject/>
  <dc:title/>
</cp:coreProperties>
</file>