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9"/>
        <w:gridCol w:w="1573"/>
        <w:gridCol w:w="1785"/>
        <w:gridCol w:w="2302"/>
        <w:gridCol w:w="2563"/>
        <w:gridCol w:w="1413"/>
        <w:gridCol w:w="1832"/>
        <w:gridCol w:w="913"/>
        <w:gridCol w:w="1091"/>
      </w:tblGrid>
      <w:tr>
        <w:trPr>
          <w:trHeight w:val="1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мя учен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ить главную фигур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ообразован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формы из пятен нескольких размер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 ли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вед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разаков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ерин 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ев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глова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итова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тченко 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ифьянова 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 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юльмагомедов 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дюра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яшина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лотняя 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товских 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кина 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хо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гина 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арова 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ибог 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ушко  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отова 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ьяных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яхова 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аддинов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ова 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пицын 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в 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выполнения итоговой проверочной работы по ИЗО за 2018-2019 уч. год во  2 В классе      Учитель: Лазарева Л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оценочный лист по итогам проверочной работы по эстетическим способностя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 В классе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018-2019 уч.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727"/>
        <w:gridCol w:w="1384"/>
        <w:gridCol w:w="1175"/>
        <w:gridCol w:w="1099"/>
        <w:gridCol w:w="1091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содержательные и компетентностные лин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(проверяемые умения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ш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-во человек %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0,5б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 форме, по цвету, по размеру, выделение области сгущением однородных элементов или выделение пустот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тить главную фигуру, то которое выделяется по композиционным закона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ообразова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идеть в сложной форме более простые фигуры (геометрические фигур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че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е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 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форму из пятен нескольких размеров, а также умение в построении сложного, подробного образа на основе заданной част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че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з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вязывать характер линии с образами реального мира и выбирать разные линии в зависимости от изображаемого сюжет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веде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цветовые сочетания под сюжет, отражать с помощью красок настроени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Лазарева Л.А.</w:t>
      </w:r>
    </w:p>
    <w:p>
      <w:pPr>
        <w:pStyle w:val="Normal"/>
        <w:spacing w:before="0" w:after="0"/>
        <w:ind w:firstLine="708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-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ий - 10-12б      11 человек  (42.4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- 6-9б          15 человек (57.6%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изкий -  0-5б            0 </w:t>
      </w:r>
    </w:p>
    <w:sectPr>
      <w:type w:val="nextPage"/>
      <w:pgSz w:w="11906" w:h="16838"/>
      <w:pgMar w:left="709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2:00:00Z</dcterms:created>
  <dc:creator>User</dc:creator>
  <dc:description/>
  <dc:language>en-US</dc:language>
  <cp:lastModifiedBy>Admin</cp:lastModifiedBy>
  <cp:lastPrinted>2015-05-29T09:31:00Z</cp:lastPrinted>
  <dcterms:modified xsi:type="dcterms:W3CDTF">2020-12-13T12:00:00Z</dcterms:modified>
  <cp:revision>2</cp:revision>
  <dc:subject/>
  <dc:title/>
</cp:coreProperties>
</file>