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ПОЗНАВАТЕЛЬНЫЕ УНИВЕРСАЛЬНЫЕ УЧЕБНЫЕ ДЕЙСТВИЯ (УУД) 2</w:t>
      </w:r>
      <w:r>
        <w:rPr/>
        <w:t>В класс      Учитель: Лазарева Л.А.</w:t>
      </w:r>
    </w:p>
    <w:tbl>
      <w:tblPr>
        <w:tblW w:w="16020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09"/>
        <w:gridCol w:w="851"/>
        <w:gridCol w:w="850"/>
        <w:gridCol w:w="567"/>
        <w:gridCol w:w="709"/>
        <w:gridCol w:w="992"/>
        <w:gridCol w:w="1418"/>
        <w:gridCol w:w="1559"/>
        <w:gridCol w:w="1701"/>
        <w:gridCol w:w="850"/>
        <w:gridCol w:w="1134"/>
        <w:gridCol w:w="1134"/>
        <w:gridCol w:w="1399"/>
        <w:gridCol w:w="979"/>
      </w:tblGrid>
      <w:tr>
        <w:trPr>
          <w:trHeight w:val="23" w:hRule="atLeas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№</w:t>
            </w:r>
          </w:p>
        </w:tc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Ученики</w:t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  <w:t>Логические учебные действия</w:t>
            </w:r>
          </w:p>
        </w:tc>
        <w:tc>
          <w:tcPr>
            <w:tcW w:w="5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  <w:t>Общеучебные универсальные действия</w:t>
            </w:r>
          </w:p>
        </w:tc>
        <w:tc>
          <w:tcPr>
            <w:tcW w:w="45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  <w:t>Постановка и решения проблем</w:t>
            </w:r>
          </w:p>
        </w:tc>
        <w:tc>
          <w:tcPr>
            <w:tcW w:w="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Средний % каждого ученика</w:t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9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Нормативн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показатель УУД</w:t>
            </w:r>
          </w:p>
        </w:tc>
        <w:tc>
          <w:tcPr>
            <w:tcW w:w="56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Нормативны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показатель УУД</w:t>
            </w:r>
          </w:p>
        </w:tc>
        <w:tc>
          <w:tcPr>
            <w:tcW w:w="45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Нормативный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autoSpaceDE w:val="false"/>
              <w:ind w:left="113" w:right="113" w:hanging="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показатель УУД</w:t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клас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 клас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 класс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 клас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клас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 клас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 клас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 клас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0"/>
                <w:szCs w:val="10"/>
              </w:rPr>
              <w:t>клас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 клас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 класс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 класс</w:t>
            </w:r>
          </w:p>
        </w:tc>
        <w:tc>
          <w:tcPr>
            <w:tcW w:w="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199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Сравнивать предметы, объекты: находить общее и различие. Группировать предметы, объекты на основе существенных признак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Сравнивать  и группировать предметы, объекты  по нескольким основаниям; находить закономерности; самостоятельно продолжать их по установленному правилу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09" w:hanging="107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Анализировать, сравнивать, группировать различные объекты, явления, факт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Анализировать, сравнивать, группировать различные объекты, явления, факты</w:t>
            </w: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  <w:t xml:space="preserve">. </w:t>
            </w:r>
          </w:p>
          <w:p>
            <w:pPr>
              <w:pStyle w:val="Normal"/>
              <w:autoSpaceDE w:val="false"/>
              <w:ind w:left="-107" w:right="-109" w:hanging="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Ориентироваться в учебнике, отвечать на простые вопросы учителя, находить нужную информацию в учебнике Подробно пересказывать прочитанное или прослушанное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Ориентироваться в учебнике, отвечать на простые и сложные вопросы учителя, самим задавать вопросы, находить нужную информацию в учебник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Подробно пересказывать прочитанное или прослушанное;  составлять простой план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Находить необходимую информацию,  как в учебнике, так и в  словарях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Самостоятельно предполагать, информацию, которая  будет нужна для изучения незнакомого материал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отбирать необходимые  источники информации среди предложенных учителем словарей, энциклопедий, справочников.  Представлять информацию в виде текста, таблицы, схемы, в том числе с помощью ИКТ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Самостоятельно предполагать информацию, которая  будет нужна для изучения незнакомого материала,  отбирать необходимые  источники информации среди предложенных учителем словарей, энциклопедий, справочников, электронные ди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Составлять сложный план текста.  </w:t>
            </w:r>
          </w:p>
          <w:p>
            <w:pPr>
              <w:pStyle w:val="Normal"/>
              <w:autoSpaceDE w:val="false"/>
              <w:ind w:left="-107" w:right="-109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поставлять  и отбирать информацию, полученную из  различных источников (словари, энциклопедии, справочники, электронные диски, сеть Интернет)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Ориентироваться в учебнике: определять умения, которые будут сформированы на основе изучения данного разде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Определять умения, которые будут сформированы на основе изучения данного раздела; определять круг своего незнания. Определять,  в каких источниках  можно  найти  необходимую информацию для  выполнения заданияНаблюдать и делать самостоятельные   простые выв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Извлекать информацию, представленную в разных формах (текст, таблица, схема, экспонат, модель, 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иллюстрация и др.), для решения пробле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10"/>
                <w:szCs w:val="10"/>
              </w:rPr>
              <w:t>планировать свою работу по изучению незнакомого материала.</w:t>
            </w:r>
            <w:r>
              <w:rPr>
                <w:rFonts w:cs="Calibri" w:ascii="Calibri" w:hAnsi="Calibri"/>
                <w:sz w:val="10"/>
                <w:szCs w:val="10"/>
              </w:rPr>
              <w:t xml:space="preserve"> 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Самостоятельно делать выводы, перерабатывать информацию, преобразовывать её,  представлять информацию на основе схем, моделей, сообще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Уметь передавать содержание в сжатом, выборочном или развёрнутом ви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 xml:space="preserve">планировать свою работу по изучению незнакомого материала. 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Абдуразаков  А.Н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Аверин  Р.Е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Алиев  А.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Безуглова М.С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Вахитова А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Велитченко С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Гарифьянова Ю. 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Григорьев  В.С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Гюльмагомедов  Р.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Дедюра  М.М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Дуняшина А. 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Заболотняя Я. 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Кочкина В.С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Лихо А.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Омарова Т.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6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Панибог  Я.В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Подушко К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Пулотова Г.Х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9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Пьяных А. 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Саляхова Р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Сейфаддинов А.З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Соколова Д.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3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Тупицын С.Д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Чернов К.И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Летягина Я.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Коротовских Е.А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96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  <w:t>Средний % по классу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- 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33,3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 – 1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(44,4%)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 – 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22,2%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-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15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-1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62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-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23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- 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33,3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 – 1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(44,4%)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 – 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22,2%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- 1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33,3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 – 1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(46,1%)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 – 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15,3%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- 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22,2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 – 1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(44,4%)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 – 9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33,3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В- 6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22,2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С – 1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(57,6%)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Н – 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(19,2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Н</w:t>
      </w:r>
      <w:r>
        <w:rPr>
          <w:rFonts w:cs="Times New Roman CYR" w:ascii="Times New Roman CYR" w:hAnsi="Times New Roman CYR"/>
          <w:sz w:val="22"/>
          <w:szCs w:val="22"/>
        </w:rPr>
        <w:t xml:space="preserve"> – низкий уровень; С – средний уровень,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В</w:t>
      </w:r>
      <w:r>
        <w:rPr>
          <w:rFonts w:cs="Times New Roman CYR" w:ascii="Times New Roman CYR" w:hAnsi="Times New Roman CYR"/>
          <w:sz w:val="22"/>
          <w:szCs w:val="22"/>
        </w:rPr>
        <w:t>- высокий уровень.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9:13:00Z</dcterms:created>
  <dc:creator>Лара</dc:creator>
  <dc:description/>
  <cp:keywords/>
  <dc:language>en-US</dc:language>
  <cp:lastModifiedBy>8</cp:lastModifiedBy>
  <cp:lastPrinted>2015-05-07T12:38:00Z</cp:lastPrinted>
  <dcterms:modified xsi:type="dcterms:W3CDTF">2015-05-07T08:38:00Z</dcterms:modified>
  <cp:revision>5</cp:revision>
  <dc:subject/>
  <dc:title>ПОЗНАВАТЕЛЬНЫЕ УНИВЕРСАЛЬНЫЕ УЧЕБНЫЕ ДЕЙСТВИЯ (УУД) 2В класс</dc:title>
</cp:coreProperties>
</file>