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РЕГУЛЯТИВНЫЕ УНИВЕРСАЛЬНЫЕ УЧЕБНЫЕ ДЕЙСТВИЯ   (УУД)    2В класс      Учитель: Лазарева Л.А.</w:t>
      </w:r>
    </w:p>
    <w:tbl>
      <w:tblPr>
        <w:tblW w:w="15104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481"/>
        <w:gridCol w:w="851"/>
        <w:gridCol w:w="708"/>
        <w:gridCol w:w="709"/>
        <w:gridCol w:w="709"/>
        <w:gridCol w:w="850"/>
        <w:gridCol w:w="851"/>
        <w:gridCol w:w="992"/>
        <w:gridCol w:w="851"/>
        <w:gridCol w:w="1559"/>
        <w:gridCol w:w="1559"/>
        <w:gridCol w:w="1559"/>
        <w:gridCol w:w="1560"/>
        <w:gridCol w:w="469"/>
      </w:tblGrid>
      <w:tr>
        <w:trPr>
          <w:trHeight w:val="23" w:hRule="atLeast"/>
          <w:cantSplit w:val="true"/>
        </w:trPr>
        <w:tc>
          <w:tcPr>
            <w:tcW w:w="3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№</w:t>
            </w:r>
          </w:p>
        </w:tc>
        <w:tc>
          <w:tcPr>
            <w:tcW w:w="14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Ученики</w:t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Целеполагание </w:t>
            </w: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постановка  учебной задачи на основ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соотнесения того, что уже известно и усвоено учащимися, и того, что ещё неизвестно</w:t>
            </w:r>
          </w:p>
        </w:tc>
        <w:tc>
          <w:tcPr>
            <w:tcW w:w="35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3" w:right="-108" w:hanging="0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Контроль в форме сличения способа действия и его результата</w:t>
            </w:r>
          </w:p>
          <w:p>
            <w:pPr>
              <w:pStyle w:val="Normal"/>
              <w:autoSpaceDE w:val="false"/>
              <w:ind w:left="113" w:right="-108" w:hanging="0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с заданным эталоном с целью обнаруж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тклонений и отличий от эталона</w:t>
            </w:r>
          </w:p>
        </w:tc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ценка</w:t>
            </w: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 xml:space="preserve"> -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 выделение и сознание обучающимся того, что уже усвоено  и что ещё нужно усвоить, осознание  качества и уровня усвоения; оценка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результатов работы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Средний % каждого ученика</w:t>
            </w:r>
          </w:p>
        </w:tc>
      </w:tr>
      <w:tr>
        <w:trPr>
          <w:trHeight w:val="23" w:hRule="atLeast"/>
          <w:cantSplit w:val="true"/>
        </w:trPr>
        <w:tc>
          <w:tcPr>
            <w:tcW w:w="3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4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класс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клас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клас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клас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клас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клас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клас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клас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клас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клас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класс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класс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106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пределять цель учебной деятельности с помощью учителя и самостоятельно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Формулировать  и удерживать учебную задач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Формулировать  и удерживать учебную задач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Формулировать  и удерживать учебную задачу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Соотносить выполненное задание  с образцом, предложенным  учителем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Соотносить выполненное задание  с образцом, предложенным  учителем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Соотносить выполненное задание  с образцом, предложенным  учителем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Соотносить выполненное задание  с образцом, предложенным  учителем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ценка своего задания по следующим параметрам: легко выполнять, возникли сложности при выполнени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Степень развит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роизвольного внимания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ценка своего задания по следующим параметрам: легко выполнять, возникли сложности при выполнени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Степень развит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роизвольного внимания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ценка своего задания по следующим параметрам: легко выполнять, возникли сложности при выполнен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Степень развит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роизвольного внимания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ценка своего задания по следующим параметрам: легко выполнять, возникли сложности при выполнени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Степень развит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роизвольного внимания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Абдуразаков  А.Н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Аверин  Р.Е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Алиев  А.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Безуглова М.С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ахитова А.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елитченко С.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Гарифьянова Ю. 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Григорьев  В.С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Гюльмагомедов  Р.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Дедюра  М.М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Дуняшина А. 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Заболотняя Я. В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Кочкина В.С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Лихо А.О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марова Т.Р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6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анибог  Я.В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7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одушко К.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8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улотова Г.Х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ьяных А. Р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Саляхова Р.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Сейфаддинов А.З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Соколова Д.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3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Тупицын С.Д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4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Летягина Я.Р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Чернов К.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Коротовских Е.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Средний % по классу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- 8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29,6%)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 – 10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37%)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 – 9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33,3%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- 9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34,6%)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 – 12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46,1%)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 – 5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19,2%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– 7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25,9%)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 – 12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44,4%)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 - 8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29,6%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-10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38%)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-15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58%)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-1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4%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 – 7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25,9%)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 – 13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48,1%)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  – 7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25,9%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 – 8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30,7%)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 –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2"/>
                <w:szCs w:val="12"/>
              </w:rPr>
              <w:t>(53,8%)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  – 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2"/>
                <w:szCs w:val="12"/>
              </w:rPr>
              <w:t>(15,3%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Н</w:t>
      </w:r>
      <w:r>
        <w:rPr>
          <w:rFonts w:cs="Times New Roman CYR" w:ascii="Times New Roman CYR" w:hAnsi="Times New Roman CYR"/>
          <w:sz w:val="22"/>
          <w:szCs w:val="22"/>
        </w:rPr>
        <w:t xml:space="preserve"> – низкий уровень; С – средний уровень,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В</w:t>
      </w:r>
      <w:r>
        <w:rPr>
          <w:rFonts w:cs="Times New Roman CYR" w:ascii="Times New Roman CYR" w:hAnsi="Times New Roman CYR"/>
          <w:sz w:val="22"/>
          <w:szCs w:val="22"/>
        </w:rPr>
        <w:t>- высокий уровень.</w:t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8:33:00Z</dcterms:created>
  <dc:creator>Лара</dc:creator>
  <dc:description/>
  <cp:keywords/>
  <dc:language>en-US</dc:language>
  <cp:lastModifiedBy>8</cp:lastModifiedBy>
  <cp:lastPrinted>2015-05-07T12:43:00Z</cp:lastPrinted>
  <dcterms:modified xsi:type="dcterms:W3CDTF">2015-05-07T09:15:00Z</dcterms:modified>
  <cp:revision>5</cp:revision>
  <dc:subject/>
  <dc:title>                    РЕГУЛЯТИВНЫЕ УНИВЕРСАЛЬНЫЕ УЧЕБНЫЕ ДЕЙСТВИЯ   (УУД)    1В класс      Учитель: Лазарева Л</dc:title>
</cp:coreProperties>
</file>