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  <w:spacing w:val="40"/>
          <w:sz w:val="32"/>
          <w:szCs w:val="20"/>
        </w:rPr>
      </w:pPr>
      <w:r>
        <w:rPr>
          <w:b/>
          <w:spacing w:val="40"/>
        </w:rPr>
        <w:t>«СМОЛЕНСКИЙСТРОИТЕЛЬНЫЙ КОЛЛЕДЖ»</w:t>
      </w:r>
    </w:p>
    <w:p>
      <w:pPr>
        <w:pStyle w:val="Normal"/>
        <w:jc w:val="both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spacing w:before="60" w:after="120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__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 заседании цикловой комиссии математических дисциплин №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  от         201  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. цикловой комиссии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_____________И.И.Хлопов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 утверждению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 от        201 </w:t>
            </w:r>
            <w:r>
              <w:rPr>
                <w:szCs w:val="20"/>
              </w:rPr>
              <w:t>г.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«___»___________201  г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widowControl w:val="false"/>
        <w:spacing w:lineRule="auto" w:line="2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 xml:space="preserve">1. ОБЩАЯ ХАРАКТЕРИСТИКА ПРОГРАММЫ УЧЕБНОЙ ДИСЦИПЛИНЫ </w:t>
      </w: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ециальностей СПО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ЕН.02 Инфор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ЕН.02 Информатика обеспечивает формирование профессиональных и общих компетенций по всем видам деятельности ФГОС по специальности 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ПК 1.1-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 - 6,9,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расчеты с использованием прикладных компьютерных про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зовые системные программные продукты и пакеты прикладных программ; 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ройство компьютерных сетей и сетевых технологий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приемы обеспечения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учать информацию в локальных и глобальных компьютерных се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графические редакторы для создания и редактирования изоб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состав и структуру персональных электронно-вычислительных машин (далее - ЭВМ) и вычислитель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/>
        <w:t>Информатика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53"/>
        <w:gridCol w:w="570"/>
        <w:gridCol w:w="2976"/>
      </w:tblGrid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Объем в час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бщий состав и структура ЭВМ. Системное программ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Информация, информационные процессы. Аппаратное и программное обеспечение 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формация, информационные процессы и информационное общество: п</w:t>
            </w:r>
            <w:r>
              <w:rPr/>
              <w:t>онятие, классификации. Измерение и представление информации. Основные характеристики аппаратного и программного обеспечения современных компьютеров.</w:t>
            </w:r>
            <w:r>
              <w:rPr>
                <w:bCs/>
              </w:rPr>
              <w:t xml:space="preserve">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Не предусмотре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клавиатурой. Основы машинопис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 ОС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. Работа с файлами и папками»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обработки текстов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  <w:lang w:val="en-US"/>
              </w:rPr>
              <w:t>T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 Форматирование и редактирование текст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текстом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Настройка стилей и шаблон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и форматирование таблиц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мещение текста в колонках и списка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формул и графически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различны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0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Зачетное задание по ТР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Технология обработки числовой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ЭТ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орматирование ячеек. Ввод формул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рименение мастера функций. Математические расчет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Абсолютные и относительные ссыл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строение диаграмм и графиков функций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ортировка и фильтр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ложенные функции, консолид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водные таблицы, таблицы подстанов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дбор параметра, поиск решения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9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Зачетное задание по Э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мультимедийных документов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Построение презентации, структурирование презентации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>ОК 1 -6,9,1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Построение презентации, установка режимов слайд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 «Форматирование слайдов. Публикация и демонстрация слайд-фильм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баз данных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 «Управление базами данных. Создание, редактирование базы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Разработка баз данных: создание связей, запрос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Дифференцированный  зач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Информатики и информационных технологий в профессиональной деятельности», оснащ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ое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ые рабочие места обучающихся с базовой комплектацией, объединенные в единую сеть с выходом в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цензионное программное обеспечение: операционная система Windows (Linux, Mac OS), AutoCAD, КОМПАС-График, 3Д,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, ANSY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ев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Печатные издания</w:t>
      </w:r>
    </w:p>
    <w:p>
      <w:pPr>
        <w:pStyle w:val="Style24"/>
        <w:numPr>
          <w:ilvl w:val="0"/>
          <w:numId w:val="6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</w:t>
      </w:r>
    </w:p>
    <w:p>
      <w:pPr>
        <w:pStyle w:val="Style24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Электронные издания (электронные ресурсы)</w:t>
      </w:r>
    </w:p>
    <w:p>
      <w:pPr>
        <w:pStyle w:val="Style24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DC33FDD-8C47-439D-98FD-8D445734B9D9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932FD18-8DAB-4675-8908-D569EC1514D8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C1135FDE-ED55-442E-B78D-D1492DBE9604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AFA0FC3-C1D5-4AD7-AA67-5375B13A415F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E5577F47-8754-45EA-8E5F-E8ECBC2E473D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7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ＭＳ 明朝"/>
                <w:i/>
                <w:i/>
                <w:sz w:val="20"/>
              </w:rPr>
            </w:pPr>
            <w:r>
              <w:rPr>
                <w:rFonts w:eastAsia="MS Mincho;ＭＳ 明朝"/>
                <w:i/>
                <w:sz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1 </w:t>
            </w:r>
            <w:r>
              <w:rPr/>
              <w:t xml:space="preserve">Базовые системные программные продукты и пакеты приклад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системные программные продукты и дает им краткое опис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2 </w:t>
            </w: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нципами построения систем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3 </w:t>
            </w:r>
            <w:r>
              <w:rPr/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оды и приемы обеспечения информационной безопасности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знаниями устройства компьютерных сетей и сетевых технологий обработки и передачи информ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4 </w:t>
            </w: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методы и средства сбора, обработки, хранения, передачи и накопления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5 </w:t>
            </w:r>
            <w:r>
              <w:rPr/>
              <w:t>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объясняет общий состав и структуру персональных электронно-вычислительных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1 </w:t>
            </w:r>
            <w:r>
              <w:rPr/>
              <w:t xml:space="preserve">Выполнять расчеты с использованием прикладных компьютер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кладными программами для выполнения расчетов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ектная работа</w:t>
            </w:r>
          </w:p>
          <w:p>
            <w:pPr>
              <w:pStyle w:val="Normal"/>
              <w:rPr/>
            </w:pPr>
            <w:r>
              <w:rPr/>
              <w:t>Наблюдение в процессе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</w:tc>
      </w:tr>
      <w:tr>
        <w:trPr>
          <w:trHeight w:val="10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2 </w:t>
            </w: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электронную почту, специализированные программы обмена информацией, применяет поисковые сист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3 </w:t>
            </w:r>
            <w:r>
              <w:rPr/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4 </w:t>
            </w: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программные средства вычислительной техники для анализа и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5 </w:t>
            </w:r>
            <w:r>
              <w:rPr/>
              <w:t xml:space="preserve">Получать информацию в локальных и глобальных компьютерных сетя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менивается информацией в локальных и глобальных сет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6 </w:t>
            </w: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навыками работы в графических редакторах для создания изображени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7 </w:t>
            </w: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яет документы, разрабатывает презентации, производит быстрый поиск нужн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1134" w:footer="708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6:33:00Z</dcterms:created>
  <dc:creator>Гайворорнюк ЕГ</dc:creator>
  <dc:description/>
  <cp:keywords/>
  <dc:language>en-US</dc:language>
  <cp:lastModifiedBy>Admin</cp:lastModifiedBy>
  <cp:lastPrinted>2018-10-20T14:37:00Z</cp:lastPrinted>
  <dcterms:modified xsi:type="dcterms:W3CDTF">2020-12-18T16:33:00Z</dcterms:modified>
  <cp:revision>2</cp:revision>
  <dc:subject/>
  <dc:title>ПРОЕКТ</dc:title>
</cp:coreProperties>
</file>