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Логоритмика для детей 2-3 лет совместно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ема: «Заячья изб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ль: активизация родителей, привлечение их внимания к коррекционным и педагогическим задачам, направленным на коррекцию и профилактику имеющихся отклонений в речевом развитии ребёнка средствами логоритмических игр и упраж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дачи для род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мочь родителям научиться играть и общаться с ребен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знакомить родителей с музыкальными, коммуникативными, пальчиковыми играми и речевыми упражн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ключить родителей в образовательный процесс, установив партнёрские отношения с семьёй каждого воспитанника, создать атмосферу общности интересов, эмоциональной взаимоподдержки и взаимопроникновения в проблемы друг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дачи для де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речевые: вызвать положительные эмоции, развивать координацию движений, произвольное внимание и переключаемость внимания, чувство ритма, навыки коммуникации посредством игры, мелкую и общую моторику, музыкальный сл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ечевые: развивать речевое дыхание, координацию речи с движением, артикуляционную моторику, активизировать слова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грушка заяц, маска волка, погремушки, колокольчики, деревянные ложки, фитбольные мячи, картинки с изображением зайца белого и серого, капусты, моркови, травы, фонограмма «Музыкальные игрушки», фонограмма с музыкой игры «Зайка серенький сидит», «Заяц и волк», «Колыбельная», ноутбук, музыкальный цент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I. Организац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дагог. Отгадайте, кто пришел к нам в г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имой он в шубке бел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летом серым с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сь день по лесу бег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даже не ус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юбитель грызть морков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капусте знает тол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, кто он? Угадай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овём его мы…...(Зайка). Демонстрация картинок зайца белого и сер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даг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Что ест заяц? (ответы детей)Демонстрация картинок моркови, капусты, травы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II. Основная часть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 Речь с движением муз Е. Железнова (интернет ресур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ль: развитие общей моторики, слухового внимания</w:t>
      </w:r>
    </w:p>
    <w:p>
      <w:pPr>
        <w:pStyle w:val="Normal"/>
        <w:spacing w:lineRule="auto" w:line="240" w:before="0" w:after="0"/>
        <w:rPr/>
      </w:pPr>
      <w:r>
        <w:rPr/>
        <w:t>Педагог. А теперь превращаемся в зайчиков.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95"/>
        <w:gridCol w:w="62"/>
        <w:gridCol w:w="4008"/>
      </w:tblGrid>
      <w:tr>
        <w:trPr/>
        <w:tc>
          <w:tcPr>
            <w:tcW w:w="33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</w:tr>
      <w:tr>
        <w:trPr/>
        <w:tc>
          <w:tcPr>
            <w:tcW w:w="33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а серенький сидит и ушами шевелит. </w:t>
              <w:br/>
              <w:t>Вот так и вот так. Он ушами шевелит.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исесть, руки за голову (ушки у зайки), движение кистями вперед – назад</w:t>
            </w:r>
          </w:p>
        </w:tc>
      </w:tr>
      <w:tr>
        <w:trPr/>
        <w:tc>
          <w:tcPr>
            <w:tcW w:w="33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а серенький сидит, хвостик зайка шевелит. </w:t>
              <w:br/>
              <w:t>Вот так и вот так. Хвостик зайка шевелит. 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оги на ширине плеч, руки на пояс, наклоны вперед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а маленький устал, зайка маленький посп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от так и вот так. Зайка маленький поспал.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оги на ширине плеч, ладошки сложены друг на друга (для сна), наклоны вправо – влево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а маленький поспал, зайка лапоньки размял. </w:t>
              <w:br/>
              <w:t>Вот так и вот так. Зайка лапоньки размял.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уки у плеч, руки вперед, к плечам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е холодно сидеть, надо лапоньки погреть. </w:t>
              <w:br/>
              <w:t>Вот так и вот так. Надо лапоньки погреть.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стирание ладоней друг об друга, хлопки в ладоши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ке холодно стоять, зайке надо поскакать. </w:t>
              <w:br/>
              <w:t>Вот так и вот так. Зайке надо поскакать.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уки на пояс прыжки на двух ногах на мес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Упражнение на развитие артикуляционной моторики. «Улыбка», «Трубочка (Хоботок)»</w:t>
      </w:r>
    </w:p>
    <w:p>
      <w:pPr>
        <w:pStyle w:val="Normal"/>
        <w:spacing w:lineRule="auto" w:line="240" w:before="0" w:after="0"/>
        <w:rPr/>
      </w:pPr>
      <w:r>
        <w:rPr/>
        <w:t>Цель: подготовка артикуляционного аппарата к формированию правильной артикуляции. Координация речи с движением, развитие воображения, подражательности.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82"/>
        <w:gridCol w:w="4411"/>
        <w:gridCol w:w="672"/>
      </w:tblGrid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адушки, лад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 нас в гостях заюшка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лопки в ладоши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адушки, ладушки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лопки в ладоши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лыбнемся заюшке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пражнение для губ «Улыбка». Ребенок и мама стоят напротив друг друга, улыбаются, руки в стороны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адушки, ладушки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лопки в ладоши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целуем заюшку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пражнение для губ «Трубочка» («Хоботок»)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адушки, лад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играем с заюшкой</w:t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Хлопки в ладош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 Игра «Музыкальные игрушки» Е. Железнова</w:t>
      </w:r>
    </w:p>
    <w:p>
      <w:pPr>
        <w:pStyle w:val="Normal"/>
        <w:spacing w:lineRule="auto" w:line="240" w:before="0" w:after="0"/>
        <w:rPr/>
      </w:pPr>
      <w:r>
        <w:rPr/>
        <w:t>Цель: развитие слухового внимания, развитие общей моторики, быстроты двигательной реакции.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14"/>
        <w:gridCol w:w="4251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Я достану погремушку, я достану погремушку, нашу погремушку.</w:t>
            </w:r>
          </w:p>
        </w:tc>
        <w:tc>
          <w:tcPr>
            <w:tcW w:w="42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грают гремят погремушками, звенят колокольчиками, стучат деревянными ложками в соответствии с текстом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Я достану колокольчик, я достану колокольчик, звонкий колокольчик.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Я достану наши ложки, я достану наши ложки, ложки деревянные.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. Чистоговорки. Игра «Доскажи словечко». Предметы и картинки находятся в спортивном зале.</w:t>
      </w:r>
    </w:p>
    <w:p>
      <w:pPr>
        <w:pStyle w:val="Normal"/>
        <w:spacing w:lineRule="auto" w:line="240" w:before="0" w:after="0"/>
        <w:rPr/>
      </w:pPr>
      <w:r>
        <w:rPr/>
        <w:t>Цель: развитие темпо-ритмической стороны речи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33"/>
        <w:gridCol w:w="3732"/>
      </w:tblGrid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А-КА-КА – у меня …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йчишка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-КО-КО – не ходите …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алеко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И-КИ-КИ – улетели …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ячики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К-ИК-ИК – что это? (показ рукой)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урник, столик, маленький канат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 Дыхательное упражнение «Дом маленький, дом больш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ль: развитие физиологического дыхания</w:t>
      </w:r>
    </w:p>
    <w:p>
      <w:pPr>
        <w:pStyle w:val="Normal"/>
        <w:spacing w:lineRule="auto" w:line="240" w:before="0" w:after="0"/>
        <w:rPr/>
      </w:pPr>
      <w:r>
        <w:rPr/>
        <w:t>Педагог. Скажите, кто больше, медведь или заяц? Кому нужен большой дом? А кому – маленький?(ответы детей)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215"/>
        <w:gridCol w:w="3150"/>
      </w:tblGrid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 медведя дом большой, ой, ой, ой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 у зайца – маленький, ай, ай, ай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иседают, делают вдох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ишка наш пошел домой, ой, ой, ой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дут в развалку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а и крошка заинька, ай, ай, ай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ают на двух нога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. Упражнение на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альчиковая гимнастика под музыку и речь с движением под музыку «Вышли зайки погулять …»(интернет-ресурс) Автор неизвестен.</w:t>
      </w:r>
    </w:p>
    <w:p>
      <w:pPr>
        <w:pStyle w:val="Normal"/>
        <w:spacing w:lineRule="auto" w:line="240" w:before="0" w:after="0"/>
        <w:rPr/>
      </w:pPr>
      <w:r>
        <w:rPr/>
        <w:t>Цель: развитие мелкой моторики, темпа и ритма речи.</w:t>
      </w:r>
    </w:p>
    <w:tbl>
      <w:tblPr>
        <w:tblW w:w="73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70"/>
        <w:gridCol w:w="4195"/>
      </w:tblGrid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едагог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ети и родители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ышли зайки погул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вои лапки поразмять.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Шагаем пальчиками по ножкам со сменой рук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-скок, прыг-скок, свои лапки поразмять.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аем пальчиками по ножкам со сменой рук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й- ой- ой, какой мороз!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бнимаем себя двумя руками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тморозить можно нос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рем носик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-скок, прыг-ск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тморозить можно нос!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аем пальчиками по ножкам со сменой рук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тали зайки танце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вои лапки согревать,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вижение средним и указательным пальцами (ушки), со сменой рук.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-скок, прыг-ск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вои лапки согревать!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ыгаем пальчиками по ножкам, со сменой ру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7. Подвижная игра под музыку «Зайцы и волк». Автор неизвестен. (интернет-ресурс) Дети и родители выполняют произвольные движения, прыгают передвигаясь по залу. На звук «У-у-у»(Волк воет), дети с родителями убегают, прячутся в домиках (в обруч на полу). Игра повторяется 2 р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8. Ит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дагог. Кто приходил к нам в гости? Кому понравились игры с зайчик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III. Заключительная часть. Релаксация. Легкое покачивание детей на фитбольных мячах с помощью мам. Звучит «Колыбельная».(Автор неизвестен)(интернет –ресурс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46:00Z</dcterms:created>
  <dc:creator>Формоза</dc:creator>
  <dc:description/>
  <cp:keywords/>
  <dc:language>en-US</dc:language>
  <cp:lastModifiedBy>Формоза</cp:lastModifiedBy>
  <dcterms:modified xsi:type="dcterms:W3CDTF">2020-12-19T17:01:00Z</dcterms:modified>
  <cp:revision>3</cp:revision>
  <dc:subject/>
  <dc:title/>
</cp:coreProperties>
</file>