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педагогов в рамках НСУР за 4-й квартал 2020 года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человека прош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по программе «</w:t>
      </w:r>
      <w:r>
        <w:rPr>
          <w:rStyle w:val="Layout"/>
          <w:rFonts w:cs="Times New Roman" w:ascii="Times New Roman" w:hAnsi="Times New Roman"/>
          <w:sz w:val="28"/>
          <w:szCs w:val="28"/>
        </w:rPr>
        <w:t>Организация ранней помощи детям с ОВЗ"</w:t>
      </w:r>
      <w:r>
        <w:rPr>
          <w:rFonts w:cs="Times New Roman" w:ascii="Times New Roman" w:hAnsi="Times New Roman"/>
          <w:sz w:val="28"/>
          <w:szCs w:val="28"/>
        </w:rPr>
        <w:t xml:space="preserve"> при ФГБОУ ВО «ОмГПУ», удостоверения;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3 педагога участвовали в  VI региональной научно-практической конференции «Ранняя помощь детям с ОВЗ: от теории к практике», Сертификаты.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4 человека прошли обучение по программе «Организация правового просвещения в ОО в соответствии с Основами государственной политики РФ в сфере развития правовой грамотности и правосознания граждан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Единый урок (3 удостов, 1 справка)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8 человек прошли обучение по программе «Конвенция о правах ребенка и права ребенка в соответствии с требованиями  профессиональных стандартов» </w:t>
      </w:r>
      <w:r>
        <w:rPr>
          <w:rFonts w:cs="Times New Roman" w:ascii="Times New Roman" w:hAnsi="Times New Roman"/>
          <w:sz w:val="28"/>
          <w:szCs w:val="28"/>
        </w:rPr>
        <w:t>(8 удостоверений, 1 справка);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9 человек прошли обучение по программе «Правовое регулирование образования в РФ в соответствии с требованиями Федерального закона «Об образовании в Российской Федерации» и профессиональных стандарт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 удостов, 1 справка);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3 человека прошли обучение по программе «Организация деятельности педагогических работников по классному руководств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Единый урок (3 удостоверения)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8 педагогов  прошли обучающий курс «Работа педагога с современными родителями как обязательное требование Профстандарта «Педагог» (8 Сертификатов)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6  педагогов  прошли обучающий кур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айте Единый урок «Основы обеспечения информационной безопасности детей» (5удостоверений, 1 справка)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4 педагогов  прошли обучающий кур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сайте Единый урок «Обработка персональных данных в образовательных организациях», 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остоверений   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3  педагога  прошли обучение по программе повышения квалификации на сайте «Единый урок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Профилактика коронавируса, гриппа и других острых респираторных вирусных инфекций в общеобразовательной организации», удостоверение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учитель принял участие в международном практикуме «Технология ТРИЗ и её возможности в образовательном процессе»; Свидетельство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3 человек являлись слушат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всероссийской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ой конференции ИКП РАО «Актуальные проблемы современного образования детей с ОВЗ» «Дети с нарушениями интеллекта, речи»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1 участник </w:t>
      </w:r>
      <w:r>
        <w:rPr>
          <w:rFonts w:cs="Times New Roman" w:ascii="Times New Roman" w:hAnsi="Times New Roman"/>
          <w:b/>
          <w:sz w:val="28"/>
          <w:szCs w:val="28"/>
        </w:rPr>
        <w:t>всероссийской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ой конференции «Стратегические ориентиры развития образования обучающихся с ограниченными возможностями здоровья и инвалидностью»; 19-20.11.2020 – Сертификат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участвова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м практикуме. Исследование урока. Японский подход к совершенствованию преподавания и обучения; 23.11. Свидетельство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 участвовал: Организация международного родительского собрания. Игровая зависимость: увлечение или опасная болезнь; 26.11.2020 – Свидетельство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1 педагога в онлайн-зачёте по финансовой грамотности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вебинарах: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"Системно-деятельностный подход как механизм реализации ФГОС" </w:t>
      </w:r>
    </w:p>
    <w:p>
      <w:pPr>
        <w:pStyle w:val="Style17"/>
        <w:ind w:left="-425" w:firstLine="425"/>
        <w:jc w:val="both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"Игровые технологии в образовательном процессе"</w:t>
      </w:r>
    </w:p>
    <w:p>
      <w:pPr>
        <w:pStyle w:val="Style17"/>
        <w:ind w:left="-425" w:firstLine="425"/>
        <w:jc w:val="both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«Развитие творческой активности обучающихся» </w:t>
      </w:r>
    </w:p>
    <w:p>
      <w:pPr>
        <w:pStyle w:val="Style17"/>
        <w:ind w:left="-425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Механизмы проектирования современного учебно-методического комплекса и календарно-тематического плана в общеобразовательной организации в условиях реализации ФГОС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учебного процесса в период дистанционного обучения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на сайте ДИСО</w:t>
      </w:r>
    </w:p>
    <w:p>
      <w:pPr>
        <w:pStyle w:val="Style17"/>
        <w:ind w:left="-425" w:firstLine="42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к педагогу победить стресс?»</w:t>
      </w:r>
    </w:p>
    <w:p>
      <w:pPr>
        <w:pStyle w:val="Style17"/>
        <w:ind w:left="-425" w:firstLine="425"/>
        <w:jc w:val="both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«Дистант и смешанное обучение: как не сойти с ума, используя эмоциональный интеллект?» </w:t>
      </w:r>
    </w:p>
    <w:p>
      <w:pPr>
        <w:pStyle w:val="Style17"/>
        <w:ind w:left="-425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Трудные дети: индивидуальный подход в обучении» 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«Дополнительное образование для детей с ОВЗ и инвалидностью.Лучшие практики ДО ДФДальневосточного федерального округа»  на сайте УНИСОП РУДН , 8 педагогов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Онлайн мастер-класс пр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У ДПО «ИРООО»  «Использование современных образовательных технологий в начальных классах адаптивной школы», 2 педагога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28 человек участвовали во Всероссийском диктанте по общественному здоровью, Дипломы</w:t>
      </w:r>
    </w:p>
    <w:p>
      <w:pPr>
        <w:pStyle w:val="Normal"/>
        <w:spacing w:lineRule="auto" w:line="240" w:before="0" w:after="0"/>
        <w:ind w:left="-425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нет - совещание РИП ИНКО «Образование детей особой заботы», 8 человек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учитель принял участие в международном практикуме «Технология ТРИЗ и её возможности в образовательном процессе»; Свидетельство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13 человек являлись слушателями</w:t>
            </w:r>
            <w:r>
              <w:rPr>
                <w:b/>
                <w:sz w:val="24"/>
                <w:szCs w:val="24"/>
              </w:rPr>
              <w:t xml:space="preserve"> всероссийской</w:t>
            </w:r>
            <w:r>
              <w:rPr>
                <w:sz w:val="24"/>
                <w:szCs w:val="24"/>
              </w:rPr>
              <w:t xml:space="preserve"> научно-практической конференции ИКП РАО «Актуальные проблемы современного образования детей с ОВЗ» «Дети с нарушениями интеллекта, речи»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-1 участник </w:t>
            </w:r>
            <w:r>
              <w:rPr>
                <w:b/>
                <w:sz w:val="24"/>
                <w:szCs w:val="24"/>
              </w:rPr>
              <w:t>всероссийской</w:t>
            </w:r>
            <w:r>
              <w:rPr>
                <w:sz w:val="24"/>
                <w:szCs w:val="24"/>
              </w:rPr>
              <w:t xml:space="preserve"> научно-практической конференции «Стратегические ориентиры развития образования обучающихся с ограниченными возможностями здоровья и инвалидностью»; 19-20.11.2020 – Сертификат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1участвовал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ом практикуме. Исследование урока. Японский подход к совершенствованию преподавания и обучения; 23.11. Свидетельство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участвовал: Организация международного родительского собрания. Игровая зависимость: увлечение или опасная болезнь; 26.11.2020 – Свидетельство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1 педагога в онлайн-зачёте по финансовой грамотности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вебинара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истемно-деятельностный подход как механизм реализации ФГОС" </w:t>
            </w:r>
          </w:p>
          <w:p>
            <w:pPr>
              <w:pStyle w:val="Style17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Игровые технологии в образовательном процессе"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ворческой активности обучающихся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мы проектирования современного учебно-методического комплекса и календарно-тематического плана в общеобразовательной организации в условиях реализации ФГ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5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чебного процесса в период дистанционного обучения»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 сайте ДИСО</w:t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Как педагогу победить стресс?»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Style17"/>
              <w:rPr/>
            </w:pPr>
            <w:r>
              <w:rPr>
                <w:rStyle w:val="Style15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истант и смешанное обучение: как не сойти с ума, используя эмоциональный интеллект?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удные дети: индивидуальный подход в обучении»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полнительное образование для детей с ОВЗ и инвалидностью.Лучшие практики ДО ДДФДальневосточного федерального округа»  на сайте УНИСОП РУДН , 8 педагогов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нлайн мастер-класс пр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ОУ ДПО «ИРООО»  «Использование современных образовательных технологий в начальных классах адаптивной школы», 2 педагога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8 человек участвовали во Всероссийском диктанте по общественному здоровью, Дипломы</w:t>
            </w:r>
          </w:p>
        </w:tc>
      </w:tr>
      <w:tr>
        <w:trPr>
          <w:trHeight w:val="18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нет –совещание РИП ИНКО «Образование детей особой заботы», 8 человек</w:t>
            </w:r>
          </w:p>
        </w:tc>
      </w:tr>
      <w:tr>
        <w:trPr>
          <w:trHeight w:val="624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 мероприятия,  участвовало 58 педагог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ayout">
    <w:name w:val="layout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15:00Z</dcterms:created>
  <dc:creator>Светлана</dc:creator>
  <dc:description/>
  <cp:keywords/>
  <dc:language>en-US</dc:language>
  <cp:lastModifiedBy>Светлана</cp:lastModifiedBy>
  <dcterms:modified xsi:type="dcterms:W3CDTF">2020-12-25T10:28:00Z</dcterms:modified>
  <cp:revision>1</cp:revision>
  <dc:subject/>
  <dc:title/>
</cp:coreProperties>
</file>