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чредитель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именование профессиональной образовательной организации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______/Е.А. Холменкова/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___»________20____г.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АЛЕНДАРНО-ТЕМАТИЧЕСКИ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УЧЕБНОЙ ДИСЦИПЛИНЫ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8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проф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Cs w:val="20"/>
          <w:u w:val="single"/>
        </w:rPr>
        <w:t>ОК 01-11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both"/>
        <w:rPr/>
      </w:pPr>
      <w:r>
        <w:rPr/>
        <w:t>Специальность (профессия)__</w:t>
      </w:r>
      <w:r>
        <w:rPr>
          <w:b/>
          <w:szCs w:val="32"/>
        </w:rPr>
        <w:t xml:space="preserve"> </w:t>
      </w:r>
      <w:r>
        <w:rPr>
          <w:b/>
          <w:szCs w:val="32"/>
          <w:u w:val="single"/>
        </w:rPr>
        <w:t>08.01.06 Мастер сухого строительства; 08.01.24 Мастер столярно-плотничных, паркетных 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both"/>
        <w:rPr/>
      </w:pPr>
      <w:r>
        <w:rPr>
          <w:b/>
          <w:szCs w:val="32"/>
          <w:u w:val="single"/>
        </w:rPr>
        <w:t>стекольных работ; 08.01.25 Мастер отделочных строительных и декоративных работ; 08.01.26 Мастер по ремонту и обслуживанию инженерных систем жилищно-коммунального хозяйства; 15.01.05 Сварщик (ручной и частично механизированной сварки (наплавки))</w:t>
      </w:r>
    </w:p>
    <w:p>
      <w:pPr>
        <w:pStyle w:val="Normal"/>
        <w:rPr/>
      </w:pPr>
      <w:r>
        <w:rPr/>
        <w:t xml:space="preserve">Составлен    в   соответствии   с   рабочей    программой    дисциплины, утвержденной   </w:t>
      </w:r>
      <w:r>
        <w:rPr>
          <w:u w:val="single"/>
        </w:rPr>
        <w:t>30.08.2019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 на заседании (цикловой) комиссии </w:t>
      </w:r>
      <w:r>
        <w:rPr>
          <w:b/>
          <w:bCs/>
          <w:u w:val="single"/>
        </w:rPr>
        <w:t>29.08.2019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от </w:t>
            </w:r>
            <w:r>
              <w:rPr>
                <w:u w:val="single"/>
              </w:rPr>
              <w:t>«29» августа 2019г. № 1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_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1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2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урс 1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2"/>
                <w:szCs w:val="22"/>
              </w:rPr>
              <w:t>дифференцированного зачё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179"/>
        <w:gridCol w:w="354"/>
        <w:gridCol w:w="1665"/>
        <w:gridCol w:w="1807"/>
        <w:gridCol w:w="1949"/>
        <w:gridCol w:w="1807"/>
        <w:gridCol w:w="645"/>
        <w:gridCol w:w="1780"/>
        <w:gridCol w:w="1490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18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Cs w:val="22"/>
              </w:rPr>
              <w:t>1 семестр 34 часа (10т+24пз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еферат «История обработки информац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  Информационная деятельность челове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спектировать по плану ФЗ №149-ФЗ (02.07.2013) (Об информации, информационных технологиях и о защите информаци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21-30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9</w:t>
            </w:r>
          </w:p>
        </w:tc>
      </w:tr>
      <w:tr>
        <w:trPr/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Тема 2. 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.1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нципы обработки информации компьютеро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, устное обсу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63</w:t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.2 Логические основы работы компьютера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</w:rPr>
              <w:t xml:space="preserve"> 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, работа по карточка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6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3 </w:t>
            </w:r>
            <w:r>
              <w:rPr>
                <w:b/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ерми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, устное обсу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-10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-10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bCs/>
                <w:sz w:val="22"/>
                <w:szCs w:val="22"/>
              </w:rPr>
              <w:t>Составление программ  линейного разветвляющегося алгоритмо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7 </w:t>
            </w:r>
            <w:r>
              <w:rPr>
                <w:bCs/>
                <w:sz w:val="22"/>
                <w:szCs w:val="22"/>
              </w:rPr>
              <w:t>Составление программ  циклического алгоритма, программирование графики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7-120</w:t>
            </w:r>
          </w:p>
        </w:tc>
      </w:tr>
      <w:tr>
        <w:trPr>
          <w:trHeight w:val="138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8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исунок Повторить Тему 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82"/>
        <w:gridCol w:w="353"/>
        <w:gridCol w:w="1675"/>
        <w:gridCol w:w="1807"/>
        <w:gridCol w:w="1949"/>
        <w:gridCol w:w="1807"/>
        <w:gridCol w:w="645"/>
        <w:gridCol w:w="1780"/>
        <w:gridCol w:w="14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Построение графических изображений средствами языка программирования. Контрольная работа по теме «Алгоритмы и программирование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-1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рхива данных. Извлечение данных из архив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-1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информации в поисковых система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Cs w:val="22"/>
              </w:rPr>
              <w:t>2 семестр 46 часов (20т+26пр)</w:t>
            </w:r>
          </w:p>
        </w:tc>
      </w:tr>
      <w:tr>
        <w:trPr>
          <w:trHeight w:val="479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 Средства ИК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 3. 1 </w:t>
            </w:r>
            <w:r>
              <w:rPr>
                <w:sz w:val="22"/>
                <w:szCs w:val="22"/>
              </w:rPr>
              <w:t>Архитектура компьютеро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характеристики домашнего комтью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, работа по карточк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8-148</w:t>
            </w:r>
          </w:p>
        </w:tc>
      </w:tr>
      <w:tr>
        <w:trPr>
          <w:trHeight w:val="92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3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6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4 </w:t>
            </w: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Тема. 3.2 </w:t>
            </w:r>
            <w:r>
              <w:rPr>
                <w:b/>
              </w:rPr>
              <w:t>Локальные сети.</w:t>
            </w:r>
            <w:r>
              <w:rPr/>
              <w:t xml:space="preserve"> Объединение компьютеров в локальную сеть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. 3.3 </w:t>
            </w:r>
            <w:r>
              <w:rPr>
                <w:b/>
              </w:rPr>
              <w:t>Организация работы пользователей в локальных</w:t>
            </w:r>
            <w:r>
              <w:rPr>
                <w:b/>
                <w:spacing w:val="-8"/>
              </w:rPr>
              <w:t xml:space="preserve"> компьютерных сетях.</w:t>
            </w:r>
            <w:r>
              <w:rPr>
                <w:b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, работа по карточк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. 3.</w:t>
            </w:r>
            <w:r>
              <w:rPr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Безопасность и защита информации</w:t>
            </w:r>
            <w:r>
              <w:rPr/>
              <w:t>. Безопасность, гигиена, эргономика, ресурсосбережени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, устное обсу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. 3.5</w:t>
            </w:r>
            <w:r>
              <w:rPr/>
              <w:t xml:space="preserve"> </w:t>
            </w:r>
            <w:r>
              <w:rPr>
                <w:b/>
              </w:rPr>
              <w:t>Антивирусная защит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, работа по карточк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2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контро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чета, 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47</w:t>
            </w:r>
          </w:p>
          <w:p>
            <w:pPr>
              <w:pStyle w:val="Normal"/>
              <w:ind w:lef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3, МТО 9, МТО 17, ОИ 1, ДИ 2, ИП 1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ть правила набора текст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, работа по карточк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7-18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17. </w:t>
            </w:r>
            <w:r>
              <w:rPr>
                <w:szCs w:val="22"/>
              </w:rPr>
              <w:t xml:space="preserve">Создание текстового документа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9-18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Cs w:val="22"/>
              </w:rPr>
              <w:t xml:space="preserve">Практическая работа №18. </w:t>
            </w:r>
            <w:r>
              <w:rPr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 xml:space="preserve">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-1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Cs w:val="22"/>
              </w:rPr>
              <w:t xml:space="preserve">Практическая работа №19. </w:t>
            </w:r>
            <w:r>
              <w:rPr>
                <w:szCs w:val="22"/>
              </w:rPr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0-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79"/>
        <w:gridCol w:w="335"/>
        <w:gridCol w:w="18"/>
        <w:gridCol w:w="105"/>
        <w:gridCol w:w="1568"/>
        <w:gridCol w:w="1806"/>
        <w:gridCol w:w="1949"/>
        <w:gridCol w:w="1806"/>
        <w:gridCol w:w="645"/>
        <w:gridCol w:w="1780"/>
        <w:gridCol w:w="133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20. </w:t>
            </w:r>
            <w:r>
              <w:rPr/>
              <w:t>Создание текстового документа, содержащего рисунки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21. </w:t>
            </w:r>
            <w:r>
              <w:rPr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Тема 4.2  Математическая обработка числовых данных.</w:t>
            </w:r>
            <w:r>
              <w:rPr>
                <w:b/>
                <w:sz w:val="28"/>
              </w:rPr>
              <w:t xml:space="preserve">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, работа по карточк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37-153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ма 4.3 Базы данны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Представление об организации баз данных и системах управления базами данных.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Тема 4.4 </w:t>
            </w:r>
            <w:r>
              <w:rPr>
                <w:b/>
              </w:rPr>
              <w:t>Структура данных и система запросов</w:t>
            </w:r>
            <w:r>
              <w:rPr/>
              <w:t xml:space="preserve"> на примерах баз данных различного назначения: юридические, библиотечные, налоговые, социальные, кадровые и др.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, работа по карточк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Тема 4.5 </w:t>
            </w:r>
            <w:r>
              <w:rPr>
                <w:b/>
              </w:rPr>
              <w:t>Использование системы управления базами данных</w:t>
            </w:r>
            <w:r>
              <w:rPr/>
              <w:t xml:space="preserve"> для выполнения учебных заданий из различных предметных областей.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2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3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 использования программы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на других предмет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.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контрольная работа по темам 4.1 и 4.2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торить темы;4.1, 4.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Практическая работа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 xml:space="preserve">№25. </w:t>
            </w:r>
            <w:r>
              <w:rPr>
                <w:szCs w:val="22"/>
              </w:rPr>
              <w:t xml:space="preserve">Формирование запросов для работы с электронным каталогом библиотеки. 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7-280</w:t>
            </w:r>
          </w:p>
        </w:tc>
      </w:tr>
      <w:tr>
        <w:trPr/>
        <w:tc>
          <w:tcPr>
            <w:tcW w:w="1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  <w:t>3 семестр 28 часов (8т+20п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4.4. Компьютерная графика</w:t>
            </w:r>
            <w:r>
              <w:rPr>
                <w:b/>
              </w:rPr>
              <w:t>.</w:t>
            </w:r>
            <w:r>
              <w:rPr/>
              <w:t xml:space="preserve"> Представление о программных средах компьютерной графики и черчения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МТО 4, МТО 5, МТО 9, МОТ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, работа по карточк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. стр. 203-21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9-20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-3-20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8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3-21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29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  Мультимедийные среды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«Моя будущая професс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3, ИР 4;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6-23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0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Тема5. 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лекоммуникационные технолог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5. 1.  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ный опрос, работа по карточк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7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1. </w:t>
            </w:r>
            <w:r>
              <w:rPr>
                <w:sz w:val="22"/>
                <w:szCs w:val="22"/>
              </w:rPr>
              <w:t xml:space="preserve">Браузер. Примеры работы с Интернет-ресурсами. 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0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2.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6-3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9"/>
        <w:gridCol w:w="455"/>
        <w:gridCol w:w="1568"/>
        <w:gridCol w:w="1806"/>
        <w:gridCol w:w="1949"/>
        <w:gridCol w:w="1807"/>
        <w:gridCol w:w="644"/>
        <w:gridCol w:w="1780"/>
        <w:gridCol w:w="133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 2. Методы создания и сопровождения сайт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онспект на проверку (за г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для сай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3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4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5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ированный зачё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изированные рабочие ме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ерационная </w:t>
            </w:r>
            <w:r>
              <w:rPr>
                <w:szCs w:val="22"/>
                <w:lang w:val="en-US"/>
              </w:rPr>
              <w:t>Windows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кстовый редактор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рафический редактор </w:t>
            </w:r>
            <w:r>
              <w:rPr>
                <w:szCs w:val="22"/>
                <w:lang w:val="en-US"/>
              </w:rPr>
              <w:t>Pa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афический редактор Ком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xcel</w:t>
            </w:r>
            <w:r>
              <w:rPr>
                <w:szCs w:val="22"/>
              </w:rPr>
              <w:t xml:space="preserve"> (электронные таблиц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LanScho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ra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аточный матери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грамма Консультант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рхиватор 7</w:t>
            </w:r>
            <w:r>
              <w:rPr>
                <w:szCs w:val="22"/>
                <w:lang w:val="en-US"/>
              </w:rPr>
              <w:t>Z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исковая система «Гаран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овые 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рточки-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т оценочных средств для промежуточной аттестации по дисциплин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обеспечение обучения</w:t>
      </w:r>
    </w:p>
    <w:p>
      <w:pPr>
        <w:pStyle w:val="Normal"/>
        <w:rPr/>
      </w:pPr>
      <w:r>
        <w:rPr/>
        <w:t>Таблица 2б Основные источники (ОИ):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spacing w:val="2"/>
              </w:rPr>
              <w:t>Информат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</w:rPr>
              <w:t>ИКТ</w:t>
            </w:r>
            <w:r>
              <w:rPr>
                <w:color w:val="231F20"/>
              </w:rPr>
              <w:t>: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>учебни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2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2"/>
              </w:rPr>
              <w:t>сту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 xml:space="preserve">учреждений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М. С., Великович Л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И 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Практикум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 професси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пециальностей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ехническог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оциально-экономическог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филей: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учеб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пособи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фьева Н. Е., Гаврилова С. А., Цветкова М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Издательство Юрайт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в Дополнительные источники (ДИ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6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подготовк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 xml:space="preserve">ЕГЭ 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</w:rPr>
              <w:t>: учеб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образовани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/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 xml:space="preserve">под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ред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М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.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Цветк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сова С. В., Демьяненко С. В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График проведения учебных занятий на 2019/2020  уч. год  </w:t>
      </w: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8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проф.</w:t>
      </w:r>
    </w:p>
    <w:p>
      <w:pPr>
        <w:pStyle w:val="Normal"/>
        <w:ind w:left="3540" w:hanging="0"/>
        <w:rPr>
          <w:sz w:val="20"/>
          <w:szCs w:val="22"/>
        </w:rPr>
      </w:pPr>
      <w:r>
        <w:rPr>
          <w:b/>
          <w:bCs/>
          <w:color w:val="000000"/>
          <w:spacing w:val="1"/>
          <w:sz w:val="20"/>
          <w:szCs w:val="22"/>
        </w:rPr>
        <w:t xml:space="preserve">1курс 1-2-3семестр </w:t>
      </w:r>
      <w:r>
        <w:rPr>
          <w:bCs/>
          <w:color w:val="000000"/>
          <w:spacing w:val="1"/>
          <w:sz w:val="20"/>
          <w:szCs w:val="22"/>
        </w:rPr>
        <w:t>34/46/28</w:t>
      </w:r>
      <w:r>
        <w:rPr>
          <w:b/>
          <w:bCs/>
          <w:color w:val="000000"/>
          <w:spacing w:val="1"/>
          <w:sz w:val="20"/>
          <w:szCs w:val="22"/>
        </w:rPr>
        <w:t xml:space="preserve"> </w:t>
      </w:r>
      <w:r>
        <w:rPr>
          <w:sz w:val="20"/>
          <w:szCs w:val="22"/>
        </w:rPr>
        <w:t>Всего: 108 часов</w:t>
      </w:r>
      <w:r>
        <w:rPr>
          <w:b/>
          <w:bCs/>
          <w:color w:val="000000"/>
          <w:spacing w:val="1"/>
          <w:sz w:val="20"/>
          <w:szCs w:val="22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134"/>
        <w:gridCol w:w="1701"/>
        <w:gridCol w:w="1134"/>
        <w:gridCol w:w="1843"/>
        <w:gridCol w:w="567"/>
        <w:gridCol w:w="1981"/>
        <w:gridCol w:w="712"/>
        <w:gridCol w:w="1559"/>
        <w:gridCol w:w="567"/>
        <w:gridCol w:w="1494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рупп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рупп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руппа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руппа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руппа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рупп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та пр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2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ind w:left="3540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24:00Z</dcterms:created>
  <dc:creator>Гайворонюк ЕГ</dc:creator>
  <dc:description/>
  <cp:keywords/>
  <dc:language>en-US</dc:language>
  <cp:lastModifiedBy>Admin</cp:lastModifiedBy>
  <cp:lastPrinted>2015-10-06T15:36:00Z</cp:lastPrinted>
  <dcterms:modified xsi:type="dcterms:W3CDTF">2020-12-29T11:24:00Z</dcterms:modified>
  <cp:revision>2</cp:revision>
  <dc:subject/>
  <dc:title>_____________________________________________________________________________________________________________________________________________________</dc:title>
</cp:coreProperties>
</file>