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Информация по реализации районного проекта «Чудеса с доставкой в каждый дом» 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с 28.12.2020 по 10.01.2021 в МБОУ «Школа № 91» города Нижнего Новгорода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1488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545"/>
        <w:gridCol w:w="1708"/>
        <w:gridCol w:w="1417"/>
        <w:gridCol w:w="1559"/>
        <w:gridCol w:w="1134"/>
        <w:gridCol w:w="170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Название мероприят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Краткое описание мероприят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Место проведения мероприят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Адрес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Дата и врем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Возр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Организатор мероприятия* (ФИО полностью,  контактный сотовый телефо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"Новогодний переполох"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Просмотр спектакля с участием Егора Гусева ученика  4а класса ZOOM формат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</w:rPr>
                <w:t>https://vk.com/studio_mask?z=video204036905_456239339%2Fab5c1ecaf14b2338c2%2Fpl_wall_-7870893</w:t>
              </w:r>
            </w:hyperlink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МБОУ «Школа № 91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ул. Голубева,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8.12.20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9-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Борухова Ирина Борисов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51 90 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"Новогодний стихобум"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Изготовление совместного видеоролика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OOM форма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МБОУ «Школа № 91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ул. Голубева,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8.12.20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7-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Курдюмова Ольга Викторовн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51 90 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Зимние забавы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очно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ыход на като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МБОУ «Школа № 91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ул. Голубева,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8.12.202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-14  л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оронцова Ольга Марков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1 90 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"Традиции Нового года в моей семье"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Час общения ZOOM форма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Ссылка на  zoom: Ирина Калистратова приглашает вас на запланированную конференцию: Zoo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ма: Классный час в 5м "Традиции Нового года в моей семье" - Zoom Meeting Ирина Калистрато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ремя: 29 дек. 2020 11:00 AM Моск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одключиться к конференции Zoo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</w:rPr>
                <w:t>https://us04web.zoom.us/j/8054110944?pwd=OFh3L05FQTN4OHp3N1hjK09FQ0gxQT09</w:t>
              </w:r>
            </w:hyperlink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Идентификатор конференции: 805 411 094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Код доступа: 7345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МБОУ «Школа № 91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ул. Голубева,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9.12.20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-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Калистратова Ирина Андре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одительский мастер-класс "Снежинка"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Изготовление новогодних украшений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ZOOM форма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МБОУ «Школа № 91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ул. Голубева,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1.12.20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-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Микряшова Валентина Юрьев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1 90 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Онлайн-прогулка "Моя новогодняя ёлочка"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Подведение итогов конкурса новогоднего оформления  у себя дом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Арина Чердакова приглашает вас на запланированную конференцию: Zoo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Тема: Конференция Zoom Арина Чердако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Время: 31 дек. 2020 12:00 PM Моск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Подключиться к конференции Zoom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</w:rPr>
                <w:t>https://us04web.zoom.us/j/79626756095?pwd=S2UzRFZaVTF2QXhwb29FL1QvQVgvQT09</w:t>
              </w:r>
            </w:hyperlink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Идентификатор конференции: 796 2675 609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Код доступа: 6z5Q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МБОУ «Школа № 91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ул. Голубева,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9-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Чердакова Арина Валерьевн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51 90 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«Новогодняя игрушка»</w:t>
            </w:r>
            <w:r>
              <w:rPr>
                <w:sz w:val="24"/>
                <w:szCs w:val="24"/>
              </w:rPr>
              <w:t xml:space="preserve"> ссылка будет выложена позже по адресу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</w:rPr>
                <w:t>https://vk.com/ruscout</w:t>
              </w:r>
            </w:hyperlink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Мастер класс от Русского Союза скаутов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Тема: Мастер-класс 1: игрушки на ёлку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Время: 6 янв. 2021 01:00 PM Москва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br/>
              <w:br/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br/>
            </w:r>
            <w:hyperlink r:id="rId6" w:tgtFrame="_blank">
              <w:r>
                <w:rPr>
                  <w:rStyle w:val="InternetLink"/>
                  <w:rFonts w:cs="Arial" w:ascii="Arial" w:hAnsi="Arial"/>
                  <w:color w:val="005BD1"/>
                  <w:sz w:val="24"/>
                  <w:szCs w:val="24"/>
                  <w:shd w:fill="FFFFFF" w:val="clear"/>
                </w:rPr>
                <w:t>https://us04web.zoom.us/j/8026475015?pwd=K21FSGhSRnFaa1hueVBzdldEMCtNZz09</w:t>
              </w:r>
            </w:hyperlink>
            <w:r>
              <w:rPr>
                <w:rFonts w:cs="Arial" w:ascii="Arial" w:hAnsi="Arial"/>
                <w:color w:val="333333"/>
                <w:sz w:val="24"/>
                <w:szCs w:val="24"/>
              </w:rPr>
              <w:br/>
              <w:br/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Идентификатор конференции: </w:t>
            </w:r>
            <w:r>
              <w:rPr>
                <w:rStyle w:val="Jsphonenumber"/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802 647 5015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Код доступа: 11111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Тема: Мастер-класс 2: игрушки на ёлку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Время: 6 янв. 2021 03:00 PM Москва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br/>
              <w:br/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br/>
            </w:r>
            <w:hyperlink r:id="rId7" w:tgtFrame="_blank">
              <w:r>
                <w:rPr>
                  <w:rStyle w:val="InternetLink"/>
                  <w:rFonts w:cs="Arial" w:ascii="Arial" w:hAnsi="Arial"/>
                  <w:color w:val="005BD1"/>
                  <w:sz w:val="24"/>
                  <w:szCs w:val="24"/>
                  <w:shd w:fill="FFFFFF" w:val="clear"/>
                </w:rPr>
                <w:t>https://us04web.zoom.us/j/72331583129?pwd=MHd1bGdtSTE1bkxNdjRtcTVRcWY4Zz09</w:t>
              </w:r>
            </w:hyperlink>
            <w:r>
              <w:rPr>
                <w:rFonts w:cs="Arial" w:ascii="Arial" w:hAnsi="Arial"/>
                <w:color w:val="333333"/>
                <w:sz w:val="24"/>
                <w:szCs w:val="24"/>
              </w:rPr>
              <w:br/>
              <w:br/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Идентификатор конференции: 723 3158 3129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Код доступа: A9Epi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МБОУ «Школа № 91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ул. Голубева,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06.01.20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3.0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С 11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Не огранич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Столов М.М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51 90 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«Слова как стайка воробьев Читаем вместе»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Интерактивная программ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МБОУ «Школа № 91»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Библиотека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ул. Голубева,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08.0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С 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С 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Токмакова Е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Конкурс рисунков "Новогодние каникулы"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Совместное оформление сайта класса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OOM форма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МБОУ «Школа № 91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ул. Голубева,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09.01.20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9-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Борухова Ирина Борисов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51 90 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Новогоднее путешествие по разным странам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Он лайн - путешествие в zoom формате Время: 9 янв. 2021 11:00 AM Моск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Подключиться к конференции Zoo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</w:rPr>
                <w:t>https://us04web.zoom.us/j/74896424621?pwd=b09UVm05RmZYMFVWMjNpOVRqcWtJZz09</w:t>
              </w:r>
            </w:hyperlink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Идентификатор конференции: 748 9642 46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Код доступа: 5fkDs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МБОУ «Школа № 91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ул. Голубева,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09. 01. 2021 11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9-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Коробова Ирина Михайлов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51 90 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"Моя новогодняя игрушка"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Онлайн мастер-класс по изготовлению Новогодней игрушк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Тема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/>
              </w:rPr>
              <w:t xml:space="preserve">: Zoom meeting invitation - Zoom Meeting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Елена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Чаро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Время: 8 янв. 2021 11:00 AM Москв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Подключиться к конференции Zoo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b/>
                  <w:sz w:val="24"/>
                  <w:szCs w:val="24"/>
                </w:rPr>
                <w:t>https://us04web.zoom.us/j/6820173339?pwd=by8rNUQ1czZ4NHhtTTBEeDFvOWYwUT09</w:t>
              </w:r>
            </w:hyperlink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Идентификатор конференции: 682 017 333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Код доступа: 1511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МБОУ «Школа № 91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ул. Голубева,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09.01.20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9-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Чарова Елена Викторовн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251 90 86</w:t>
            </w:r>
          </w:p>
        </w:tc>
      </w:tr>
    </w:tbl>
    <w:p>
      <w:pPr>
        <w:pStyle w:val="Normal"/>
        <w:autoSpaceDE w:val="false"/>
        <w:ind w:left="709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284" w:right="23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2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0"/>
      <w:jc w:val="center"/>
      <w:outlineLvl w:val="5"/>
    </w:pPr>
    <w:rPr>
      <w:b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basedOn w:val="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character" w:styleId="211">
    <w:name w:val="Основной текст 2 Знак1"/>
    <w:qFormat/>
    <w:rPr>
      <w:lang w:eastAsia="zh-CN"/>
    </w:rPr>
  </w:style>
  <w:style w:type="character" w:styleId="Jsphonenumber">
    <w:name w:val="js-phone-numbe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</w:pPr>
    <w:rPr>
      <w:sz w:val="28"/>
      <w:lang w:val="en-US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13">
    <w:name w:val="Цитата1"/>
    <w:basedOn w:val="Normal"/>
    <w:qFormat/>
    <w:pPr>
      <w:tabs>
        <w:tab w:val="clear" w:pos="720"/>
        <w:tab w:val="left" w:pos="0" w:leader="none"/>
        <w:tab w:val="left" w:pos="5245" w:leader="none"/>
      </w:tabs>
      <w:ind w:left="142" w:right="396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left="0" w:right="0" w:firstLine="845"/>
    </w:pPr>
    <w:rPr>
      <w:sz w:val="24"/>
      <w:szCs w:val="24"/>
    </w:rPr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uppressAutoHyphens w:val="false"/>
      <w:ind w:firstLine="851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851"/>
    </w:pPr>
    <w:rPr>
      <w:sz w:val="28"/>
      <w:lang w:val="en-US"/>
    </w:rPr>
  </w:style>
  <w:style w:type="paragraph" w:styleId="Style16">
    <w:name w:val="Цитата"/>
    <w:basedOn w:val="Normal"/>
    <w:qFormat/>
    <w:pPr>
      <w:tabs>
        <w:tab w:val="clear" w:pos="720"/>
        <w:tab w:val="left" w:pos="0" w:leader="none"/>
        <w:tab w:val="left" w:pos="5245" w:leader="none"/>
      </w:tabs>
      <w:suppressAutoHyphens w:val="false"/>
      <w:ind w:left="142" w:right="3967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studio_mask?z=video204036905_456239339%2Fab5c1ecaf14b2338c2%2Fpl_wall_-7870893" TargetMode="External"/><Relationship Id="rId3" Type="http://schemas.openxmlformats.org/officeDocument/2006/relationships/hyperlink" Target="https://us04web.zoom.us/j/8054110944?pwd=OFh3L05FQTN4OHp3N1hjK09FQ0gxQT09" TargetMode="External"/><Relationship Id="rId4" Type="http://schemas.openxmlformats.org/officeDocument/2006/relationships/hyperlink" Target="https://us04web.zoom.us/j/79626756095?pwd=S2UzRFZaVTF2QXhwb29FL1QvQVgvQT09" TargetMode="External"/><Relationship Id="rId5" Type="http://schemas.openxmlformats.org/officeDocument/2006/relationships/hyperlink" Target="https://vk.com/ruscout" TargetMode="External"/><Relationship Id="rId6" Type="http://schemas.openxmlformats.org/officeDocument/2006/relationships/hyperlink" Target="https://us04web.zoom.us/j/8026475015?pwd=K21FSGhSRnFaa1hueVBzdldEMCtNZz09" TargetMode="External"/><Relationship Id="rId7" Type="http://schemas.openxmlformats.org/officeDocument/2006/relationships/hyperlink" Target="https://us04web.zoom.us/j/72331583129?pwd=MHd1bGdtSTE1bkxNdjRtcTVRcWY4Zz09" TargetMode="External"/><Relationship Id="rId8" Type="http://schemas.openxmlformats.org/officeDocument/2006/relationships/hyperlink" Target="https://us04web.zoom.us/j/74896424621?pwd=b09UVm05RmZYMFVWMjNpOVRqcWtJZz09" TargetMode="External"/><Relationship Id="rId9" Type="http://schemas.openxmlformats.org/officeDocument/2006/relationships/hyperlink" Target="https://us04web.zoom.us/j/6820173339?pwd=by8rNUQ1czZ4NHhtTTBEeDFvOWYwUT0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образования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5:58:00Z</dcterms:created>
  <dc:creator>203</dc:creator>
  <dc:description/>
  <cp:keywords/>
  <dc:language>en-US</dc:language>
  <cp:lastModifiedBy>User</cp:lastModifiedBy>
  <cp:lastPrinted>2020-12-17T10:38:00Z</cp:lastPrinted>
  <dcterms:modified xsi:type="dcterms:W3CDTF">2020-12-29T09:30:00Z</dcterms:modified>
  <cp:revision>5</cp:revision>
  <dc:subject/>
  <dc:title> </dc:title>
</cp:coreProperties>
</file>