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сторические прозвища знамениты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4819"/>
        <w:gridCol w:w="23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лич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ро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про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 заслугам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ака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 Осип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1849-1904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це- адмир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росы с уважением величали его "Дед", "Борода", офицеры в знак заслуг Степана Осиповича в организации минного дела в России, называли дедушкой русского минного флота". В учебных кругах за изобретение броневых наконечников для артиллерийских снарядов (благодаря чему русская артиллерия стала более мощной) Макаров получил звание Одно из самых почетных прозвищ – «Северный Витязь" высечено в стихотворной эпитафии на памятнике Макарову в Кронштадте. Он получил его за заслуги в освоении Севера, как организатор 2-х полярных морских экспедиций на ледоколе "Ермак"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обедитель брони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Северный Витязь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 Велик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м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 Алексее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72-1725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с. импер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им образом жизни, государственной политикой он стремился приобщить своих подданных к морскому дел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Царь-моряк", "Царь-корабел", "Царь-плотник», «Работник на троне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емкин Григорий Александр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1739-1791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пный государственный и военный деятель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енерал-фельдмарш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b/>
                <w:sz w:val="18"/>
                <w:szCs w:val="18"/>
              </w:rPr>
              <w:t>"Северной Пальмире</w:t>
            </w:r>
            <w:r>
              <w:rPr>
                <w:sz w:val="18"/>
                <w:szCs w:val="18"/>
              </w:rPr>
              <w:t>" – Санкт-Петербурге, городе, стоящем на множестве островов, Петр I запретил строить мосты, а сообщение между островами разрешалось поддерживать только с помощью судов. Для ознакомления населения с навыками управления судами, в 1718 году был создан первый в России яхт-клуб – "Партикулярная верфь". Командующим любительским малым флотом, названным в шутку "Невским флотом, был назначен заслуженный сухопутный генерал Потемкин. В его обязанности вменялось: устраивать морские гуляния на Неве и строго следить "… Чтобы всех чинов люди, которые в Петербурге обретаются, во время ветра ездили Невою-рекою на судах парусами". Остряки-моряки вскоре произвели Потемкина в звание "адмирал" и стали называть его "Невским адмиралом".</w:t>
            </w:r>
            <w:r>
              <w:rPr/>
              <w:t xml:space="preserve">                        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Невский адмирал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ул - князь Таврическ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ринг Витус </w:t>
            </w:r>
            <w:r>
              <w:rPr>
                <w:b/>
                <w:bCs/>
                <w:sz w:val="22"/>
                <w:szCs w:val="22"/>
              </w:rPr>
              <w:t>Йонасс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Иван Иванович-часто в документах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681-174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ющий морех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лумбы русские, презрев угрюмый рок,</w:t>
              <w:br/>
              <w:t xml:space="preserve"> Меж льдами новый путь отворят на восток</w:t>
              <w:br/>
              <w:t xml:space="preserve"> И наша досягнет в Америку держава.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(пророческие слова Ломоносова) </w:t>
            </w:r>
          </w:p>
          <w:p>
            <w:pPr>
              <w:pStyle w:val="Normal"/>
              <w:ind w:lef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из первооткрывателей Амер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лумб Русский</w:t>
            </w:r>
            <w:r>
              <w:rPr>
                <w:sz w:val="22"/>
                <w:szCs w:val="22"/>
              </w:rPr>
              <w:t>"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лих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47-1795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усский исследователь, мореплаватель, промышленник и купец из рода Шелехов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нер освоения Аляски, основатель первых поселений в Русской Амер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олумб Русский"-</w:t>
            </w:r>
            <w:r>
              <w:rPr>
                <w:sz w:val="22"/>
                <w:szCs w:val="22"/>
              </w:rPr>
              <w:t xml:space="preserve">удостоен этого титула после Витуса Беринга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зенште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ван Федорович (</w:t>
            </w:r>
            <w:r>
              <w:rPr>
                <w:color w:val="000000"/>
                <w:sz w:val="20"/>
                <w:szCs w:val="20"/>
              </w:rPr>
              <w:t xml:space="preserve">при рождении Адам Иоганн фон </w:t>
            </w:r>
            <w:r>
              <w:rPr>
                <w:b/>
                <w:bCs/>
                <w:color w:val="000000"/>
                <w:sz w:val="20"/>
                <w:szCs w:val="20"/>
              </w:rPr>
              <w:t>Крузенштер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770 -1846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йский мореплаватель, адмирал. Происходил из остзейских дворя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 географические изыскания внесли весомый вклад в познание Мирового океана. Так, широко известный в свое время "Атлас Южного моря" – научный труд о Тихом океане, написанный адмиралом И.Ф.Крузенштерном, снискал автору им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Великого гидрографа Тихого океана".</w:t>
              <w:b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ичаг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 Яковл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(1726 - 1809) - российский мореплаватель и флотоводец, адмирал с 1782 год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 тем, что дважды в 1764 и 1766 годах руководил секретной полярной экспедицией. Тайной целью ее было отыскание морского пути на Запад из Архангельска к берегам Северной Америки через моря Арктики. И хотя экспедиция главной цели своей не достигла, но за смелость и высокий морской профессионализм в морской среде Чичагова прозвали "адмирал Гренландского моря"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Адмирал Гренландского моря"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ша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едор Фед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1744-1817) </w:t>
            </w:r>
            <w:r>
              <w:rPr>
                <w:b/>
                <w:color w:val="000000"/>
                <w:sz w:val="20"/>
                <w:szCs w:val="20"/>
              </w:rPr>
              <w:t>-  русский флотоводец, адмирал (1799), командующий Черноморским флотом (1790—1792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военном флоте за смелость, решительность и победоносность всех боев и сражений, почетным прозвищем "Морской Суворов" современники называли флотоводцев и П.С.Нахимова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орской Суворов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821-1898) </w:t>
            </w:r>
            <w:r>
              <w:rPr>
                <w:b/>
                <w:color w:val="000000"/>
                <w:sz w:val="20"/>
                <w:szCs w:val="20"/>
              </w:rPr>
              <w:t>русский флотоводец, кораблестроитель, адмир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менитый кораблестроитель, строитель первых броненосных кораблей, за его настойчивость в развитии железного флота называли "поклонником брони"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оклонник брони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в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асил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730 -18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иссим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емилетней войне, переход через Альпы в Италии и т.д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тул графа Рымникского - </w:t>
            </w:r>
            <w:r>
              <w:rPr>
                <w:sz w:val="22"/>
                <w:szCs w:val="22"/>
              </w:rPr>
              <w:t>за «турков» - при Екате-рине Второ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атор Павел наг-радил полководца</w:t>
            </w:r>
            <w:r>
              <w:rPr>
                <w:b/>
                <w:sz w:val="22"/>
                <w:szCs w:val="22"/>
              </w:rPr>
              <w:t xml:space="preserve"> титулом князя Италийског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оинственный миротворец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Максимин Фракиец, Гай Юлий Вер –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Римский император в 235 – 238 г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Максимин выделялся своим огромным ростом – почти 2,4 м. </w:t>
              <w:br/>
              <w:t xml:space="preserve"> Он был убежден в том, что власть нельзя удержать иначе, как жестокостью. В конце концов он был убит собственными легионерами.............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н был очень жестоким правителем, за что получил прозвища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«Циклоп» и «Тифон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Авраам Линколь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(1809 – 1865) –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16-й президент США с 1861 по 1865 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Главные достижения его как политика – победа в Гражданской войне Севера и Юга и отмена рабовладения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 свои моральные качества получил прозвище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«Честный Эйб»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чак Александр Василь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873-1920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адмир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из главных организаторов контрреволюции в Гражданскую войн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елый генерал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рховный правитель России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 Алексеевна Романова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sz w:val="22"/>
                <w:szCs w:val="22"/>
              </w:rPr>
              <w:t>Екатерина Вторая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(1729 – 179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императрица </w:t>
            </w:r>
            <w:r>
              <w:rPr>
                <w:b/>
                <w:color w:val="000000"/>
                <w:sz w:val="20"/>
                <w:szCs w:val="20"/>
              </w:rPr>
              <w:t>(урождённая София Августа Фредерика Анхальт-Цербстская)</w:t>
            </w: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верная Семирамид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шкова (Воронцова) Екатерина Ром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4-18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руга и сподвижница будущей императрицы </w:t>
            </w:r>
            <w:r>
              <w:rPr>
                <w:b/>
                <w:bCs/>
                <w:color w:val="000000"/>
                <w:sz w:val="20"/>
                <w:szCs w:val="20"/>
              </w:rPr>
              <w:t>Екатерины</w:t>
            </w:r>
            <w:r>
              <w:rPr>
                <w:b/>
                <w:color w:val="000000"/>
                <w:sz w:val="20"/>
                <w:szCs w:val="20"/>
              </w:rPr>
              <w:t xml:space="preserve">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гиня, деятельница русской культуры. Участница переворота 28 июня 1762 г.В 1783 г. назначена директором Петербургской Академии наук. В 1783 г. составила устав и была назначена президентом Российской академ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верная медведиц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гратион Петр Иванович (1765-181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нский князь, русский генерал, ученик Сув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итве при Бородино был смертельно ранен. Любимец солдат, которые именно так произносили его фамил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ог рати он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ц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 Илларио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07-178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авился взяточничеством и злоупотреблением служебным положением при Петре 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ман - большой карман»</w:t>
            </w:r>
          </w:p>
        </w:tc>
      </w:tr>
      <w:tr>
        <w:trPr>
          <w:trHeight w:val="8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рис - Меликов Михаил Тариэ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25-188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архатный диктатор»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е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усский Гамлет» - </w:t>
            </w:r>
            <w:r>
              <w:rPr/>
              <w:t>так называли его в Европ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моно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хаил Василье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ликий помор»</w:t>
            </w:r>
          </w:p>
        </w:tc>
      </w:tr>
      <w:tr>
        <w:trPr>
          <w:trHeight w:val="10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Анто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Железная маска русской истор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ржавный младенец»</w:t>
            </w:r>
          </w:p>
        </w:tc>
      </w:tr>
      <w:tr>
        <w:trPr>
          <w:trHeight w:val="9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Н.Радищ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Бунтавщик хуже Пугачева»</w:t>
            </w:r>
            <w:r>
              <w:rPr/>
              <w:t xml:space="preserve"> (Екат.2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шиков Александр Дмитр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лудержавный властелин»</w:t>
            </w:r>
          </w:p>
        </w:tc>
      </w:tr>
      <w:tr>
        <w:trPr>
          <w:trHeight w:val="15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сельроде Карл Васи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80-182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р иностранных дел в 1801-1856 г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816 г. министр иностранных дел в течение 40 лет. По мнению современников, не отличался проницательным умом и твердым характером, не имел собственной линии во внешней политике. Отличный проводник идей монархов, за что его порой с усмешкой именовали «кисельврод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исельвроде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ил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умный карлик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кндр Пер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ронованный Гамлет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52:00Z</dcterms:created>
  <dc:creator>Admin</dc:creator>
  <dc:description/>
  <cp:keywords/>
  <dc:language>en-US</dc:language>
  <cp:lastModifiedBy>User</cp:lastModifiedBy>
  <cp:lastPrinted>2010-12-08T08:32:00Z</cp:lastPrinted>
  <dcterms:modified xsi:type="dcterms:W3CDTF">2015-02-23T11:03:00Z</dcterms:modified>
  <cp:revision>8</cp:revision>
  <dc:subject/>
  <dc:title>Прозвища знаменитых людей</dc:title>
</cp:coreProperties>
</file>