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нговые задания для сплочения коллекти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авила тренинга.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Правило участия. В упражнениях тренинга участвуют все – иногда одновременно, иногда по очереди, но все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Правило «здесь и сейчас». На тренинге говорят о том, что происходит на занятии, о проявлениях, общении, отношениях, которые возникают или предъявляются на тренинге; на обращение к внетренинговому опыту, как правило, запрет. Это трудн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Правило обратной связи. Каждый имеет право получить информацию, мнение, оценку своих действий. Просьбу об обратной связи необходимо выполнять. Но без разрешения участника мнение о нем, его оценка не могут быть представлен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асто работа идет в кругу. Круг – это равенство. Это возможность видеть и слышать друг друга, увеличивает взаимное эмоциональное заражение. Это возможность общности, целостности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Настрой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«Улыбка». </w:t>
      </w:r>
      <w:r>
        <w:rPr/>
        <w:t>По кругу запускается импульс в виде доброй улыбк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«Комплимент». </w:t>
      </w:r>
      <w:r>
        <w:rPr/>
        <w:t>Деление на «первый-второй», первые номера образуют внутренний круг, вторые – внешний. Первые поворачиваются на 180 градусов, чтобы образовались пары из первого и второго номеров. По хлопку ведущего все одновременно первые номера говорят комплимент второму номеру, затем – наоборот. По следующему хлопку весь второй круг перемещается на шаг вправо, комплименты продолжаются. Затем следующий хлопок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«Хохотушки». </w:t>
      </w:r>
      <w:r>
        <w:rPr/>
        <w:t>В центре круга ведущий подбрасывает платочек (пакет). Пока он летит, все хохочут. Только коснулся пола – умолкают. Нарушившие правило штрафуются зад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Научись слушать».</w:t>
      </w:r>
      <w:r>
        <w:rPr/>
        <w:t xml:space="preserve"> Парная работа. Один рассказывает что-то важное, другой меняет реакцию – от полной заинтересованности через безразличие до смеха. Вывод: качество общения зависит от обеих сторо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накомство</w:t>
      </w:r>
    </w:p>
    <w:p>
      <w:pPr>
        <w:pStyle w:val="Normal"/>
        <w:jc w:val="both"/>
        <w:rPr/>
      </w:pPr>
      <w:r>
        <w:rPr>
          <w:b/>
        </w:rPr>
        <w:t>«Мои ожидания сегодня».</w:t>
      </w:r>
      <w:r>
        <w:rPr/>
        <w:t xml:space="preserve"> Вешается плакат. Каждый подходит и пишет, чего он ожидает от общения с этим коллективом. Прочитанные пожелания не имеем права нарушить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«По имени».</w:t>
      </w:r>
      <w:r>
        <w:rPr/>
        <w:t xml:space="preserve"> Все становятся в круг. Ведущий бросает кому-либо мяч и называет свое имя. Участник бросает следующему, называя свое имя, третий – четвертому и т.д. </w:t>
      </w:r>
    </w:p>
    <w:p>
      <w:pPr>
        <w:pStyle w:val="Normal"/>
        <w:jc w:val="both"/>
        <w:rPr/>
      </w:pPr>
      <w:r>
        <w:rPr/>
        <w:t>Через несколько минут правила меняются: мы бросаем мяч и при этом сами называем имя того, кому его броса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Ломка льда».</w:t>
      </w:r>
      <w:r>
        <w:rPr/>
        <w:t xml:space="preserve"> Все становятся в круг. Бросают друг другу мяч (игрушку), называя какую-либо информацию о с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Ромашка».</w:t>
      </w:r>
      <w:r>
        <w:rPr/>
        <w:t xml:space="preserve"> Вокруг желтой серединки располагаются лепестки по количеству участников. Каждый берет лепесток, записывает свое имя и на каждую букву придумывает слово, как-то связанное с ним самим. (Потом можно передать другому, чтобы на обратной стороне, пронумеровав ее №2, другой участник придумал свое слово на каждую букву, связанное, по его точке зрения, с первым участником. Возможен также вариант смешения исписанных лепестков с целью определения их владельце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О нем…»</w:t>
      </w:r>
      <w:r>
        <w:rPr/>
        <w:t xml:space="preserve"> То есть об этом слове. На листе напишите, с чем ассоциируется слово, например, нос, пятка, у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«Методика неоконченных предложений» </w:t>
      </w:r>
      <w:r>
        <w:rPr>
          <w:b/>
          <w:i/>
        </w:rPr>
        <w:t>(относится к методикам изучения индивидуальности)</w:t>
      </w:r>
    </w:p>
    <w:p>
      <w:pPr>
        <w:pStyle w:val="Normal"/>
        <w:jc w:val="both"/>
        <w:rPr>
          <w:b/>
          <w:b/>
        </w:rPr>
      </w:pPr>
      <w:r>
        <w:rPr/>
        <w:t>Задание: завершить предлож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правление «учение или интеллект»</w:t>
      </w:r>
    </w:p>
    <w:p>
      <w:pPr>
        <w:pStyle w:val="Normal"/>
        <w:jc w:val="both"/>
        <w:rPr/>
      </w:pPr>
      <w:r>
        <w:rPr/>
        <w:t>Я думаю, что хороший ученик – это тот, кто ...</w:t>
      </w:r>
    </w:p>
    <w:p>
      <w:pPr>
        <w:pStyle w:val="Normal"/>
        <w:jc w:val="both"/>
        <w:rPr/>
      </w:pPr>
      <w:r>
        <w:rPr/>
        <w:t>Я думаю, что плохой ученик – это тот, кто...</w:t>
      </w:r>
    </w:p>
    <w:p>
      <w:pPr>
        <w:pStyle w:val="Normal"/>
        <w:jc w:val="both"/>
        <w:rPr/>
      </w:pPr>
      <w:r>
        <w:rPr/>
        <w:t xml:space="preserve">Больше всего мне нравится, когда учитель… </w:t>
      </w:r>
    </w:p>
    <w:p>
      <w:pPr>
        <w:pStyle w:val="Normal"/>
        <w:jc w:val="both"/>
        <w:rPr/>
      </w:pPr>
      <w:r>
        <w:rPr/>
        <w:t>Больше всего мне не нравится, когда учитель…</w:t>
      </w:r>
    </w:p>
    <w:p>
      <w:pPr>
        <w:pStyle w:val="Normal"/>
        <w:jc w:val="both"/>
        <w:rPr/>
      </w:pPr>
      <w:r>
        <w:rPr/>
        <w:t>Мне нравится моя школа за то, что …</w:t>
      </w:r>
    </w:p>
    <w:p>
      <w:pPr>
        <w:pStyle w:val="Normal"/>
        <w:jc w:val="both"/>
        <w:rPr/>
      </w:pPr>
      <w:r>
        <w:rPr/>
        <w:t>Мне не нравится моя школа за то, что …</w:t>
      </w:r>
    </w:p>
    <w:p>
      <w:pPr>
        <w:pStyle w:val="Normal"/>
        <w:jc w:val="both"/>
        <w:rPr/>
      </w:pPr>
      <w:r>
        <w:rPr/>
        <w:t>Я хотел бы, чтобы в школе …</w:t>
      </w:r>
    </w:p>
    <w:p>
      <w:pPr>
        <w:pStyle w:val="Normal"/>
        <w:jc w:val="both"/>
        <w:rPr/>
      </w:pPr>
      <w:r>
        <w:rPr/>
        <w:t>Я не хотел бы, чтобы в школе…</w:t>
      </w:r>
    </w:p>
    <w:p>
      <w:pPr>
        <w:pStyle w:val="Normal"/>
        <w:jc w:val="both"/>
        <w:rPr/>
      </w:pPr>
      <w:r>
        <w:rPr/>
        <w:t>Мне интересно на уроках, когда…</w:t>
      </w:r>
    </w:p>
    <w:p>
      <w:pPr>
        <w:pStyle w:val="Normal"/>
        <w:jc w:val="both"/>
        <w:rPr/>
      </w:pPr>
      <w:r>
        <w:rPr/>
        <w:t>Мне неинтересно на уроках, когда…</w:t>
      </w:r>
    </w:p>
    <w:p>
      <w:pPr>
        <w:pStyle w:val="Normal"/>
        <w:jc w:val="both"/>
        <w:rPr/>
      </w:pPr>
      <w:r>
        <w:rPr/>
        <w:t>Я выбираю трудные задания на уроках, потому что…</w:t>
      </w:r>
    </w:p>
    <w:p>
      <w:pPr>
        <w:pStyle w:val="Normal"/>
        <w:jc w:val="both"/>
        <w:rPr/>
      </w:pPr>
      <w:r>
        <w:rPr/>
        <w:t>Я выбираю легкие задания на уроках, потому что…</w:t>
      </w:r>
    </w:p>
    <w:p>
      <w:pPr>
        <w:pStyle w:val="Normal"/>
        <w:jc w:val="both"/>
        <w:rPr/>
      </w:pPr>
      <w:r>
        <w:rPr/>
        <w:t>Я считаю, что хороший учитель – это тот, кто…</w:t>
      </w:r>
    </w:p>
    <w:p>
      <w:pPr>
        <w:pStyle w:val="Normal"/>
        <w:jc w:val="both"/>
        <w:rPr/>
      </w:pPr>
      <w:r>
        <w:rPr/>
        <w:t>Я считаю, что хорошая школа – это школа, где…</w:t>
      </w:r>
    </w:p>
    <w:p>
      <w:pPr>
        <w:pStyle w:val="Normal"/>
        <w:jc w:val="both"/>
        <w:rPr/>
      </w:pPr>
      <w:r>
        <w:rPr/>
        <w:t>Если бы я был учителем, …</w:t>
      </w:r>
    </w:p>
    <w:p>
      <w:pPr>
        <w:pStyle w:val="Normal"/>
        <w:jc w:val="both"/>
        <w:rPr/>
      </w:pPr>
      <w:r>
        <w:rPr/>
        <w:t>Если бы я был классным руководителем,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Направление «нравственность»</w:t>
      </w:r>
    </w:p>
    <w:p>
      <w:pPr>
        <w:pStyle w:val="Normal"/>
        <w:jc w:val="both"/>
        <w:rPr/>
      </w:pPr>
      <w:r>
        <w:rPr/>
        <w:t xml:space="preserve">Добро – это… Зло – это… </w:t>
      </w:r>
    </w:p>
    <w:p>
      <w:pPr>
        <w:pStyle w:val="Normal"/>
        <w:jc w:val="both"/>
        <w:rPr/>
      </w:pPr>
      <w:r>
        <w:rPr/>
        <w:t>Любовь – это… Ненависть – это…</w:t>
      </w:r>
    </w:p>
    <w:p>
      <w:pPr>
        <w:pStyle w:val="Normal"/>
        <w:jc w:val="both"/>
        <w:rPr/>
      </w:pPr>
      <w:r>
        <w:rPr/>
        <w:t>Дружба – это… Враждебность – это…</w:t>
      </w:r>
    </w:p>
    <w:p>
      <w:pPr>
        <w:pStyle w:val="Normal"/>
        <w:jc w:val="both"/>
        <w:rPr/>
      </w:pPr>
      <w:r>
        <w:rPr/>
        <w:t>Честность – это… Хитрость – это…</w:t>
      </w:r>
    </w:p>
    <w:p>
      <w:pPr>
        <w:pStyle w:val="Normal"/>
        <w:jc w:val="both"/>
        <w:rPr/>
      </w:pPr>
      <w:r>
        <w:rPr/>
        <w:t>Открытость – это… Подлость – это…</w:t>
      </w:r>
    </w:p>
    <w:p>
      <w:pPr>
        <w:pStyle w:val="Normal"/>
        <w:jc w:val="both"/>
        <w:rPr/>
      </w:pPr>
      <w:r>
        <w:rPr/>
        <w:t>Совесть – это… Наглость – это…</w:t>
      </w:r>
    </w:p>
    <w:p>
      <w:pPr>
        <w:pStyle w:val="Normal"/>
        <w:jc w:val="both"/>
        <w:rPr/>
      </w:pPr>
      <w:r>
        <w:rPr/>
        <w:t xml:space="preserve">Порядочность – это… Право – это… Обязанность – это…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Ранжирование понятий».</w:t>
      </w:r>
      <w:r>
        <w:rPr/>
        <w:t xml:space="preserve"> Проранжируйте понятия по степени личной значимости (т.е. присудите места): </w:t>
      </w:r>
    </w:p>
    <w:p>
      <w:pPr>
        <w:pStyle w:val="Normal"/>
        <w:jc w:val="both"/>
        <w:rPr>
          <w:i/>
          <w:i/>
        </w:rPr>
      </w:pPr>
      <w:r>
        <w:rPr/>
        <w:t xml:space="preserve">Друзья, Профессия, Слава, Семья, Богатство, Здоровье, Общение, Родина, Деньги, Квартира, Любовь, Талант, Способности </w:t>
      </w:r>
      <w:r>
        <w:rPr>
          <w:i/>
        </w:rPr>
        <w:t>(после этого станут ясны проблемы, которые нуждаются в решени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«Интервью». </w:t>
      </w:r>
      <w:r>
        <w:rPr/>
        <w:t xml:space="preserve">В кругу – доброволец. Задаются 10 интересных вопросов, если одновременно, то порядок определяет ведущий. Интервьюируемый имеет право отказаться отвечать на какой-то вопрос: «Ответа нет». Ведущий тоже может задавать вопросы, углубляя взаимоузнавание. После окончания – спасибо, похлопаем. Далее – интервью в звездочках. Выбираются несколько человек (3-5) в центр, лицом к кругу. Другими участниками из круга решается, с кем из выделенных ребят они хотели бы делать упражнение «интервью». Подходят к выбранному (лидеру) и встают друг за другом, образуя лучики. По очереди, не мешая друг другу. Если какой-то лучик становится длиннее других, вход в него останавливается. </w:t>
      </w:r>
    </w:p>
    <w:p>
      <w:pPr>
        <w:pStyle w:val="Normal"/>
        <w:jc w:val="both"/>
        <w:rPr/>
      </w:pPr>
      <w:r>
        <w:rPr/>
        <w:t xml:space="preserve">Лучики-группы располагаются малыми кружками. Ведущий назначает координаторов, их  обязанности – поддерживать интервью в хорошем темпе, если потребуется, устанавливать очередь. Ведущий говорит, что может присоединиться к любому кругу, и у него будут такие же обязанности, как у всех: он может задавать вопросы, а координатор его может назначить интервьюируемым. </w:t>
      </w:r>
    </w:p>
    <w:p>
      <w:pPr>
        <w:pStyle w:val="Normal"/>
        <w:jc w:val="both"/>
        <w:rPr/>
      </w:pPr>
      <w:r>
        <w:rPr/>
        <w:t xml:space="preserve">По хлопку интервью начинается. </w:t>
      </w:r>
    </w:p>
    <w:p>
      <w:pPr>
        <w:pStyle w:val="Normal"/>
        <w:jc w:val="both"/>
        <w:rPr/>
      </w:pPr>
      <w:r>
        <w:rPr/>
        <w:t xml:space="preserve">Когда в кругах закончено, по каждому опрошенному решается, какие 3-5 интересных идей, сведений группа скажет о нем на большом кругу. При этом участник имеет право-вето на вынос из круга какой-то информации. </w:t>
      </w:r>
    </w:p>
    <w:p>
      <w:pPr>
        <w:pStyle w:val="Normal"/>
        <w:jc w:val="both"/>
        <w:rPr/>
      </w:pPr>
      <w:r>
        <w:rPr/>
        <w:t>В большом кругу лидеры звездочек говорят о каждом самую интересную информацию. Желательно и о веду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«Неожиданный вопрос». </w:t>
      </w:r>
      <w:r>
        <w:rPr/>
        <w:t>Участники в кругу. Каждый должен придумать неожиданный вопрос для любого из присутствующих. Вопрос должен быть необычным, нестандартным (Например, почему ты вчера ехал в троллейбусе в скафандре?). Тот, кому адресован вопрос, должен реагировать на него как на реальный и дать исчерпывающий ответ. Затем он задает свой вопрос любому друго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Счетная машинка»</w:t>
      </w:r>
      <w:r>
        <w:rPr/>
        <w:t xml:space="preserve"> (по А.П. Ермоловой)</w:t>
      </w:r>
    </w:p>
    <w:p>
      <w:pPr>
        <w:pStyle w:val="Normal"/>
        <w:jc w:val="both"/>
        <w:rPr/>
      </w:pPr>
      <w:r>
        <w:rPr/>
        <w:t>Участники в кругу. Им предлагается рассчитаться по порядку номеров и запомнить свой номер. Далее необходимо вместе выучить ритмический рисунок:</w:t>
      </w:r>
    </w:p>
    <w:p>
      <w:pPr>
        <w:pStyle w:val="Normal"/>
        <w:jc w:val="both"/>
        <w:rPr/>
      </w:pPr>
      <w:r>
        <w:rPr/>
        <w:t>- хлопок двумя руками по коленям – правой по правой, левой по левой.</w:t>
      </w:r>
    </w:p>
    <w:p>
      <w:pPr>
        <w:pStyle w:val="Normal"/>
        <w:jc w:val="both"/>
        <w:rPr/>
      </w:pPr>
      <w:r>
        <w:rPr/>
        <w:t>- щелчок пальцами правой руки.</w:t>
      </w:r>
    </w:p>
    <w:p>
      <w:pPr>
        <w:pStyle w:val="Normal"/>
        <w:jc w:val="both"/>
        <w:rPr/>
      </w:pPr>
      <w:r>
        <w:rPr/>
        <w:t>- щелчок пальцами левой руки</w:t>
      </w:r>
    </w:p>
    <w:p>
      <w:pPr>
        <w:pStyle w:val="Normal"/>
        <w:jc w:val="both"/>
        <w:rPr/>
      </w:pPr>
      <w:r>
        <w:rPr/>
        <w:t>- снова по коленям.</w:t>
      </w:r>
    </w:p>
    <w:p>
      <w:pPr>
        <w:pStyle w:val="Normal"/>
        <w:jc w:val="both"/>
        <w:rPr/>
      </w:pPr>
      <w:r>
        <w:rPr/>
        <w:t xml:space="preserve">Когда группа начнет выполнять их ритмично и синхронно, можно изменять темп (постоянно ускоряя за преподавателем). После этого вводится речь. </w:t>
      </w:r>
    </w:p>
    <w:p>
      <w:pPr>
        <w:pStyle w:val="Normal"/>
        <w:jc w:val="both"/>
        <w:rPr/>
      </w:pPr>
      <w:r>
        <w:rPr/>
        <w:t xml:space="preserve">На щелчок правой руки участник произносит свой порядковый номер, на щелчок левой руки – следующий за ним номер (один - два). На хлопок по коленям все молчат, затем тот, у кого порядковый номер два, на щелчок правой говорит «два», на щелчок левой – три и т.д. по кругу. </w:t>
      </w:r>
    </w:p>
    <w:p>
      <w:pPr>
        <w:pStyle w:val="Normal"/>
        <w:jc w:val="both"/>
        <w:rPr/>
      </w:pPr>
      <w:r>
        <w:rPr/>
        <w:t>Когда все, не нарушая ритма, справятся, переходим к следующему этапу.</w:t>
      </w:r>
    </w:p>
    <w:p>
      <w:pPr>
        <w:pStyle w:val="Normal"/>
        <w:jc w:val="both"/>
        <w:rPr/>
      </w:pPr>
      <w:r>
        <w:rPr/>
        <w:t>Теперь на щелчок правой руки говорящий называет свой номер, а на щелчок левой – любой другой номер (не по порядку). Игрок, услышав свой номер, в момент хлопка по коленям должен собраться, и со щелчком правой руки назвать свой номер, а со щелчком левой – какой захочет сам. Так речь движется на фоне общих для всех движений, создающих ритм игры. (Вначале могут быть затруднения). Затем игра идет на выбывание (кто ошибся, кладет руки на колени и не выполняет). Оставшиеся должны помнить, какие номера выбыли, и не называть их, иначе тоже выбы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Испорченный телефон» (</w:t>
      </w:r>
      <w:r>
        <w:rPr/>
        <w:t>или</w:t>
      </w:r>
      <w:r>
        <w:rPr>
          <w:b/>
        </w:rPr>
        <w:t xml:space="preserve"> «Испорченный видеомагнитофон»)</w:t>
      </w:r>
      <w:r>
        <w:rPr/>
        <w:t>. От первого к последнему участнику передается фраза (или эмоция, тогда глаза у всех закрыты), ее необходимо как можно точнее воспроизвести последним участником. Вывод: так рождаются сплет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«Оценивание героев». </w:t>
      </w:r>
      <w:r>
        <w:rPr/>
        <w:t xml:space="preserve">Рассказывается какая-либо история. Задание – классифицировать героев, присвоив им номера от 1 до 4. Человек, которого одобряете более всего, получает 1, менее всего – 4 (если количество героев 4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лочение</w:t>
      </w:r>
    </w:p>
    <w:p>
      <w:pPr>
        <w:pStyle w:val="Normal"/>
        <w:jc w:val="both"/>
        <w:rPr/>
      </w:pPr>
      <w:r>
        <w:rPr>
          <w:b/>
        </w:rPr>
        <w:t>«Кое-что знаю».</w:t>
      </w:r>
      <w:r>
        <w:rPr/>
        <w:t xml:space="preserve"> Каждый может сказать: «Я кое-что знаю». Мы хором спрашиваем: «Что?» Участник: «Мы все теперь бурые медведи». Группа: «Да, мы все хотим быть бурыми медведями». И все перевоплощаются. Ходят большими шагами, покачиваясь. До тех пор, пока кто-то из участников ни скажет: «Я кое-что знаю!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Странное существо».</w:t>
      </w:r>
      <w:r>
        <w:rPr/>
        <w:t xml:space="preserve"> Из цветной бумаги командами вырезываются детали человеческого тела. Несогласованно, молча! Соединяются. Выводы: важна сплоченность и единство подход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«Живое ранжирование». </w:t>
      </w:r>
      <w:r>
        <w:rPr/>
        <w:t>Просим выстроиться участников по кругу по определенным внешним критериям. Желательно, чтобы каждый следующий критерий был сложнее предыдущего. Например, сначала по росту, потом по цвету волос, потом по цвету глаз. Последнее – по возрасту, причем ни говоря ни слов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Японская бабочка».</w:t>
      </w:r>
      <w:r>
        <w:rPr/>
        <w:t xml:space="preserve"> Один доброволец становится в круг, остальные  - по кругу. В центре – птица Тори, вокруг – бабочки. Тори вытягивает руку ладонью вверх и закрывает глаза. Каждый, шагая по кругу, должен дотронуться до ладони. Тори должна поймать. Если бабочка поймана, она становится такой же Тори и так, пока не останется одна бабочка-победитель. Ей дружно аплодирую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Скульптура».</w:t>
      </w:r>
      <w:r>
        <w:rPr/>
        <w:t xml:space="preserve"> Разбиваемся на тройки. Выбираются роли скульптуры, глины и скульптора. Располагаются так, что глина не видит скульптуру, а скульптор видит. Скульптура позирует, изображая себя, скульптор вербально описывает то, что делает скульптура. Глина должна скопировать объяснение скульп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Роли».</w:t>
      </w:r>
      <w:r>
        <w:rPr/>
        <w:t xml:space="preserve"> Вариант 1. У каждого в подгруппе есть набор карточек. На каждой написан определенный образ. Кого из группы вам легко представить в перечисленных образах?</w:t>
      </w:r>
    </w:p>
    <w:p>
      <w:pPr>
        <w:pStyle w:val="Normal"/>
        <w:jc w:val="both"/>
        <w:rPr/>
      </w:pPr>
      <w:r>
        <w:rPr/>
        <w:t>- торговец на базаре</w:t>
      </w:r>
    </w:p>
    <w:p>
      <w:pPr>
        <w:pStyle w:val="Normal"/>
        <w:jc w:val="both"/>
        <w:rPr/>
      </w:pPr>
      <w:r>
        <w:rPr/>
        <w:t>- просящий милостыню</w:t>
      </w:r>
    </w:p>
    <w:p>
      <w:pPr>
        <w:pStyle w:val="Normal"/>
        <w:jc w:val="both"/>
        <w:rPr/>
      </w:pPr>
      <w:r>
        <w:rPr/>
        <w:t>- сидящий на троне царь</w:t>
      </w:r>
    </w:p>
    <w:p>
      <w:pPr>
        <w:pStyle w:val="Normal"/>
        <w:jc w:val="both"/>
        <w:rPr/>
      </w:pPr>
      <w:r>
        <w:rPr/>
        <w:t>- палач, выполняющий свою работу</w:t>
      </w:r>
    </w:p>
    <w:p>
      <w:pPr>
        <w:pStyle w:val="Normal"/>
        <w:jc w:val="both"/>
        <w:rPr/>
      </w:pPr>
      <w:r>
        <w:rPr/>
        <w:t>- клоун в цирке</w:t>
      </w:r>
    </w:p>
    <w:p>
      <w:pPr>
        <w:pStyle w:val="Normal"/>
        <w:jc w:val="both"/>
        <w:rPr/>
      </w:pPr>
      <w:r>
        <w:rPr/>
        <w:t>- строгий учитель</w:t>
      </w:r>
    </w:p>
    <w:p>
      <w:pPr>
        <w:pStyle w:val="Normal"/>
        <w:jc w:val="both"/>
        <w:rPr/>
      </w:pPr>
      <w:r>
        <w:rPr/>
        <w:t>- внимательный врач</w:t>
      </w:r>
    </w:p>
    <w:p>
      <w:pPr>
        <w:pStyle w:val="Normal"/>
        <w:jc w:val="both"/>
        <w:rPr/>
      </w:pPr>
      <w:r>
        <w:rPr/>
        <w:t>- добрый повар</w:t>
      </w:r>
    </w:p>
    <w:p>
      <w:pPr>
        <w:pStyle w:val="Normal"/>
        <w:jc w:val="both"/>
        <w:rPr/>
      </w:pPr>
      <w:r>
        <w:rPr/>
        <w:t>- разведчик, пробирающийся в стан врага.</w:t>
      </w:r>
    </w:p>
    <w:p>
      <w:pPr>
        <w:pStyle w:val="Normal"/>
        <w:jc w:val="both"/>
        <w:rPr/>
      </w:pPr>
      <w:r>
        <w:rPr/>
        <w:t>Вариант 2. Необходимо определить самый артистичный показ ситуации. От каждой подгруппы выбирается один эксперт, который будет определять игру актеров.</w:t>
      </w:r>
    </w:p>
    <w:p>
      <w:pPr>
        <w:pStyle w:val="Normal"/>
        <w:jc w:val="both"/>
        <w:rPr/>
      </w:pPr>
      <w:r>
        <w:rPr/>
        <w:t xml:space="preserve">Ситуация: «Вы – родители, у вас 7-летний сын. Он хочет идти во двор гулять в новой куртке, а вы хотите, чтобы он ее поберег и шел гулять в старой». Задача – показать различные формы общения: </w:t>
      </w:r>
    </w:p>
    <w:p>
      <w:pPr>
        <w:pStyle w:val="Normal"/>
        <w:jc w:val="both"/>
        <w:rPr/>
      </w:pPr>
      <w:r>
        <w:rPr/>
        <w:t>- просьба</w:t>
      </w:r>
    </w:p>
    <w:p>
      <w:pPr>
        <w:pStyle w:val="Normal"/>
        <w:jc w:val="both"/>
        <w:rPr/>
      </w:pPr>
      <w:r>
        <w:rPr/>
        <w:t>- распоряжение</w:t>
      </w:r>
    </w:p>
    <w:p>
      <w:pPr>
        <w:pStyle w:val="Normal"/>
        <w:jc w:val="both"/>
        <w:rPr/>
      </w:pPr>
      <w:r>
        <w:rPr/>
        <w:t>- уговоры</w:t>
      </w:r>
    </w:p>
    <w:p>
      <w:pPr>
        <w:pStyle w:val="Normal"/>
        <w:jc w:val="both"/>
        <w:rPr/>
      </w:pPr>
      <w:r>
        <w:rPr/>
        <w:t>- мольба</w:t>
      </w:r>
    </w:p>
    <w:p>
      <w:pPr>
        <w:pStyle w:val="Normal"/>
        <w:jc w:val="both"/>
        <w:rPr/>
      </w:pPr>
      <w:r>
        <w:rPr/>
        <w:t>- при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Помоги другу».</w:t>
      </w:r>
      <w:r>
        <w:rPr/>
        <w:t xml:space="preserve"> Один доброволец в центре. Вокруг него – небольшой круг, участники держатся за руки.. За ним – круг еще больше. Задается тема или на выбор из нескольких. Оба круга высказывают аргументы, но ближний – в пользу чего-либо, второй – против. Если аргумент рациональный и подходит стоящему в центре, первое кольцо сжимается на 1 шаг. Если нет, кольцо на 1 шаг расширяется. И так до полного смыкания или размыкания рук. Делятся ощущ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Научись доверять».</w:t>
      </w:r>
      <w:r>
        <w:rPr/>
        <w:t xml:space="preserve"> 1 вариант: Несколько стульев в кругу. Одному из пары завязываются глаза, второй его водит между стульев. Затем меняются ролями. Движение начинается одновременно всеми парами. После – описать ощущения.</w:t>
      </w:r>
    </w:p>
    <w:p>
      <w:pPr>
        <w:pStyle w:val="Normal"/>
        <w:jc w:val="both"/>
        <w:rPr/>
      </w:pPr>
      <w:r>
        <w:rPr/>
        <w:t xml:space="preserve">2 вариант: «Траст — фол». Постройте команду в две линии так, чтобы обе группы стояли лицом друг к другу. Попросите снять часы, кольца, браслеты, вытянуть руки вперед, согнуть их в локтях (угол 90 градусов). Руки чередуются между собой, образуя «колыбель» для падающего. </w:t>
      </w:r>
      <w:r>
        <w:rPr>
          <w:i/>
          <w:u w:val="single"/>
        </w:rPr>
        <w:t>Ладони обращены вверх и ни в коем случае не сцеплены ни между собой, ни с руками соседа сбоку или напротив</w:t>
      </w:r>
      <w:r>
        <w:rPr/>
        <w:t>. Колени страхующих слегка согнуты. Ведущий становится в линию на то место, куда придется наибольший вес падающего и, чтобы ни случилось, не убирать рук во время падения участника. Поставьте радом с собой сильных ребят. По мере продвижения очереди вы можете изменять порядок линии, чтобы каждый участник испытал момент поимки, но держите сильных в середине.</w:t>
      </w:r>
    </w:p>
    <w:p>
      <w:pPr>
        <w:pStyle w:val="Normal"/>
        <w:jc w:val="both"/>
        <w:rPr/>
      </w:pPr>
      <w:r>
        <w:rPr/>
        <w:t>Если у вас большая сильная команда, вы можете быть руководителем падения (вне линии), но если вы чувствуете, что для безопасности падения вы необходимы команде, попросите ребят самим выбрать руководителя (Маэстро).</w:t>
      </w:r>
    </w:p>
    <w:p>
      <w:pPr>
        <w:pStyle w:val="Normal"/>
        <w:jc w:val="both"/>
        <w:rPr/>
      </w:pPr>
      <w:r>
        <w:rPr/>
        <w:t>Подготовьте Маэстро, чтобы он смог проверить падающего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орс и ноги должны быть абсолютно прямыми, как струн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уки — скрещены на груди и сцеплены в замок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олова немного откинута назад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просите снять очки и вынуть предметы из карманов.</w:t>
      </w:r>
    </w:p>
    <w:p>
      <w:pPr>
        <w:pStyle w:val="Normal"/>
        <w:jc w:val="both"/>
        <w:rPr/>
      </w:pPr>
      <w:r>
        <w:rPr/>
        <w:t>Слова, которые обязательно должны быть сказаны перед падением:</w:t>
      </w:r>
    </w:p>
    <w:p>
      <w:pPr>
        <w:pStyle w:val="Normal"/>
        <w:jc w:val="both"/>
        <w:rPr/>
      </w:pPr>
      <w:r>
        <w:rPr/>
        <w:t>1) ПАДАЮЩИЙ: «Готовы страхующие?»</w:t>
      </w:r>
    </w:p>
    <w:p>
      <w:pPr>
        <w:pStyle w:val="Normal"/>
        <w:jc w:val="both"/>
        <w:rPr/>
      </w:pPr>
      <w:r>
        <w:rPr/>
        <w:t>2) СТРАХУЮЩИЕ: «Страхующие готовы»</w:t>
      </w:r>
    </w:p>
    <w:p>
      <w:pPr>
        <w:pStyle w:val="Normal"/>
        <w:jc w:val="both"/>
        <w:rPr/>
      </w:pPr>
      <w:r>
        <w:rPr/>
        <w:t>3) МАЭСТРО: «Падай».</w:t>
      </w:r>
    </w:p>
    <w:p>
      <w:pPr>
        <w:pStyle w:val="Normal"/>
        <w:jc w:val="both"/>
        <w:rPr/>
      </w:pPr>
      <w:r>
        <w:rPr/>
        <w:t>После приземления покачайте товарища на руках — проявите ла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д окончанием</w:t>
      </w:r>
    </w:p>
    <w:p>
      <w:pPr>
        <w:pStyle w:val="Normal"/>
        <w:jc w:val="both"/>
        <w:rPr/>
      </w:pPr>
      <w:r>
        <w:rPr>
          <w:b/>
        </w:rPr>
        <w:t>«Импульс»</w:t>
      </w:r>
      <w:r>
        <w:rPr/>
        <w:t>.  Стоят по кругу. Ведущий запускает легкий импульс вправо или влево. Если прошел легко или застрял, обсуждается, считается количество заметивших импульс.  Усложняется, делается менее зам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Движение вслепую»</w:t>
      </w:r>
      <w:r>
        <w:rPr/>
        <w:t>. С завязанными глазами по хлопку ведущего расходятся из круга, при прикосновении пожимают руки, пытаются понять, кто это. По второму хлопку берутся за руки, встают в круг, пытаются определить, кто сосе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Биг-Мак».</w:t>
      </w:r>
      <w:r>
        <w:rPr/>
        <w:t xml:space="preserve"> Разбейте команду на пары и попросите каждую пару выбрать словосочетание из двух слов, которые традиционно употребляются вместе (например, один партнер говорит: «Биг»,— другой: «Мак»; один: «Ореховые»,— другой: «Масло» и т. д.). Затем объясните, что по условиям игры, нужно закрыть глаза и не открывать их до конца события, и, кроме того, можно произносить только свое выбранное слово. Теперь ведущий перемешивает команду так, чтобы партнеры были далеко друг от друга. Партнеры с закрытыми глазами, выкрикивая свое слово, находят друг друга. Как только пара воссоединилась, отведите ее с пути тех, у кого глаза еще закрыты. По завершению задания, каждая пара сообщает всем участникам свое словосоче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флексия.</w:t>
      </w:r>
    </w:p>
    <w:p>
      <w:pPr>
        <w:pStyle w:val="Normal"/>
        <w:jc w:val="both"/>
        <w:rPr/>
      </w:pPr>
      <w:r>
        <w:rPr/>
        <w:t xml:space="preserve">Просим вспомнить и назвать все, что было на занятии. Высказать мнение в форме «Я-высказываний»: «Мне показалось важным…», «Я понял, что …», «Я почувствовал, что…», «Я думаю, что…». Допускается правило магического слова «Пропускаю». Ведущий тоже выражает «Я-высказывание». </w:t>
      </w:r>
    </w:p>
    <w:p>
      <w:pPr>
        <w:pStyle w:val="Normal"/>
        <w:jc w:val="both"/>
        <w:rPr/>
      </w:pPr>
      <w:r>
        <w:rPr>
          <w:b/>
        </w:rPr>
        <w:t>«Волшебная паутина».</w:t>
      </w:r>
      <w:r>
        <w:rPr/>
        <w:t xml:space="preserve"> Нужен клубок. Все сидят по кругу. Возможность обратиться с желаемыми словами к кому-либо, при этом оставляя конец нити у себя, а клубок передавая выбранному адресату. До тех пор, пока клубок не побывает у всех. Потом паутина поднимается и представляем, что по ней движется положительная светлая энерг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00:00Z</dcterms:created>
  <dc:creator>Juliya</dc:creator>
  <dc:description/>
  <cp:keywords/>
  <dc:language>en-US</dc:language>
  <cp:lastModifiedBy>Юлия</cp:lastModifiedBy>
  <dcterms:modified xsi:type="dcterms:W3CDTF">2010-06-14T05:58:00Z</dcterms:modified>
  <cp:revision>77</cp:revision>
  <dc:subject/>
  <dc:title>Тренинговые задания для сплочения коллектива</dc:title>
</cp:coreProperties>
</file>