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cs="Arial"/>
          <w:b/>
          <w:b/>
          <w:bCs/>
          <w:color w:val="D4670C"/>
          <w:sz w:val="36"/>
          <w:szCs w:val="36"/>
        </w:rPr>
      </w:pPr>
      <w:r>
        <w:rPr>
          <w:rFonts w:cs="Arial" w:ascii="Arial" w:hAnsi="Arial"/>
          <w:b/>
          <w:bCs/>
          <w:color w:val="D4670C"/>
          <w:sz w:val="36"/>
          <w:szCs w:val="36"/>
        </w:rPr>
        <w:t>Учимся учитьс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323232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323232"/>
          <w:kern w:val="2"/>
          <w:sz w:val="30"/>
          <w:szCs w:val="30"/>
        </w:rPr>
        <w:t>Учимся учиться в школе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  <w:t> 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0080CD"/>
          <w:sz w:val="18"/>
          <w:szCs w:val="18"/>
        </w:rPr>
        <w:drawing>
          <wp:inline distT="0" distB="0" distL="0" distR="0">
            <wp:extent cx="1485900" cy="21691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23232"/>
          <w:sz w:val="18"/>
          <w:szCs w:val="18"/>
        </w:rPr>
        <w:t> </w:t>
      </w:r>
      <w:r>
        <w:rPr>
          <w:rFonts w:eastAsia="Tahoma" w:cs="Tahoma" w:ascii="Tahoma" w:hAnsi="Tahoma"/>
          <w:color w:val="323232"/>
          <w:sz w:val="27"/>
          <w:szCs w:val="27"/>
        </w:rPr>
        <w:t xml:space="preserve"> </w:t>
      </w:r>
      <w:r>
        <w:rPr>
          <w:rFonts w:cs="Tahoma" w:ascii="Tahoma" w:hAnsi="Tahoma"/>
          <w:color w:val="323232"/>
          <w:sz w:val="27"/>
          <w:szCs w:val="27"/>
        </w:rPr>
        <w:t>УЧИМСЯ УЧИТЬСЯ В ШКОЛЕ</w:t>
        <w:br/>
        <w:t>Каждый ученик знает, что школа - не курорт, но когда она начинает казаться ему каторгой... стоит задуматься, а что можно сделать? Ведь большинство проблем себе создаем мы сами, как бы печально это ни звучало. Но раз создаем сами - можем сами и решить. Итак, что же нужно сделать, чтобы учение не становилось мучением?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br/>
        <w:t>1. Распланировать свой день.</w:t>
        <w:br/>
        <w:t>Не нужно для этого заводить толстые дневники и заполнять в них свой распорядок дня. Просто прикинь, сколько примерно часов тебе надо на ненавистную домашнюю работу, сколько останется на отдых, включающий в себя зависание в чатах и форумах, прогулки, просмотр горячо любимых программ.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  <w:t> 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t>2. Не воспринимать учителей как врагов.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t>Они тоже люди, да-да! И многие из них очень даже неплохие. А вот если ты заранее предвзято  относишься к преподавателям, ждешь от них подвоха и при каждом замечании  смотришь на них прищуренными недоверчивыми глазами, они начинают реагировать соответственно.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  <w:t> 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t>3. Не откладывать уроки на «потом».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t xml:space="preserve">Если постоянно себе говорить: «А сочинение я напишу завтра. Нет, послезавтра. А, у меня все равно крайний срок - суббота...»,   то   рано   или поздно накопится такое количество работы, что выполнить за один день ее будет действительно нереально. Тогда получишь заслуженного «лебедя» напротив своей фамилии в журнале. А это точно не обрадует тебя, к тому же появится «хвост», который надо будет подтягивать. 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  <w:t> 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t xml:space="preserve">4. Отдыхай! 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27"/>
          <w:szCs w:val="27"/>
        </w:rPr>
        <w:t>В свободное время занимайся любимыми делами, расслабляйся и помни: школа  придумана, чтобы получать знания, а не портить жизнь  всем  подросткам мира.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</w:r>
    </w:p>
    <w:p>
      <w:pPr>
        <w:pStyle w:val="Normal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</w:r>
    </w:p>
    <w:p>
      <w:pPr>
        <w:pStyle w:val="Normal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D4670C"/>
          <w:sz w:val="36"/>
          <w:szCs w:val="36"/>
        </w:rPr>
      </w:pPr>
      <w:r>
        <w:rPr>
          <w:rFonts w:cs="Arial" w:ascii="Arial" w:hAnsi="Arial"/>
          <w:b/>
          <w:bCs/>
          <w:color w:val="D4670C"/>
          <w:sz w:val="36"/>
          <w:szCs w:val="36"/>
        </w:rPr>
        <w:t>Учимся учитьс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323232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323232"/>
          <w:kern w:val="2"/>
          <w:sz w:val="30"/>
          <w:szCs w:val="30"/>
        </w:rPr>
        <w:t>Как сберечь время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КАК СБЕРЕЧЬ ВРЕМЯ?</w:t>
        <w:br/>
        <w:t xml:space="preserve">• Сосредоточтесь на главном, запишите на листе в порядке важности самые срочные дела. Назавтра примитесь за дело номер 1 и не отступайте от него, пока не закончите. Если к концу дня вы разделаетесь только с одним или двумя номерами, на завтра вы снова распределите их по степени важности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Придумывайте себе стимулы. Мы лучше делаем то, что нам хочется делать. То, что хочется делается скорее, чем то, что нужно, поэтому задача: как-то превратить свои занятия из “надо” в “хочется” и продуктивность вашей деятельности повысится почти автоматически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Установите твердые сроки. Одно дело сказать себе: “я подготовлюсь к контрольной по возможности” и совсем другое - решить “я подготовлюсь к контрольной и потом пойду гулять”. Сроки должны быть реальными. Не расслабляйтесь и не утешайтесь рассуждением о том, что вы не сможете выполнить работу в срок. Будьте непреклонны к себе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>Научитесь быть решительным. Не откладывайте дела со дня на день, решайте и действуйте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Научитесь говорить “нет”. Если вы не научитесь этому, то окажетесь вовлеченными в такие дела, которыми вы никогда не занялись бы по своей воле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>Не увязайте в телефоннных разговорах. Телефон незаменимое средство экономии времени, но остерегайтесь поддаться искушению просто поболтать по телефону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>Приобретите  привычку к записной книжке. При этом появиться гарантия, что вы не будете забывать упускать необходимые дел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Досадные помехи: добрые друзья, товарищи, любящие поболтать, могут начисто провалить самые лучшие ваши намерения выдержать сроки. Вы можете сохранит их дружбу, тактично дав понять, что вы в цейтноте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Приступайте к делу сразу же. Многие прежде чем приняться за работу тратят много времени на посторонние дела, а потом удивляютя, куда девалось время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>Используйте время полностью. Всегда есть возможность во время поездок в траспорте, какого-то ожидаия занять несколько минут такими делами, как планирование своего дня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>Следите за тем, на что тратите свободное время. Если игра помогает отдохнуть и освежится, прекрасно! Но не предавайтесь таким занятиям только потому, что так делают другие. Мы бы могли сберечь многие часы, если были чуть разборчивее при выборе кинокартин, телепередач, книг, журналов.</w:t>
        <w:br/>
        <w:t xml:space="preserve">• Меняйте, чередуйте занятия, дела. Это правило относится  к смене труда физического умственным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Начиная день всего на 15-20 минут раньше того, к чему вы обычно привыкли, вы задатите тон всему дню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• </w:t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 xml:space="preserve">Уважайте свое время. Попробуйте мысленно не давать вашему времени какую-то оценку и вы станете по-новому относится к нему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Народная мудрость испокон века относит к непреходящим ценностям умение использовать время, ну и:</w:t>
        <w:br/>
        <w:t xml:space="preserve"> “ Кто   не знает  цену времени, себе самому цены не знает”. </w:t>
      </w:r>
    </w:p>
    <w:p>
      <w:pPr>
        <w:pStyle w:val="Normal"/>
        <w:rPr>
          <w:rFonts w:ascii="Tahoma" w:hAnsi="Tahoma" w:cs="Tahoma"/>
          <w:b/>
          <w:b/>
          <w:bCs/>
          <w:color w:val="323232"/>
          <w:sz w:val="18"/>
          <w:szCs w:val="18"/>
        </w:rPr>
      </w:pPr>
      <w:r>
        <w:rPr>
          <w:rFonts w:cs="Tahoma" w:ascii="Tahoma" w:hAnsi="Tahoma"/>
          <w:b/>
          <w:bCs/>
          <w:color w:val="323232"/>
          <w:sz w:val="18"/>
          <w:szCs w:val="18"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323232"/>
                <w:sz w:val="18"/>
                <w:szCs w:val="18"/>
              </w:rPr>
            </w:pPr>
            <w:r>
              <w:rPr>
                <w:rFonts w:cs="Tahoma" w:ascii="Tahoma" w:hAnsi="Tahoma"/>
                <w:color w:val="323232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D4670C"/>
          <w:sz w:val="36"/>
          <w:szCs w:val="36"/>
        </w:rPr>
      </w:pPr>
      <w:r>
        <w:rPr>
          <w:rFonts w:cs="Arial" w:ascii="Arial" w:hAnsi="Arial"/>
          <w:b/>
          <w:bCs/>
          <w:color w:val="D4670C"/>
          <w:sz w:val="36"/>
          <w:szCs w:val="36"/>
        </w:rPr>
        <w:t>Учимся учитьс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323232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323232"/>
          <w:kern w:val="2"/>
          <w:sz w:val="30"/>
          <w:szCs w:val="30"/>
        </w:rPr>
        <w:t>На пути к успеху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Tahoma" w:ascii="Tahoma" w:hAnsi="Tahoma"/>
          <w:b/>
          <w:bCs/>
          <w:color w:val="0080CD"/>
          <w:sz w:val="18"/>
          <w:szCs w:val="18"/>
        </w:rPr>
        <w:drawing>
          <wp:inline distT="0" distB="0" distL="0" distR="0">
            <wp:extent cx="1905000" cy="18745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bCs/>
          <w:color w:val="FF0000"/>
          <w:sz w:val="27"/>
          <w:szCs w:val="27"/>
        </w:rPr>
        <w:t>  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Как бы это невероятно не звучало, успех - это норма жизни, надо просто знать, как завлечь его на свою сторону.</w:t>
        <w:br/>
        <w:t>Преуспевающий человек это тот, кто чувствует себя спокойно, живет в гармонии со своим внутренним миром и может делать то, что хочет и когда хочет. Успех – это "везде успеть"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Советы будущему миллионеру:</w:t>
        <w:br/>
        <w:t>• Нельзя хотеть все и сразу. Не стройте планов быстрого обогащения.</w:t>
        <w:br/>
        <w:t>• Огромная энергия. Постоянно пополняйте свой энергетический запас.</w:t>
        <w:br/>
        <w:t>• Живость ума, интуиция, предчувствия – успех зависит от того, насколько мы умеем слушать себя.</w:t>
        <w:br/>
        <w:t>• Коммуникабельность. Скромность – помеха.</w:t>
        <w:br/>
        <w:t>• Всегда оценивайте свой прогресс, отслеживайте удачи и неудачи.</w:t>
        <w:br/>
        <w:t>• Не рассчитывайте получить что-то даром.</w:t>
        <w:br/>
        <w:t>• Не используйте других людей для достижения своих целей.</w:t>
        <w:br/>
        <w:t>• Отмечайте изменения в своем отношении к жизни.</w:t>
        <w:br/>
        <w:t>• Освободитесь от сомнений и страхов. Боритесь с нищетой</w:t>
        <w:br/>
        <w:t>• Не играйте в игры с отсрочками.</w:t>
        <w:br/>
        <w:t>• Рискуйте, но жертвы должны быть оправданы.</w:t>
      </w:r>
    </w:p>
    <w:p>
      <w:pPr>
        <w:pStyle w:val="Normal"/>
        <w:rPr>
          <w:rFonts w:ascii="Tahoma" w:hAnsi="Tahoma" w:cs="Tahoma"/>
          <w:b/>
          <w:b/>
          <w:bCs/>
          <w:color w:val="323232"/>
          <w:sz w:val="18"/>
          <w:szCs w:val="18"/>
        </w:rPr>
      </w:pPr>
      <w:r>
        <w:rPr>
          <w:rFonts w:cs="Tahoma" w:ascii="Tahoma" w:hAnsi="Tahoma"/>
          <w:b/>
          <w:bCs/>
          <w:color w:val="323232"/>
          <w:sz w:val="18"/>
          <w:szCs w:val="18"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323232"/>
                <w:sz w:val="18"/>
                <w:szCs w:val="18"/>
              </w:rPr>
            </w:pPr>
            <w:r>
              <w:rPr>
                <w:rFonts w:cs="Tahoma" w:ascii="Tahoma" w:hAnsi="Tahoma"/>
                <w:color w:val="323232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D4670C"/>
          <w:sz w:val="36"/>
          <w:szCs w:val="36"/>
        </w:rPr>
      </w:pPr>
      <w:r>
        <w:rPr>
          <w:rFonts w:cs="Arial" w:ascii="Arial" w:hAnsi="Arial"/>
          <w:b/>
          <w:bCs/>
          <w:color w:val="D4670C"/>
          <w:sz w:val="36"/>
          <w:szCs w:val="36"/>
        </w:rPr>
        <w:t>Учимся учиться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323232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323232"/>
          <w:kern w:val="2"/>
          <w:sz w:val="30"/>
          <w:szCs w:val="30"/>
        </w:rPr>
        <w:t>10 правил Джефферсон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 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  <w:t> </w:t>
      </w:r>
    </w:p>
    <w:p>
      <w:pPr>
        <w:pStyle w:val="Style15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1.   Не откладывайте на завтра то, что можете сделать сегодня.</w:t>
        <w:br/>
        <w:t>2.  Никогда не беспокойте других из-за того, что можете сделать сами.</w:t>
        <w:br/>
        <w:t>3.  Не растрачивайте ваших денег, пока не держите их в руках.</w:t>
        <w:br/>
        <w:t xml:space="preserve">4.  Не покупайте того, что вам не нужно, под предлогом, что дешево.          </w:t>
        <w:br/>
        <w:t>5.  Гордость нам обходиться дороже, чем голод и холод.</w:t>
        <w:br/>
        <w:t>6.  Никогда не раскаивайтесь, что мало ели.</w:t>
        <w:br/>
        <w:t>7.  Все, что делается охотно, не кажется тягостным.</w:t>
        <w:br/>
        <w:t>8.  Сколько горя нам причиняли несчастья, которые никогда не случались.</w:t>
        <w:br/>
        <w:t>9.  Принимайте все вещи с самой легкой стороны.</w:t>
        <w:br/>
        <w:t>10. Если вы разгневаны, сосчитайте до десяти, прежде чем сказать что нибудь, и до ста, если гнев силен.</w:t>
      </w:r>
    </w:p>
    <w:p>
      <w:pPr>
        <w:pStyle w:val="Normal"/>
        <w:rPr>
          <w:rFonts w:ascii="Tahoma" w:hAnsi="Tahoma" w:cs="Tahoma"/>
          <w:b/>
          <w:b/>
          <w:bCs/>
          <w:color w:val="323232"/>
          <w:sz w:val="18"/>
          <w:szCs w:val="18"/>
        </w:rPr>
      </w:pPr>
      <w:r>
        <w:rPr>
          <w:rFonts w:cs="Tahoma" w:ascii="Tahoma" w:hAnsi="Tahoma"/>
          <w:b/>
          <w:bCs/>
          <w:color w:val="323232"/>
          <w:sz w:val="18"/>
          <w:szCs w:val="18"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323232"/>
                <w:sz w:val="18"/>
                <w:szCs w:val="18"/>
              </w:rPr>
            </w:pPr>
            <w:r>
              <w:rPr>
                <w:rFonts w:cs="Tahoma" w:ascii="Tahoma" w:hAnsi="Tahoma"/>
                <w:color w:val="32323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bchelny.ru/users/school82/sov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nabchelny.ru/users/school82/666.gi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12:00Z</dcterms:created>
  <dc:creator>Admin</dc:creator>
  <dc:description/>
  <cp:keywords/>
  <dc:language>en-US</dc:language>
  <cp:lastModifiedBy>Admin</cp:lastModifiedBy>
  <dcterms:modified xsi:type="dcterms:W3CDTF">2011-01-07T08:07:00Z</dcterms:modified>
  <cp:revision>3</cp:revision>
  <dc:subject/>
  <dc:title/>
</cp:coreProperties>
</file>