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няя  общеобразовательная школа №2»  с.Чернолесского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елицкого района Ставропольского кр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Дети  войны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ичная  Виктория Юр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ся  11 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ОШ №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цова Валентина Алексеев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 и обществозн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ОШ № 2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ект является начальным периодом подготовки к празднованию в 2020 году 75-летия Победы в Великой Отечественной войне и является значимым, как в рамках социально - культурного обслуживания, так и духовно – моральной поддержки, вовлечение ветеранов и пенсионеров в общественную жизнь села и патриотического воспитания молодеж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  данного  проекта, влечёт  создание места для отдыха и общения людей пожилого возраста, увековечивание истории образования на селе, оказание помощи в сборе информации по странице «Дети войны», организации время досуга людей этой категории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зволит не только почувствовать ветеранам, «детям войны», труженикам тыла их значимости на селе, но  будет воспитывать гражданское отношение молодого поколения, учить быть благодарными, благородными и милосердным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проекта является его реальное выполнение, т.к. для реализации не требуется наличие подготовки специальных кад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войны незнакомы игрушки,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ще пирожных хлеба горбушки,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ли беду, и печаль, и разлуки.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олько работали слабые руки!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поле грузили картошку мешками, 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для Победы! – голодные сами.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неных с фронта везли эшелоны,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ти в тылу разгружали вагоны. 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 не забыть о потерянных годах,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у станка, на военных заводах,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асто совсем о себе забывали,</w:t>
      </w:r>
    </w:p>
    <w:p>
      <w:pPr>
        <w:pStyle w:val="Style21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дто и сами были из стали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Фрол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дальше вглубь истории уходят события  Великой Отечественной войны. Но никогда не изгладят эти события из памяти тех, кто полной мерой испил и горечь отступления, и радость наших великих побед. Для нас, как и для каждого нормального человека, кажется совершенно естественным отвращение к любому насилию, войне и разного рода террористическим актам. Больше всего ужасно, когда мишенью зла становятся дети,  самые чистые существа на земле. О минувшей войне можно говорить по-разному: скорбно и торжествующе, с любопытством школьника и бесстрастием ученого. Но тема детей на войне вызывает однозначное чувство – острую душевную бо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детей войны разные судьбы, но всех их объединяет общая трагедия, невосполнимая потеря прекрасного мира детства. Не в срок повзрослевшие, не по годам мудрые и невероятно стойкие маленькие герои противостояли войне. Их патриотизм во время Великой Отечественной войны, трудовые подвиги и отчаянная храбрость навсегда останутся в памяти нашего народа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е сиротство, разрушенные дома, вражеские лагеря, угон в германское рабство, бесправное голодное существование  - вот что стало уделом сотен тысяч дет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му вниманию предлагается  проект «Дети войны»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bCs/>
          <w:sz w:val="24"/>
          <w:szCs w:val="24"/>
        </w:rPr>
        <w:t>проекта «Дети войны» заключается в том, чтобы</w:t>
      </w:r>
    </w:p>
    <w:p>
      <w:pPr>
        <w:pStyle w:val="Normal"/>
        <w:spacing w:before="0" w:after="0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ь внимание общественности к категории людей, детство которых пришлось на годы Великой Отечественной войны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ять их социальный статус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астоящее время  в селе  проживает, 4 ветерана Великой Отечественной войны. (</w:t>
      </w:r>
      <w:r>
        <w:rPr>
          <w:rFonts w:cs="Times New Roman" w:ascii="Times New Roman" w:hAnsi="Times New Roman"/>
          <w:b/>
          <w:sz w:val="24"/>
          <w:szCs w:val="24"/>
        </w:rPr>
        <w:t>см.приложение 1)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 в селе «детей войны» рождённых с 1928 года по 1945 год -   401 человек, женщин, родившихся с1928 года по 1945 гг.- 272,мужчин – 129.Из них  35% процентов охвачено  шефской помощью, ___% пользуется льготами участников войны, которые доказали документально работу в тылу, а некоторые тоже работали, но были в то время  не по возрасту малы, и поэтому официальных документов на них не имелось. Из этого возникает </w:t>
      </w:r>
      <w:r>
        <w:rPr>
          <w:rFonts w:cs="Times New Roman" w:ascii="Times New Roman" w:hAnsi="Times New Roman"/>
          <w:b/>
          <w:sz w:val="24"/>
          <w:szCs w:val="24"/>
        </w:rPr>
        <w:t>проблем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»Дети войны» не имеют социального  статуса, который предусматривал  льготы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все «дети войны» охвачены  заботой  общественност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о предоставлении статуса «детей войны» неоднократно поднимался  представителями фракций на федеральном и краевом уровнях, но, к сожалению,  не решён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проблемы проекта: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 у моих сверстников  наблюдается низкая социальная активность. Их интересы сводятся к мобильным телефонам, компьютеру, интернету. У них нет социально-значимого дела, полезного обществу, они не участвуют в решении общественных проб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ая идея проекта  </w:t>
      </w:r>
      <w:r>
        <w:rPr>
          <w:rFonts w:cs="Times New Roman" w:ascii="Times New Roman" w:hAnsi="Times New Roman"/>
          <w:sz w:val="24"/>
          <w:szCs w:val="24"/>
        </w:rPr>
        <w:t>-  научить подростков проявлять более серьёзный интерес к делам общества, заботиться о старшем поколении через осмысление опыта старшего поколени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роследить судьбы и положение детей в годы Великой Отечественной войны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овать   всестороннюю  помощь ветеранам, детям  ВОВ и участникам тыл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-освоить и наследовать детьми ценностей  родного Отечества в процессе взаимодействия с ветеранами, детьми Великой Отечественной войны и тружениками тыл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хранять  и развивать патриотические  традиции Отечества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ральных ориентиров, почерпнутых из народной мудрости и опы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преемственности, взаимопонимания и взаимосвязи между поколе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гражданской активности подрост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 документальных материалов   краеведческого   музея,   периодической  печати о детях Великой Отечественной войны и ты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сещение  ветеранов, детей   и участников Великой Отечественной  войны и тыла и оказание шефской помощ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школьников чувства гражданственности и патриотизма, гордости за принадлежность к своей нации, гордости за свою Родин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к творчеств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о-патриотическое воспитание на примере жизни и подвига героев-земля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истории и культуре своего нар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материалов и издание брошюры по воспоминаниям ветеранов, детей войны  и тружеников ты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ая историко-краеведческая работа.</w:t>
      </w:r>
    </w:p>
    <w:p>
      <w:pPr>
        <w:pStyle w:val="Style20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b/>
        </w:rPr>
        <w:t>Гипотеза проекта</w:t>
      </w:r>
      <w:r>
        <w:rPr/>
        <w:t>: «дети войны» достойны иметь социальные льготы и внимание обществ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екта необходимы следующие </w:t>
      </w:r>
      <w:r>
        <w:rPr>
          <w:rFonts w:cs="Times New Roman" w:ascii="Times New Roman" w:hAnsi="Times New Roman"/>
          <w:b/>
          <w:sz w:val="24"/>
          <w:szCs w:val="24"/>
        </w:rPr>
        <w:t>ресурс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рганизацио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олонтёрской группы для решения всех вопросов, связанных с подготовкой, организацией и проведением меропри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постоянной просветительской и агитационной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аудио и видео - информации и доку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лайдовых презент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 на сайте школы и на сайте администрации  о ходе подготовки и проведении мероприят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вовлечение в реализацию проекта представителя  сельского поселения, администрации школы, классных руководителей и представителя Совета родителей для координации действий, а также выполнения работы в пределах своей компетен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) Финансовые  ресурсы</w:t>
      </w:r>
      <w:r>
        <w:rPr>
          <w:rFonts w:cs="Times New Roman" w:ascii="Times New Roman" w:hAnsi="Times New Roman"/>
          <w:sz w:val="24"/>
          <w:szCs w:val="24"/>
        </w:rPr>
        <w:t xml:space="preserve"> – это спонсорские средства и пожертвования, привлеченные самостоятельно для реализации данного проекта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екта пройдет в </w:t>
      </w:r>
      <w:r>
        <w:rPr>
          <w:rFonts w:cs="Times New Roman" w:ascii="Times New Roman" w:hAnsi="Times New Roman"/>
          <w:b/>
          <w:sz w:val="24"/>
          <w:szCs w:val="24"/>
        </w:rPr>
        <w:t>три этапа. (см.приложение 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– подготовительный. Составление списка  детей  Великой Отечественной войны и участников тыла. В ходе данного этапа волонтёрская группа решает организационные вопросы  по оказанию помощи и распределение функций между учащимис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торой этап – реализация проекта, который включает полномасштабные мероприятия: праздники, встречи с детьми войны и тружениками тыла, оказание необходимой помощи нуждающимся, сбор информационного  материа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 реализации  -  подведение итогов. Необходимо будет проанализировать, принять во внимание, выпадающие звенья работы и запланировать новые шаги реализации.</w:t>
      </w:r>
    </w:p>
    <w:p>
      <w:pPr>
        <w:pStyle w:val="Style18"/>
        <w:numPr>
          <w:ilvl w:val="0"/>
          <w:numId w:val="0"/>
        </w:numPr>
        <w:ind w:left="198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198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 реализации проекта.</w:t>
      </w:r>
    </w:p>
    <w:tbl>
      <w:tblPr>
        <w:tblW w:w="10031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9"/>
        <w:gridCol w:w="814"/>
        <w:gridCol w:w="671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диагностиче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Документально-организационная работ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и разработка социально-нравственного проекта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спективного плана по проекту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 администрацией села Чернолесского  по перспективному плану взаимодействия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техническая работ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лонтёрской группы учащих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                                         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 администрацию  села Чернолесского  для создания базы данных о детях ВОВ и тружениках тыла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овая деятельность;</w:t>
              <w:br/>
              <w:t>- организация встреч с детьми войны  и  экскурсий в  м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  детей с целью выявления знают ли они о жизни детей в годы войны;                                                                                               - беседы по поддержанию  интереса к истории родного Отечества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новых методик и технологий по вопросам нравственно-патриотического воспитания дет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оретического материала и разработка сценариев праздников, концертов, спортивно-познавательных мероприятий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совместных мероприятий с детьми  ВОВ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совместных мероприятий с родителями  с целью пропаганды патриотического воспитания через доступные средства (художественную литературу, фильмы, изодеятельность)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ание брошюры по воспоминаниям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выставок детских рисунков, фотостендов, стенгазет;</w:t>
              <w:br/>
              <w:t>- участие в районном туристско-краеведческом движении «Отечество»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тогов работы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отчета о проделанной работе и оформление материалов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уск буклетов к праздникам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 результа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риобретение детьми навыков социального общения со взросл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ins w:id="0" w:author="Unknown" w:date="0-00-00T00:00:00Z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- проявление внимания и уважения к ветеранам, пожилым людям, оказание      посильн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ресная помощь одиноким пенсионерам, ветеран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общение участников войны, жителей поселения к активной гражданской   позиции через совместные встречи, организацию и проведение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стоящее время общение является роскошью. А милосердие и забота о людях оставляют желать лучшего. Поэтому главными результатами нашего проекта мы считаем - заботу о людях, оказание им реальной помощи, радость, полученную от общения старшего и младшего поколен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онтёрская группа и учащиеся школ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ные руководител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ел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ветераны, дети  Великой Отечественной войны и труженики тыл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ins w:id="1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обеспечение</w:t>
      </w:r>
    </w:p>
    <w:p>
      <w:pPr>
        <w:pStyle w:val="Style18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ins w:id="2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>-  Программа Министерства образования РФ государственной программы   «Патриотическое воспитание граждан Российской Федерации  на 2011-2015 годы»;</w:t>
      </w:r>
    </w:p>
    <w:p>
      <w:pPr>
        <w:pStyle w:val="Style18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кон Российской Федерации о Днях воинской славы и памятных датах России от 13 марта 1995 года № 32- ФЗ;</w:t>
      </w:r>
    </w:p>
    <w:p>
      <w:pPr>
        <w:pStyle w:val="Style18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ый закон «О ветеранах» от 12.01.1995 № 5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3" w:author="Unknown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ins w:id="4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>- создание банка данных о детях войны;</w:t>
      </w:r>
    </w:p>
    <w:p>
      <w:pPr>
        <w:pStyle w:val="Normal"/>
        <w:tabs>
          <w:tab w:val="clear" w:pos="708"/>
          <w:tab w:val="left" w:pos="9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брошюры по воспоминаниям детей ВОВ и тружеников тыла;</w:t>
      </w:r>
    </w:p>
    <w:p>
      <w:pPr>
        <w:pStyle w:val="Normal"/>
        <w:tabs>
          <w:tab w:val="clear" w:pos="708"/>
          <w:tab w:val="left" w:pos="9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едства ИКТ.</w:t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реализации проекта -</w:t>
      </w:r>
      <w:r>
        <w:rPr>
          <w:rFonts w:cs="Times New Roman" w:ascii="Times New Roman" w:hAnsi="Times New Roman"/>
          <w:sz w:val="24"/>
          <w:szCs w:val="24"/>
        </w:rPr>
        <w:t xml:space="preserve"> 2017-2018 учебный год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еализации</w:t>
      </w:r>
      <w:r>
        <w:rPr>
          <w:rFonts w:cs="Times New Roman" w:ascii="Times New Roman" w:hAnsi="Times New Roman"/>
          <w:sz w:val="24"/>
          <w:szCs w:val="24"/>
        </w:rPr>
        <w:t xml:space="preserve"> - МОУ «СОШ №2» с.Чернолес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ные творческие де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ы групповой и индивидуальной работы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и муж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ins w:id="5" w:author="Unknown" w:date="0-00-00T00:00:00Z"/>
        </w:rPr>
      </w:pPr>
      <w:r>
        <w:rPr>
          <w:rFonts w:cs="Times New Roman" w:ascii="Times New Roman" w:hAnsi="Times New Roman"/>
          <w:sz w:val="24"/>
          <w:szCs w:val="24"/>
        </w:rPr>
        <w:t>-встречи, интервью с детьми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прилагаются: (см.приложение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 данных  детей  ВОВ и тружеников тыла, проживающих на территории села Чернолесск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ценарии внеклассных мероприятий и электронные презентации к урокам мужества, к Дням воинской сла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 днях воинской славы и памятных датах России от 13 марта 1995 года № 32- Ф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48640</wp:posOffset>
                </wp:positionH>
                <wp:positionV relativeFrom="paragraph">
                  <wp:posOffset>6864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54.05pt;mso-position-vertical-relative:text;margin-left:-4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по реализации проекта на 2017-2018 учебный год.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734"/>
        <w:gridCol w:w="3287"/>
        <w:gridCol w:w="1701"/>
        <w:gridCol w:w="166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герои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писка детей и тружеников тыл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волонтёрской группы ветеранов, детей и тружеников тыл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ефская помощь ветеранам, детям войны и труженикам тыла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сочинений среди учащихся 5-11 классов «Наши близкие во время вой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«Как живёшь, ветеран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здравительных открыток ко Дню пожилы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ит к ветеранам (Фоторепортаж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рт к празднику 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с родственниками  погибших ветеран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 за памятниками по месту жи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 школы, волонтёрская групп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йн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стречи с женщинами-ветеранами и труженицами тыл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с учащимися «Полководцы ВОВ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овая деятельность по сбору материалов о погибших героя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ефство над ветеранами, детьми войны   и тружениками тыл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ые часы «Детство, опалённое войн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ероев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ый просмотр мультимедийного диска «Битва за Кавказ» (обсуждение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альбома «Награды Родины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ый урок истории «Битва за Кавказ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стихов о войне самодеятельных поэтов (совместное творчество детей и род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инейка Памяти «И врагу никогда не добиться, чтоб склонилась твоя голова…»(75-летию битвы под Москвой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волонтёрская группа, учитель истор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минания о войн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музея Боевой и Трудовой Славы МОУ «СОШ №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Живой голос военного детства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материалов для издания брошюры «Воспоминания детей  о войне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конференция  с детьми войн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мужества с использованием мультимедийной презентации «Ленинград в годы войны» ( ко Дню снятия блокады города Ленинград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онкурса сочинений и рисунков « А память нам покоя не дае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, волонтёрская групп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й армии геро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здравительных открыток ко Дню защитников Отече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ление волонтёрской группы перед учащимися начальных классов по теме «Сталинградская битва» с использованием ИКТ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авка фотографий и плакатов военных лет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ые часы «Война, глазами дет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на войн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сувениров для женщин-тружениц тыл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тречи с женщинами  тыла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рт к Международному женскому дн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конкурс  туристско-краеведческого движения «Отечество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поисково-творческих работ «Великая Отечественная война в судьбе моей семь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не будет войны никог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е занятия совместно с библиотеко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детского альбома на тему: «Детям нужен мир» (детские рисунки, рассказы, высказывания детей о войне и мир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 чтецов  «О тех, кто мир нам подари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, учителя, классные руководит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ая слава героя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мятных подарков ветеранам ВОВ, детям войны и труженикам ты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рт, посвященный Дню Победы «Помним, любим и гордим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детских рисунков «Солдат-Победит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 праздничных пригласительных и поздравительных откры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хта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на лучшую стенгазету, посвящённую 68-летию Поб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газете «Авангард» воспоминания детей войны «Детство, опаленное войн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ять вопрос  о предоставлении статуса и льгот детям войны, родившимся до 1945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ская группа, учителя, классные руководит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before="0" w:after="0"/>
        <w:rPr>
          <w:b/>
          <w:b/>
          <w:iCs/>
        </w:rPr>
      </w:pPr>
      <w:r>
        <w:rPr>
          <w:b/>
          <w:iCs/>
        </w:rPr>
        <w:t>ВЫВОДЫ.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 результате работы  над проектом  был разработан план реализации проекта на текущий  год </w:t>
      </w:r>
      <w:r>
        <w:rPr>
          <w:rFonts w:cs="Times New Roman" w:ascii="Times New Roman" w:hAnsi="Times New Roman"/>
          <w:b/>
          <w:sz w:val="24"/>
          <w:szCs w:val="24"/>
        </w:rPr>
        <w:t>(см. приложение 3)</w:t>
      </w:r>
      <w:r>
        <w:rPr>
          <w:rFonts w:cs="Times New Roman" w:ascii="Times New Roman" w:hAnsi="Times New Roman"/>
          <w:sz w:val="24"/>
          <w:szCs w:val="24"/>
        </w:rPr>
        <w:t xml:space="preserve"> : каждый месяц имеет свой план и задачи выполнения. Приведу пример, что до настоящего времени реализовано: учащиеся оказывают шефскую  помощь детям войны, делают подарки на праздники, организуются встречи, проводится  анкетирование  детей войны  </w:t>
      </w:r>
      <w:r>
        <w:rPr>
          <w:rFonts w:cs="Times New Roman" w:ascii="Times New Roman" w:hAnsi="Times New Roman"/>
          <w:b/>
          <w:sz w:val="24"/>
          <w:szCs w:val="24"/>
        </w:rPr>
        <w:t>(см.приложение 6)</w:t>
      </w:r>
      <w:r>
        <w:rPr>
          <w:rFonts w:cs="Times New Roman" w:ascii="Times New Roman" w:hAnsi="Times New Roman"/>
          <w:sz w:val="24"/>
          <w:szCs w:val="24"/>
        </w:rPr>
        <w:t xml:space="preserve"> и заведены учётные карточки </w:t>
      </w:r>
      <w:r>
        <w:rPr>
          <w:rFonts w:cs="Times New Roman" w:ascii="Times New Roman" w:hAnsi="Times New Roman"/>
          <w:b/>
          <w:sz w:val="24"/>
          <w:szCs w:val="24"/>
        </w:rPr>
        <w:t>(см.приложение 7)</w:t>
      </w:r>
      <w:r>
        <w:rPr>
          <w:rFonts w:cs="Times New Roman" w:ascii="Times New Roman" w:hAnsi="Times New Roman"/>
          <w:sz w:val="24"/>
          <w:szCs w:val="24"/>
        </w:rPr>
        <w:t xml:space="preserve"> , создан банк  данных о детях войны </w:t>
      </w:r>
      <w:r>
        <w:rPr>
          <w:rFonts w:cs="Times New Roman" w:ascii="Times New Roman" w:hAnsi="Times New Roman"/>
          <w:b/>
          <w:sz w:val="24"/>
          <w:szCs w:val="24"/>
        </w:rPr>
        <w:t>(см.приложение 5),</w:t>
      </w:r>
      <w:r>
        <w:rPr>
          <w:rFonts w:cs="Times New Roman" w:ascii="Times New Roman" w:hAnsi="Times New Roman"/>
          <w:sz w:val="24"/>
          <w:szCs w:val="24"/>
        </w:rPr>
        <w:t xml:space="preserve"> проводятся акции, проведена  встреча-конференция по инициативе М.С.Мамонтова «Воспоминания детей войны».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Осуществление проекта в целом проходит успешно, в нем принимают  участие все учащиеся школы. Проектная деятельность обогащает личностный опыт учащихся, позволяет им четче осознать свои интересы, совершенствовать умение работать с информацией, актуализировать знания по данной теме  и применять их в своей учебной деятельности. </w:t>
      </w:r>
    </w:p>
    <w:p>
      <w:pPr>
        <w:pStyle w:val="Style20"/>
        <w:spacing w:before="0" w:after="0"/>
        <w:ind w:firstLine="708"/>
        <w:jc w:val="both"/>
        <w:rPr/>
      </w:pPr>
      <w:r>
        <w:rPr/>
        <w:t>В ходе проектной деятельности учащиеся овладели навыками самой этой деятельности, они научились формулировать цель деятельности, планировать её осуществление, проводить постоянную рефлексию своего продвижения к цели, готовить и предъявлять результаты.</w:t>
      </w:r>
    </w:p>
    <w:p>
      <w:pPr>
        <w:pStyle w:val="Style20"/>
        <w:spacing w:before="0" w:after="0"/>
        <w:ind w:firstLine="708"/>
        <w:jc w:val="both"/>
        <w:rPr/>
      </w:pPr>
      <w:r>
        <w:rPr/>
        <w:t>Проектирование позволяет разнообразить коммуникативные связи учащихся с социумом.</w:t>
      </w:r>
    </w:p>
    <w:p>
      <w:pPr>
        <w:pStyle w:val="Style20"/>
        <w:spacing w:before="0" w:after="0"/>
        <w:ind w:firstLine="708"/>
        <w:jc w:val="both"/>
        <w:rPr/>
      </w:pPr>
      <w:r>
        <w:rPr/>
        <w:t>Работа над проектом приносит  многим учащимся удовлетворение, позволяет почувствовать себя творцами, исследователями нового, способствует  становлению личностных компетентнос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один за другим тихо уходят фронтовики и труженики тыла. И неумолимо наступит тот день, когда оборвется связующая нить памяти. Поэтому  в нашей школе стартовала  акция  «Живой голос военного детства». Патриотизм не мыслим без исторической преемственности. Но пока есть последние свидетели Великой Отечественной войны - память не прервется, </w:t>
      </w:r>
      <w:r>
        <w:rPr>
          <w:rFonts w:cs="Times New Roman" w:ascii="Times New Roman" w:hAnsi="Times New Roman"/>
          <w:bCs/>
          <w:sz w:val="24"/>
          <w:szCs w:val="24"/>
        </w:rPr>
        <w:t>поэтому мы призываем присоединиться всех к нашему  проекту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ровести акцию «Живой голос  военного  детства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2.Организовать сбор воспоминаний свидетелей военных событий и создать книгу «Детство, опаленное войной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Собрать подписи в поддержку законодательных инициатив депутатов по поддержке категории «дети войны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Популяризовать деятельность, направленную  на сближение детей двух поколени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:</w:t>
      </w:r>
      <w:r>
        <w:rPr>
          <w:rFonts w:cs="Times New Roman" w:ascii="Times New Roman" w:hAnsi="Times New Roman"/>
          <w:b/>
          <w:sz w:val="28"/>
          <w:szCs w:val="28"/>
        </w:rPr>
        <w:t xml:space="preserve"> введен 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shd w:fill="F2F2F2" w:val="clear"/>
        </w:rPr>
        <w:t>Закон Ставропольского края от 13 декабря 2018 года № 104-кз «О детях войны в Ставропольском крае». Принят Думой Ставропольского края 29 ноября 2018 года. Вступает в силу на следующий день после дня его официального опубликования (статья 5 данного документа). Опубликован на официальном интернет-портале правовой информации Ставропольского края 14.12.2018 года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точников и использованной литературы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рхивные материалы  музея «Боевой и Трудовой Славы» МОУ СОШ №2 с.Чернолесского.</w:t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Энциклопедия «Великая Отечественная война 1941-1945». М., 1985 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ругов А.И. Ставропольский край в истории России (1941-1997гг.),г.Ставрополь,1997г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Мамонтов  М.С. История  Новоселицкого  района, Ставрополь,200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Источники Интерн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mt001.ucoz.ru/index/deti_vo_vremja_vojny/0-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imos.ucoz.ru/pub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mt001.ucoz.ru/index/deti_vo_vremja_vojny/0-7</w:t>
        </w:r>
      </w:hyperlink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smallCaps/>
      <w:color w:val="C0504D"/>
      <w:spacing w:val="5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smallCaps/>
      <w:color w:val="C0504D"/>
      <w:spacing w:val="5"/>
      <w:szCs w:val="20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36" w:before="0" w:after="200"/>
      <w:ind w:left="280" w:hanging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ET" w:hAnsi="TimesET" w:eastAsia="Times New Roman" w:cs="Times New Roman"/>
      <w:sz w:val="24"/>
      <w:szCs w:val="20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mt001.ucoz.ru/index/deti_vo_vremja_vojny/0-7" TargetMode="External"/><Relationship Id="rId3" Type="http://schemas.openxmlformats.org/officeDocument/2006/relationships/hyperlink" Target="http://timos.ucoz.ru/publ" TargetMode="External"/><Relationship Id="rId4" Type="http://schemas.openxmlformats.org/officeDocument/2006/relationships/hyperlink" Target="http://zmt001.ucoz.ru/index/deti_vo_vremja_vojny/0-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17:00Z</dcterms:created>
  <dc:creator>Admin</dc:creator>
  <dc:description/>
  <cp:keywords/>
  <dc:language>en-US</dc:language>
  <cp:lastModifiedBy>User</cp:lastModifiedBy>
  <dcterms:modified xsi:type="dcterms:W3CDTF">2021-01-06T06:58:00Z</dcterms:modified>
  <cp:revision>149</cp:revision>
  <dc:subject/>
  <dc:title/>
</cp:coreProperties>
</file>