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 общеобразовательная школа №2»  с.Чернолесског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елицкого района Ставрополь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Я - Гражданин  Росси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цова Валентина Алексеев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 и обществозн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ОШ № 2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ело  Чернолесское основано  в  1789 году.</w:t>
      </w:r>
      <w:r>
        <w:rPr>
          <w:rFonts w:cs="Times New Roman" w:ascii="Times New Roman" w:hAnsi="Times New Roman"/>
          <w:sz w:val="28"/>
          <w:szCs w:val="28"/>
        </w:rPr>
        <w:t xml:space="preserve"> В  акте  обследования инженера-межевщика  Кондратия  Критницкого, записано: « вновь  основанная  слобода  Чёрный  Лес», в  графе «проживает» значится 25 мужчин  и  18 женщин. Этот  документ  составлен  в  1789году.  В  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 с.Чернолесское  представляло  из  себя  поселок  с  76 дворами, в которых  проживало350 человек. В  селе  были  размещены  выходцы  из  Тамбовской, Орловской, Рязанской, Московской, Петербургской, Полтавской, Черниговской, Киевской  и  других  губерний. В  конце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начале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в. проживало  в  селе  более 11000 человек. Село  состояло  из  1515 двор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  середины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 начинается  переселение  в  наше  село и  кавказских  народов. Особенно  массовое  переселение  наблюдалось  в  конце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  <w:r>
        <w:rPr>
          <w:rFonts w:cs="Times New Roman" w:ascii="Times New Roman" w:hAnsi="Times New Roman"/>
          <w:b/>
          <w:sz w:val="28"/>
          <w:szCs w:val="28"/>
        </w:rPr>
        <w:t>Таким  образом</w:t>
      </w:r>
      <w:r>
        <w:rPr>
          <w:rFonts w:cs="Times New Roman" w:ascii="Times New Roman" w:hAnsi="Times New Roman"/>
          <w:sz w:val="28"/>
          <w:szCs w:val="28"/>
        </w:rPr>
        <w:t>,  на  территории  нашего  села  проживают  около 5500 человек, из них  преобладающим  в  составе  населения  - русские,  даргинцы, армяне. Каждый  народ  принёс с собой  свою  культуру, традиции, обряды. Все  они  по-своему  интересны  и  уникальны, и  где-то  имеют  похожее  сходство. Но самое  главное, что  в селе  нет  конфликтов, все дружат друг  с другом, живут мирно. В настоящее время  очень много  смешанных браков и поэтому происходит смешивание  традиц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</w:t>
      </w:r>
      <w:r>
        <w:rPr>
          <w:rFonts w:cs="Academy;Times New Roman" w:ascii="Academy;Times New Roman" w:hAnsi="Academy;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cademy;Times New Roman" w:ascii="Academy;Times New Roman" w:hAnsi="Academy;Times New Roman"/>
          <w:sz w:val="28"/>
          <w:szCs w:val="28"/>
        </w:rPr>
        <w:t xml:space="preserve"> школе обучается 563 человека. По национальному составу школа является многонациональной, в ней обучаются дети 18 национальностей ( русские - 271 чел, народности Дагестана -253 чел, другие национальности  -39 человек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bCs/>
          <w:sz w:val="28"/>
          <w:szCs w:val="28"/>
        </w:rPr>
        <w:t>проекта заключается в том, что в селе  проживает  много различных  национальностей, поэтому необходимо привлечь  внимание  общественности к  необходимости  воспитания  у  подрастающего  поколения  толерантного  отношения  к  культуре и традициям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блема.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 современном мире и обществе проблема толерантности и межнациональных отношений стоит очень остро.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авим перед собой вопросы: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>Как связаны между собой эти понятия и почем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проблемы проекта: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время у молодого  поколения  наблюдается низкая социальная активность. Их интересы сводятся к мобильным телефонам, компьютеру, интернету. У них нет социально-значимого дела, полезного обществу, они не участвуют в решении общественных проб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ая идея проекта  </w:t>
      </w:r>
      <w:r>
        <w:rPr>
          <w:rFonts w:cs="Times New Roman" w:ascii="Times New Roman" w:hAnsi="Times New Roman"/>
          <w:sz w:val="28"/>
          <w:szCs w:val="28"/>
        </w:rPr>
        <w:t>-  научить подростков проявлять более серьёзный интерес к делам обществ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учащихся способность признавать равноправными и равноценными точки зрения на одно явление, гуманные отношения между людьми независимо от их национа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моральных ориентиров, почерпнутых из народной мудрости и оп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еемственности, взаимопонимания и взаимосвязи между народ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гражданской активности подростков;</w:t>
      </w:r>
    </w:p>
    <w:p>
      <w:pPr>
        <w:pStyle w:val="Style22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ить понятие «толерантн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и к творче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истории и культуре своего на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ая историко-краеведческая работа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Гипотеза проекта</w:t>
      </w:r>
      <w:r>
        <w:rPr>
          <w:sz w:val="28"/>
          <w:szCs w:val="28"/>
        </w:rPr>
        <w:t xml:space="preserve">: если мы будем знать и уважать  культуру и традиции людей разных национальностей, проживающих в селе, </w:t>
      </w:r>
      <w:r>
        <w:rPr>
          <w:color w:val="000000"/>
          <w:sz w:val="28"/>
          <w:szCs w:val="28"/>
          <w:shd w:fill="FFFFFF" w:val="clear"/>
        </w:rPr>
        <w:t>то будем уважительно относиться  друг  к друг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культура разных народов, проживающих на территории села Чернолесског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традиции, обычаи, праздники, игры народов села Чернолесског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кетирование, наблюдение, интервью,  беседа, анализ  собранного  материал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екта необходимы следующие </w:t>
      </w:r>
      <w:r>
        <w:rPr>
          <w:rFonts w:cs="Times New Roman" w:ascii="Times New Roman" w:hAnsi="Times New Roman"/>
          <w:b/>
          <w:sz w:val="28"/>
          <w:szCs w:val="28"/>
        </w:rPr>
        <w:t>ресурсы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) организацио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олонтёрской группы для решения всех вопросов, связанных с подготовкой, организацией и проведением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аудио и видео - информации 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лайдовых презен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 на сайте школы и на сайте администрации  о ходе подготовки и проведении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влечение в реализацию проекта представителя  сельского поселения, администрации школы, классных руководителей и представителя Совета родителей для координации действий, а также выполнения работы в пределах свое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Финансовые  ресурсы</w:t>
      </w:r>
      <w:r>
        <w:rPr>
          <w:rFonts w:cs="Times New Roman" w:ascii="Times New Roman" w:hAnsi="Times New Roman"/>
          <w:sz w:val="28"/>
          <w:szCs w:val="28"/>
        </w:rPr>
        <w:t xml:space="preserve"> – это спонсорские средства и пожертвования, привлеченные самостоятельно для реализации данного про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волонтёрская группа и обучающиеся школ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ные руководители, администрация  села Чернолесского, родители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ое обеспечение: </w:t>
      </w:r>
      <w:r>
        <w:rPr>
          <w:rFonts w:cs="Times New Roman" w:ascii="Times New Roman" w:hAnsi="Times New Roman"/>
          <w:sz w:val="28"/>
          <w:szCs w:val="28"/>
        </w:rPr>
        <w:t xml:space="preserve"> средства ИКТ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 проек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нтябрь, </w:t>
      </w:r>
      <w:r>
        <w:rPr>
          <w:rFonts w:cs="Times New Roman" w:ascii="Times New Roman" w:hAnsi="Times New Roman"/>
          <w:sz w:val="28"/>
          <w:szCs w:val="28"/>
        </w:rPr>
        <w:t>2018г.- сентябрь,2019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- МОУ СОШ №2 с.Чернолесск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ормы деятельности: к</w:t>
      </w:r>
      <w:r>
        <w:rPr>
          <w:rFonts w:cs="Times New Roman" w:ascii="Times New Roman" w:hAnsi="Times New Roman"/>
          <w:sz w:val="28"/>
          <w:szCs w:val="28"/>
        </w:rPr>
        <w:t>оллективные творческие дела, бесед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курсии, методы групповой и индивидуальной работ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е часы, встречи, интервью с людьми различных националь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обретение обучающимися навыков соци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ins w:id="0" w:author="Unknown" w:date="0-00-00T00:00:00Z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проявление внимания и уважения к людям разных националь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жителей поселения к активной гражданской   позиции через совместные встречи, организацию и проведение меро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пройдет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и этап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48640</wp:posOffset>
                </wp:positionH>
                <wp:positionV relativeFrom="paragraph">
                  <wp:posOffset>686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54.05pt;mso-position-vertical-relative:text;margin-left:-4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– подготовительный. Изучение  национального состава  школы, села. В ходе данного этапа волонтёрская группа решает организационные вопросы  по оказанию помощи и распределение функций между учащими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– реализация проекта, который включает полномасштабные мероприятия: праздники, встречи с людьми разных национальностей,сбор информационного 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 xml:space="preserve">  реализации  -  подведение итогов. Необходимо будет проанализировать, принять во внимание, выпадающие звенья работы и запланировать новые шаги реализации.</w:t>
      </w:r>
    </w:p>
    <w:p>
      <w:pPr>
        <w:pStyle w:val="Style19"/>
        <w:numPr>
          <w:ilvl w:val="0"/>
          <w:numId w:val="0"/>
        </w:numPr>
        <w:spacing w:lineRule="auto" w:line="240"/>
        <w:ind w:left="19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реализации проекта.</w:t>
      </w:r>
    </w:p>
    <w:tbl>
      <w:tblPr>
        <w:tblW w:w="10031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1047"/>
        <w:gridCol w:w="649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диагностическ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кументально-организацио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и разработка социально-нравственного проекта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спективного плана по проекту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 администрацией села Чернолесского  по перспективному плану взаимодействия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техническ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лонтёрской группы учащих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администрацию  села Чернолесского  для создания базы данных о национальном составе  с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овая деятельность;</w:t>
              <w:br/>
              <w:t>- организация встреч с людьми различных националь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  детей с целью выявления знают ли они о традициях своего народа;                                                                                           - беседы по поддержанию  интереса к истории родного Отечества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новых методик и технологий по вопросам нравственно-патриотического воспитания дет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оретического материала и разработка сценариев праздников, концертов, спортивно-познавательных мероприятий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совместных мероприятий с людьми различных национальностей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совместных мероприятий с родителями  с целью пропаганды толерантного воспитания через доступные средства (художественную литературу, фильмы)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выставок детских рисунков, фотостендов, стенгазет;</w:t>
              <w:br/>
              <w:t>- участие в школьных и районных мероприятиях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тогов работы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отчета о проделанной работе и оформление материалов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ск буклетов « Мы все  разные, и  мы  одна  семья-РОССИЯ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по реализации проекта на 2018-2019 учебный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034"/>
        <w:gridCol w:w="2813"/>
        <w:gridCol w:w="1843"/>
        <w:gridCol w:w="2232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роекта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е часы «Моя  Малая  родин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нейка памяти жертвам терроризма «Нет террору! » (посвящается годовщине событий в Беслан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Нет реррору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 об истории образования  села  Чернолесского  и  его  развит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по окрестностям села, райо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ута Молча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видеоклип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остранение листов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класс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1028700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  национальной кухни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-продажа  хлебобулочных изделий  кухни народов села Чернолес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клас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1115" cy="76708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ы знаешь  о  традициях  соседа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 анкетирования  среди обучающихся 6-11 класс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адка  деревьев «Аллея Др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3480" cy="77787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«Аллея Дружбы»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 единства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здник: «Я, ты, он, она – вместе дружная семья».</w:t>
            </w:r>
          </w:p>
          <w:p>
            <w:pPr>
              <w:pStyle w:val="Normal"/>
              <w:spacing w:before="39" w:after="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ы рисунков и плакатов «За мир на Кавказе».</w:t>
            </w:r>
          </w:p>
          <w:p>
            <w:pPr>
              <w:pStyle w:val="Normal"/>
              <w:spacing w:before="39" w:after="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треча «Кавказ-символ многонационального един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 класс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81851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89154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стречи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 Конституцию Росси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инутки об  основных  законах  госуда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ёрская группа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 народов села  Чернолесского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аем религиозные  праздники народ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«Свадебные  обряды  в многоцветии  национальных культур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 народов Кав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 класс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5380" cy="84582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рещени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разные, но все  мы вместе!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лассных часов, встреч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Мы - дети разных национальностей».1-4к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ружбе сила».5-8к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национальные отношения».9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 класс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3635" cy="8667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разные, но все  мы вместе!»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Формирование нравственных основ личности и духовной культуры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 собрание  с приглашением представителей  различных конфесс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9030" cy="84582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одительское собрани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усть не будет войны никогда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е занятия совместно с библиотеко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детского альбома на тему: «Детям нужен мир» (детские рисунки,  рассказы, высказывания детей о войне и мир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 чтецов  «О тех, кто мир нам подари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ская  работа  за  могилой  еврейского  народа, расстрелянного  в селе  Чернолесском осенью 1942 год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, волонтёрская групп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1129665" cy="8445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нтёры на могиле еврейского народа, расстрелянного в 1942 году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У каждого  народа  есть  Герои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 видеофильма «Знамя  Победы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ров  и Кантария  водрузили знамя  Победы – герои  разных  национальностей, их роль в дело Побе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Нам не  дано  забыть» Минута  памя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учная  конферен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абот «Спасибо деду  за  Победу!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 героях войны  разных националь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20140" cy="8515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66165" cy="7994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  - День защиты  детей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 буклета «Мы  разные, и  мы  одна  семья – Росс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 рисунков «Мы рисуем ми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 видеофильма-обращения  к  народам  мира «Берегите  этот  мир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ероприятий по теме  «Россия многонациональная»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результатов 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 о проделанной  работе   в  местной  газете  «Авангард» и на  сайте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 дальнейшей 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 школ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0630" cy="9232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spacing w:before="0" w:after="0"/>
        <w:ind w:firstLine="708"/>
        <w:rPr>
          <w:b/>
          <w:b/>
          <w:iCs/>
        </w:rPr>
      </w:pPr>
      <w:r>
        <w:rPr>
          <w:b/>
          <w:iCs/>
        </w:rPr>
      </w:r>
    </w:p>
    <w:p>
      <w:pPr>
        <w:pStyle w:val="Style21"/>
        <w:spacing w:before="0" w:after="0"/>
        <w:ind w:firstLine="708"/>
        <w:rPr>
          <w:b/>
          <w:b/>
          <w:iCs/>
        </w:rPr>
      </w:pPr>
      <w:r>
        <w:rPr>
          <w:b/>
          <w:iCs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Cs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результате работы  над проектом  был разработан план реализации проекта на текущий  год: каждый месяц имеет свой план и задачи выполнения. Из таблицы  видно, что реализовано. 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существление проекта в целом проходит успешно, в нем принимают  участие все обучающиеся школы. Проектная деятельность обогащает личностный опыт учащихся, позволяет им осознать свои интересы, совершенствовать умение работать с информацией, актуализировать знания по данной теме  и применять их в своей учебной деятельности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ектной деятельности учащиеся овладели навыками самой этой деятельности, они научились формулировать цель деятельности, планировать её осуществление, проводить постоянную рефлексию своего продвижения к цели, готовить и предъявлять результаты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Проектирование позволяет разнообразить коммуникативные связи учащихся с социумом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иносит  многим учащимся удовлетворение, позволяет почувствовать себя творцами, исследователями нового, способствует  становлению личностных компетент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 использованной лите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рхивные материалы  музея «Боевой и Трудовой Славы» МОУ СОШ №2 с.Чернолесск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атистические  материалы  Администрации  села  Чернолесского, 2016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Мамонтов  М.С. История  Новоселицкого  района, Ставрополь, 2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cademy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онтов М.С.История  Новоселицкого  района, Ставрополь, 2000,с.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smallCaps/>
      <w:color w:val="C0504D"/>
      <w:spacing w:val="5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smallCaps/>
      <w:color w:val="C0504D"/>
      <w:spacing w:val="5"/>
      <w:szCs w:val="20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Текст сноски Знак"/>
    <w:basedOn w:val="Style13"/>
    <w:qFormat/>
    <w:rPr>
      <w:rFonts w:eastAsia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36" w:before="0" w:after="200"/>
      <w:ind w:left="280" w:hanging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ET" w:hAnsi="TimesET" w:eastAsia="Times New Roman" w:cs="Times New Roman"/>
      <w:sz w:val="24"/>
      <w:szCs w:val="20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17:00Z</dcterms:created>
  <dc:creator>Admin</dc:creator>
  <dc:description/>
  <cp:keywords/>
  <dc:language>en-US</dc:language>
  <cp:lastModifiedBy>User</cp:lastModifiedBy>
  <dcterms:modified xsi:type="dcterms:W3CDTF">2021-01-06T06:48:00Z</dcterms:modified>
  <cp:revision>375</cp:revision>
  <dc:subject/>
  <dc:title/>
</cp:coreProperties>
</file>