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300" w:after="150"/>
        <w:rPr>
          <w:rFonts w:ascii="Helvetica" w:hAnsi="Helvetica" w:cs="Helvetica"/>
          <w:b w:val="false"/>
          <w:b w:val="false"/>
          <w:bCs w:val="false"/>
          <w:color w:val="333333"/>
        </w:rPr>
      </w:pPr>
      <w:r>
        <w:rPr>
          <w:rFonts w:cs="Helvetica" w:ascii="Helvetica" w:hAnsi="Helvetica"/>
          <w:b w:val="false"/>
          <w:bCs w:val="false"/>
          <w:color w:val="333333"/>
        </w:rPr>
        <w:t>Рабочая программа кружка «Юный исследователь»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втор: Ломакина Антонина Александровна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рганизация: МБДОУ БГО Детский сад №12 общеразвивающего вида</w:t>
      </w:r>
    </w:p>
    <w:p>
      <w:pPr>
        <w:pStyle w:val="Style14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color w:val="333333"/>
          <w:sz w:val="21"/>
          <w:szCs w:val="21"/>
        </w:rPr>
        <w:t>Пояснительная записка</w:t>
      </w:r>
    </w:p>
    <w:p>
      <w:pPr>
        <w:pStyle w:val="Style14"/>
        <w:shd w:fill="FFFFFF" w:val="clear"/>
        <w:spacing w:before="0" w:after="150"/>
        <w:ind w:left="4572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Что я слышу – забываю</w:t>
      </w:r>
    </w:p>
    <w:p>
      <w:pPr>
        <w:pStyle w:val="Style14"/>
        <w:shd w:fill="FFFFFF" w:val="clear"/>
        <w:spacing w:before="0" w:after="150"/>
        <w:ind w:left="4572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Что я вижу – я помню.</w:t>
      </w:r>
    </w:p>
    <w:p>
      <w:pPr>
        <w:pStyle w:val="Style14"/>
        <w:shd w:fill="FFFFFF" w:val="clear"/>
        <w:spacing w:before="0" w:after="150"/>
        <w:ind w:left="4572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Что я делаю – я понимаю.</w:t>
      </w:r>
    </w:p>
    <w:p>
      <w:pPr>
        <w:pStyle w:val="Style14"/>
        <w:shd w:fill="FFFFFF" w:val="clear"/>
        <w:spacing w:before="0" w:after="150"/>
        <w:ind w:left="4572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(Конфуций)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Программа «Юный исследователь» разработана на основе программ И.Э.Куликовской и Н.Н. Совгир «Детское экспериментирование» и программы С. Н. Николаевой «Юный эколог». Данная программа реализуется с детьми от 5 до 7 лет в течение двух лет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Style14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color w:val="333333"/>
          <w:sz w:val="21"/>
          <w:szCs w:val="21"/>
        </w:rPr>
        <w:t>Актуальность программы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Одним из основных принципов Федерального государственного образовательного стандарта дошкольного образования является формирование познавательных интересов и познавательных действий ребёнка через его включение в различные виды деятельност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Формирование у дошкольников познавательного интереса в различных областях знаний и видах деятельности является одной из важнейших задач развития дошкольника. Именно уровень развития познавательной деятельности ребенка определяет готовность к усвоению школьной программы. Познавательные интересы формируются не сразу, поэтому очень важно уделять должное внимание их развитию в дошкольном детстве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Метод экспериментирования один из эффективных методов познания закономерностей, явлений и становления основ культурного познания ребёнком окружающего мира. Достоинством этого метода является не только ознакомление ребёнка с новыми фактами, но и накопления умственных умений. Главное достоинство метода экспериментирования заключается в том, что он дает детям реальные представления о различных сторонах окружающего мира. В процессе эксперимента активизируются мыслительные процессы, обогащается память, данный вид работы вызывает у ребенка интерес к изучению чего - то нового, к дальнейшему исследованию природы, что соответствует условиям формирование познавательного интереса с учетом ФГОС ДО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В большей части экспериментирование относится к познавательному и речевому развитию. Опытно – экспериментальная деятельность позволяет исследовать, изучать, открывать новое, проявлять любознательность, способствует развитию аккуратности, ответственности, последовательности, что соответствует требованиям реализации стандарта и обусловливает актуальность данной работы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Дошкольникам свойственно наглядно – действенное и наглядно - образное мышление, следовательно, метод экспериментов соответствует возрастным особенностям. В дошкольном возрасте он является ведущим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О преимуществах данного метода говорили многие выдающиеся педагоги и психологи как: Я.А. Коменский, И. Г. Песталоцци, Ж. Ж. Руссо, К.Д. Ушинский, Л. С. Выготский и многие другие. Знания добытые самостоятельно осознанные и более прочные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Понимая значения опытно – экспериментальной деятельности для развития ребенка, в детском саду разработана программа кружка для детей старшего и подготовительного дошкольного возраст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Рабочая образовательная программа разработана с учетом Федерального Государственного Образовательного Стандарт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Нормативно-правовую основу для разработки рабочей программы составляют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ФГОС ДО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Закон РФ «Об образовании»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Конституция ст. 43. 72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Конвенция о правах ребенк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СанПин 2.4.1.3049-13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Устав ДОУ</w:t>
      </w:r>
    </w:p>
    <w:p>
      <w:pPr>
        <w:pStyle w:val="Style14"/>
        <w:shd w:fill="FFFFFF" w:val="clear"/>
        <w:spacing w:before="0" w:after="150"/>
        <w:ind w:left="483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Emphasis"/>
          <w:b/>
          <w:bCs/>
          <w:color w:val="333333"/>
          <w:sz w:val="21"/>
          <w:szCs w:val="21"/>
        </w:rPr>
        <w:t>Цель программы</w:t>
      </w:r>
      <w:r>
        <w:rPr>
          <w:rStyle w:val="StrongEmphasis"/>
          <w:color w:val="333333"/>
          <w:sz w:val="21"/>
          <w:szCs w:val="21"/>
        </w:rPr>
        <w:t>:</w:t>
      </w:r>
      <w:r>
        <w:rPr>
          <w:color w:val="333333"/>
          <w:sz w:val="21"/>
          <w:szCs w:val="21"/>
        </w:rPr>
        <w:t> формирование познавательных интересов детей через опытно – экспериментальную деятельность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Emphasis"/>
          <w:b/>
          <w:bCs/>
          <w:color w:val="333333"/>
          <w:sz w:val="21"/>
          <w:szCs w:val="21"/>
        </w:rPr>
        <w:t>Задачи: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создать условия для экспериментальной деятельности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формировать первичные представления об объектах окружающего мира, о свойствах и отношениях объектов окружающего мира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  <w:shd w:fill="FFFFFF" w:val="clear"/>
        </w:rPr>
        <w:t>- расширять перспективы развития поисково – познавательной деятельности детей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познакомить с различными свойствами веществ, основными физическими явлениями, видами и характеристиками движения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упражнять детей проводить элементарные опыты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развитие психических процессов: внимание, память, мышление, воображение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стимулировать активность детей для разрешения проблемной ситуации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развить речь, пополнить словарный запас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формировать способность анализировать, сравнивать, обобщать, выделять главное умение выдвигать предположения, устанавливать причинно – следственные связи и делать выводы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развитие аккуратности, ответственности и последовательности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воспитание самостоятельность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развить интерес к изучению нового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color w:val="333333"/>
          <w:sz w:val="21"/>
          <w:szCs w:val="21"/>
        </w:rPr>
        <w:t>Программа рассчитана </w:t>
      </w:r>
      <w:r>
        <w:rPr>
          <w:color w:val="333333"/>
          <w:sz w:val="21"/>
          <w:szCs w:val="21"/>
        </w:rPr>
        <w:t>на 2 года обучения. В старшей и подготовительной к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школе группах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Одно занятие в неделю, во второй половине дня продолжительностью 20-25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минут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color w:val="333333"/>
          <w:sz w:val="21"/>
          <w:szCs w:val="21"/>
        </w:rPr>
        <w:t>Форма организации: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color w:val="333333"/>
          <w:sz w:val="21"/>
          <w:szCs w:val="21"/>
        </w:rPr>
        <w:t>- </w:t>
      </w:r>
      <w:r>
        <w:rPr>
          <w:color w:val="333333"/>
          <w:sz w:val="21"/>
          <w:szCs w:val="21"/>
        </w:rPr>
        <w:t>непосредственно-организованная деятельность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совместная деятельность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самостоятельная деятельность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color w:val="333333"/>
          <w:sz w:val="21"/>
          <w:szCs w:val="21"/>
        </w:rPr>
        <w:t>Количество детей – </w:t>
      </w:r>
      <w:r>
        <w:rPr>
          <w:color w:val="333333"/>
          <w:sz w:val="21"/>
          <w:szCs w:val="21"/>
        </w:rPr>
        <w:t>10 – 15 человек (подгруппа)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color w:val="333333"/>
          <w:sz w:val="21"/>
          <w:szCs w:val="21"/>
        </w:rPr>
        <w:t>Место проведения: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кабинет экспериментирования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участок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прилегающая территория детского сад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color w:val="333333"/>
          <w:sz w:val="21"/>
          <w:szCs w:val="21"/>
        </w:rPr>
        <w:t>Методические приемы: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наблюдения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создание проблемных ситуаций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экспериментирование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рассказы, сказки, загадки, стихи, поговорки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дидактические игры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моделирование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трудовые поручени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color w:val="333333"/>
          <w:sz w:val="21"/>
          <w:szCs w:val="21"/>
        </w:rPr>
        <w:t>Формы работы: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color w:val="333333"/>
          <w:sz w:val="21"/>
          <w:szCs w:val="21"/>
        </w:rPr>
        <w:t>- </w:t>
      </w:r>
      <w:r>
        <w:rPr>
          <w:color w:val="333333"/>
          <w:sz w:val="21"/>
          <w:szCs w:val="21"/>
        </w:rPr>
        <w:t>опыты и эксперименты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занятия путешествия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занятия – эксперименты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целевые прогулки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циклические наблюдения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проектная деятельность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трудовая деятельность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Style14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color w:val="333333"/>
          <w:sz w:val="21"/>
          <w:szCs w:val="21"/>
        </w:rPr>
        <w:t>Ожидаемые результаты реализации Программы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color w:val="333333"/>
          <w:sz w:val="21"/>
          <w:szCs w:val="21"/>
        </w:rPr>
        <w:t>Старшая группа: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высказывать предположения об ожидаемом результате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определять цель деятельности, условия её достижения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с помощью взрослого составлять модель этапов деятельности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умеет сверять результат деятельности с целью и корректировать свою деятельность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анализировать, выявлять существенные признаки веществ, материалов, предметов, особенности их взаимодействия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анализировать объекты, предметы и явления окружающего мира, их внутренние и внешние связи, противоречивость их свойств, изменение во времен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color w:val="333333"/>
          <w:sz w:val="21"/>
          <w:szCs w:val="21"/>
        </w:rPr>
        <w:t>Подготовительная к школе группа: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уметь самостоятельно действовать в соответствии с алгоритмом, достигать результата и обозначать его с помощью условного символа. По обозначенной цели составлять алгоритм, определяя оборудование и действия с ним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совершенствовать умение определять, анализировать структуру, свойства, признаки, особенности взаимодействия веществ, материалов, предметов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самостоятельно (на основе моделей) проводить опыты с веществами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- развивать умение анализировать объект и представлять его в системе взаимосвязей и взаимообусловленностей.</w:t>
      </w:r>
    </w:p>
    <w:p>
      <w:pPr>
        <w:pStyle w:val="Style14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color w:val="333333"/>
          <w:sz w:val="21"/>
          <w:szCs w:val="21"/>
        </w:rPr>
        <w:t>Календарно – тематическое планирование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Style14"/>
        <w:shd w:fill="FFFFFF" w:val="clear"/>
        <w:spacing w:before="0" w:after="150"/>
        <w:jc w:val="center"/>
        <w:rPr/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1 год обучения 2020 -2021учебный год</w:t>
      </w:r>
    </w:p>
    <w:tbl>
      <w:tblPr>
        <w:tblW w:w="978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1"/>
        <w:gridCol w:w="972"/>
        <w:gridCol w:w="2699"/>
        <w:gridCol w:w="4858"/>
      </w:tblGrid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Месяц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Неделя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Тема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рограммное содержание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Сентябрь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1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Детская лаборатория»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Уточнить представления о том, кто такие ученые (люди, изучающие мир и его устройство). Дать представления о правилах поведения в детской лаборатории.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2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Наши помощники - органы чувств»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Определить значимость органов чувств (уши, язык, глаза, нос).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3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Необычные кораблики»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Выявить особенности веса различных предметов. Подвести к пониманию понятий: тяжелый – легкий, летает – не летает, плавает – тонет.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4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Волшебная вода»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ознакомить с основные свойства воды (нет вкуса, запаха и цвета, формы), текучесть и прозрачность воды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Октябрь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1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Вода – растворитель»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Выявить вещества, растворяющиеся в воде. Познакомить с понятием растворимость.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2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Воздух»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ознакомить с основными свойствами воздуха: нет формы, невидимый, воздух может перемещаться, и содержится в различных предметах.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3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Звук»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ознакомить с основными свойствами звука: сила звука, источник звука, звонкий - глухой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4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Волшебный свет»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ознакомить со свойствами света. Понять значения: прозрачный, непрозрачный, полупрозрачный, образование теней, яркость света.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Ноябрь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1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Что такое масса, длина и высота»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оказать, что предметы бывают тяжёлые – легкие, длинные – короткие, высокие – низкие.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2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Песок»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Выявить значение почвы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3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Глина. Камень»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Выявить сходства и различие свойств глины и камня. Изготовление игрушки из глины.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4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Соль. Сахар»</w:t>
            </w:r>
          </w:p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ознакомить со свойствами соли и сахара. Использование соли, сахара в быту.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Декабрь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1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Почва»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Выделить основные свойства мокрого и сухого, откуда берётся песок, способность впитывать жидкости.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2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Само удивительное вещество на земле»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Установить зависимость изменений в природе от сезона. Снег – вода. Выделить основные свойства снега и льда. Наблюдение за сосульками.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3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Дерево»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ознакомить со свойствами дерева: не тонет в воде, дерево легче металла, как узнать, сколько лет дереву.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4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Бумага»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ознакомить с основными свойствами бумаги (рвется, режется, намокает, издаёт звук). Изготовление игрушки из бумаги.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Январь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1-2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Ткань»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ознакомить со свойствами ткани: впитывает воду, не рвется, не мнётся, режется.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3-4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Стекло»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ознакомить с основными свойствами и качествами стекла. Виды стекла. Увеличительное стекло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Февраль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1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Зеркало»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Выявить особенности отражение в зеркал.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2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Мыло-фокусник»</w:t>
            </w:r>
          </w:p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ознакомить со свойствами и назначением мыла; развивать наблюдательность, любознательность. Делаем мыльные пузыри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3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Резина»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ознакомить со свойствами резины и её качествами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4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Пластмасса»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ознакомить с пластмассой с её свойствами и качествами.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Март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1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О мире растений»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Определить факторы внешней среды необходимые для роста и развития растений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2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Как дышат растение»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Определить какие части растения участвуют в дыхании, нужен ли корешкам воздух, установить, что растение выделяет кислород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3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Строение, значение, функции и видоизменения частей растения»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Функции корней, строение растений, испарение влаги с листьев, взаимосвязь поверхностью листьев и потребностью их в воде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4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Солнце дарит нам тепло и свет»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Дать детям представления о том, что Солнце является источником тепла и света. Познакомить с понятием «световая энергия». Показать степень ее поглощения разными предметами, материалами.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Апрель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1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Дружба красок»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Определить свойства красок, их смешивание. Рисование красками.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2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Металл»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ознакомить с металлом, его качествами и свойствами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3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Магнит»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ознакомить с магнитом. Выявить предметы, которые притягиваются, на каком расстоянии и установить силу притяжения через различные материалы.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4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Цветы в вазе»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Установить какие цветы сохраняются дольше: срезанные или оставшиеся на растении.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Май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1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Вес, притяжение»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Определить, почему все падает на землю.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2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3 состояния вещества»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Выяснить, что вещество может быть в трёх агрегатных состояниях: жидкое, твердое и газообразное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3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Секретные записи»</w:t>
            </w:r>
          </w:p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Выявить возможность использования различных веществ вместо чернил, способы их проявления: нагревание, йодная настойка. Развивать у детей самостоятельность.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4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Все обо всем»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Итоговое занятие. Обобщить знания и навыки экспериментирования.</w:t>
            </w:r>
          </w:p>
        </w:tc>
      </w:tr>
    </w:tbl>
    <w:p>
      <w:pPr>
        <w:pStyle w:val="Style14"/>
        <w:shd w:fill="FFFFFF" w:val="clear"/>
        <w:spacing w:before="0" w:after="150"/>
        <w:jc w:val="center"/>
        <w:rPr/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2 год обучения 2021-2022 учебный год</w:t>
      </w:r>
    </w:p>
    <w:tbl>
      <w:tblPr>
        <w:tblW w:w="978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961"/>
        <w:gridCol w:w="2669"/>
        <w:gridCol w:w="4911"/>
      </w:tblGrid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Месяц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Неделя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Тема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рограммное содержание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Сентябрь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1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2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Вода бывает тёплой, холодной, горячей»</w:t>
            </w:r>
          </w:p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Дать понять, что в водоёмах вода бывает разной температуры, в зависимости от температуры в водоёмах живут разные растения и животные.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3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Водяные весы»</w:t>
            </w:r>
          </w:p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ознакомить с изготовлением и работой водяных весов; закрепить знания о том, что при погружении в воду предметов, уровень воды поднимается.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4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Поможем воде стать чистой»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Выяснить, почему вода бывает грязной. Показать некоторые из способов очитки воды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Октябрь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1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Делаем облако»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родемонстрировать, как получаются облака; дать понять, как образуется дождь.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2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Растущие малютки»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Выявить, что в продуктах есть мельчайшие живые организмы.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3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Свет и тень»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онять, как образуется тень, её зависимость от источника света и предмета, их взаиморасположение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4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Волшебный круг»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родемонстрировать образование белого цвета на слиянии семи цветов спектра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Ноябрь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1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Радуга на стене»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ознакомить с механизмом образования цветов как разложением и отражением лучей цвета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2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Необычное рисование»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оказать возможность использования для создания картины различных природных материалов.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3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Кислород и пламя»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Выявить, что при горении изменяется состав воздуха, что для горения нужен кислород. Познакомить со способами тушения огня.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4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Упрямы предметы»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Знакомство с инерцией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Декабрь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1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Вкусовые зоны языка»</w:t>
            </w:r>
          </w:p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омочь определить вкусовые зоны языка; поупражняться в определении вкусовых ощущений; доказать необходимость слюны для ощущения вкуса.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2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Откуда берётся голос?»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омочь понять причины возникновения звуков речи, дать понятие об охране органов речи.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3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Влажное дыхание»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онимать и объяснять зависимость внешнего вида животного от факторов неживой природы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4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Изготовление цветных льдинок»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Закрепить знания агрегатных состояний вещества на примере воды. Выявить свойства и качества воды в различных агрегатных состояниях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Январь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3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Где рождается снег»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Дать представление о том, где и как рождается снег, какую роль играет в жизни природы зимой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4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Полярное сияние»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онимать, что полярное – действия магнитных сил Земли. Совершенствовать</w:t>
            </w:r>
          </w:p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умение работать с различными материалами.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Февраль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1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Вырастим кристаллы»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Формировать умение делать насыщенный солевой раствор и путем испарения воды получать кристаллы соли.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2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Появление островов»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ознакомить детей с понятием остров с понятием «остров», причинами его образования: движением земной коры, повышением уровня моря.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3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Появление гор»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ознакомить с причиной образования гор: движением земной коры, вулканическим происхождением гор. Научить детей самостоятельно изготавливать соленое тесто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4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Плавление парафина»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Уточнить знания детей о материалах, из которых изготавливают свечи, их качествах. Упражнять детей в элементарном экспериментировании с парафином и на его основе подвести детей к самостоятельному выводу о физических свойствах парафина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Март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1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Путешествие капельки»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ознакомить с круговоротом воды в природе. Объяснить причину выпадения осадков в виде снега. Доказывать правильность своего мнения. Сравнить свойства воды, льда, снега; выявить особенности их взаимодействия. Познакомить с тем, что вода замерзает на холоде, что в ней растворяется краска.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2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Как не обжечься?»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Выяснить, что предметы из разных материалов нагреваются по – разному (теплопроводность)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3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Мир ткани»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Выявить сходство и различия видов тканей и учетом их применения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4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Мир металлов»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Называть разновидность металлов, сравнивать их свойства. Способы их использования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Апрель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1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Мир пластмасс»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Узнавать вещи, сделанные из разного вида пластмасс, сравнивать их свойства.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2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Скорость звука»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Выявить особенности передачи звука на расстояние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3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Почему комар пищит, а шмель жужжит»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Выявить причины происхождения низких и высоких звуков (частота звука)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4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Необычная картина»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Действие магнитных сил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Май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1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Что такое молния»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ознакомить с понятием «электричество», «электрический ток». Сформировать основы безопасного обращения с электричеством. Объяснить причину возникновения молнии.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2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Волшебная расческа»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Знакомство со статическим электричеством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3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Поющая струна»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одвести к пониманию причин возникновения звука: колебание предметов (с помощью линейки, натянутой струны) Выяснить причины ослабления звука. Подвести к пониманию возникновения эха (звук отражается от твердых предметов).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ind w:left="81" w:hanging="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4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ind w:left="81" w:hanging="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«Какими мы были исследователями?»</w:t>
            </w:r>
          </w:p>
        </w:tc>
        <w:tc>
          <w:tcPr>
            <w:tcW w:w="4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Итоговое занятие. Обобщить знания и навыки экспериментирования.</w:t>
            </w:r>
          </w:p>
        </w:tc>
      </w:tr>
    </w:tbl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Style14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color w:val="333333"/>
          <w:sz w:val="21"/>
          <w:szCs w:val="21"/>
        </w:rPr>
        <w:t>Список литературы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Дыбина О. В. Неизведанное рядом: занимательные опыты и эксперименты для дошкольников. М., 2005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Коломина Н. В. Воспитание основ экологической культуры в детском саду: Сценарии занятий. – М.: ТЦ Сфера, 2003. – 144 с. (Серия «Программа развития»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Козлова С. А. парциальная программа «Я - человек» Школьная пресса, 2012 г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Николаева С. Н. Юный эколог</w:t>
      </w:r>
      <w:r>
        <w:rPr>
          <w:rStyle w:val="StrongEmphasis"/>
          <w:color w:val="333333"/>
          <w:sz w:val="21"/>
          <w:szCs w:val="21"/>
        </w:rPr>
        <w:t>. </w:t>
      </w:r>
      <w:r>
        <w:rPr>
          <w:color w:val="333333"/>
          <w:sz w:val="21"/>
          <w:szCs w:val="21"/>
        </w:rPr>
        <w:t>Программа экологического</w:t>
      </w:r>
      <w:r>
        <w:rPr>
          <w:rStyle w:val="StrongEmphasis"/>
          <w:color w:val="333333"/>
          <w:sz w:val="21"/>
          <w:szCs w:val="21"/>
        </w:rPr>
        <w:t> </w:t>
      </w:r>
      <w:r>
        <w:rPr>
          <w:color w:val="333333"/>
          <w:sz w:val="21"/>
          <w:szCs w:val="21"/>
        </w:rPr>
        <w:t>воспитания в детском саду. – М.: МОЗАИКА-СИНТЕЗ, 2010 -112 с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Организация экспериментальной деятельности дошкольников. / Под общ. Ред. Л.Н. Прохоровой. – М.: АРКТИ, 64с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Рыжова Н. А. Воздух-невидимка.: пособие по экологическому образованию дошкольников. ‒ М. : ЛИНКА-ПРЕСС, 1998. – 128 с. : ил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Рыжова Л. В. Методика детского экспериментирования. – СПб.: ООО «ИЗДАТЕЛЬСТВО «ДЕТСТВО-ПРЕСС», 2014. – 208 с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Тугушева Г.П., Чистякова А.Е. «Экспериментальная деятельность для среднего и старшего дошкольного возраста». Издательство: "Детство-Пресс" (2015)</w:t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15:27:00Z</dcterms:created>
  <dc:creator>Microsoft Office</dc:creator>
  <dc:description/>
  <cp:keywords/>
  <dc:language>en-US</dc:language>
  <cp:lastModifiedBy>Microsoft Office</cp:lastModifiedBy>
  <dcterms:modified xsi:type="dcterms:W3CDTF">2021-01-10T13:30:00Z</dcterms:modified>
  <cp:revision>3</cp:revision>
  <dc:subject/>
  <dc:title>Рабочая программа кружка «Юный исследователь»</dc:title>
</cp:coreProperties>
</file>