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Борисоглебского Городского Округа Детский сад№12 общеразвивающего ви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ФИНАНСОВАЯ ГРАМОТНОСТЬ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ЛЯ ДЕТЕЙ СТАРШИХ И ПОДГОТОВИТЕЛЬНЫХ ГРУПП (5 - 7 ЛЕТ)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2020-2021 учебный год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яснительная запис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ведение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растные и индивидуальные особенности воспитанников групп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цель, задачи программ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ежим занят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граммы;</w:t>
      </w:r>
    </w:p>
    <w:p>
      <w:pPr>
        <w:pStyle w:val="Normal"/>
        <w:spacing w:lineRule="auto" w:line="360" w:before="0" w:after="0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360"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4. взаимодействие с семь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5. Список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Финансовая грамотность» для детей старших и </w:t>
      </w:r>
      <w:r>
        <w:rPr>
          <w:rFonts w:eastAsia="Times New Roman" w:cs="Times New Roman" w:ascii="Times New Roman" w:hAnsi="Times New Roman"/>
          <w:sz w:val="24"/>
          <w:szCs w:val="24"/>
        </w:rPr>
        <w:t>подготовительных групп (5-7 лет) разработана в соответствии с основной общеобразовательной программой. С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ержание Программы соответствует Федеральному государственному образовательному стандарту дошкольного образования (далее - ФГОС ДО)</w:t>
      </w:r>
      <w:r>
        <w:rPr>
          <w:rFonts w:cs="Times New Roman" w:ascii="Times New Roman" w:hAnsi="Times New Roman"/>
          <w:sz w:val="24"/>
          <w:szCs w:val="24"/>
        </w:rPr>
        <w:t xml:space="preserve">. Данная программа включена в часть программы, формируемой участниками образовательного процесса МБДОУ БГО Детский сад №12 . 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граммы -  помочь детям пяти–семи лет войти в социально-экономическую жизнь, способствовать формированию основ финансовой грамотности у детей данного возраста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обеспечивает развитие детей с учётом их возрастных и индивидуальных особенностей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Примерной парциальной образовательной программы  дошкольного образования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кономическое воспитание дошкольнико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редпосылок финансовой грамотности для детей 5–7 лет, разработанной Банком России, с </w:t>
      </w:r>
      <w:r>
        <w:rPr>
          <w:rFonts w:cs="Times New Roman" w:ascii="Times New Roman" w:hAnsi="Times New Roman"/>
          <w:sz w:val="24"/>
          <w:szCs w:val="24"/>
        </w:rPr>
        <w:t>учетом Методических рекомендаций для педагогических работников по реализации основной образовательной программы дошкольного образования в части экономического воспитания дошколь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Срок реализации программы – 2 года обуч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Необходимость принятия в повседневной жизни тех или иных финансовых решений, а также затруднения, возникающие при использовании современных финансовых инструментов, обуславливают важность приобретения каждым человеком знаний и навыков в области финансов. Под словом «финансы» в данном конкретном случае следует понимать всю совокупность личных и семейных денежных средств, которыми будет распоряжаться человек в течение жизн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достаточный уровень финансовой грамотности мешает родителям привить детям правильные навыки по управлению финансами, сформировать систему позитивных установок, которая позволит им в будущем принимать грамотные решения. Нередко родители жалуются, что дети не знают цену деньгам, не ценят и не берегут вещи, игрушки, требуют дорогих подарков. Включение в образовательную деятельность ДОО осн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ошкольном возрасте под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нансовой грамотностью </w:t>
      </w:r>
      <w:r>
        <w:rPr>
          <w:rFonts w:cs="Times New Roman" w:ascii="Times New Roman" w:hAnsi="Times New Roman"/>
          <w:sz w:val="24"/>
          <w:szCs w:val="24"/>
        </w:rPr>
        <w:t xml:space="preserve">понимаются воспитание у ребенка бережливости, деловитости и рационального поведения в отношении простых обменных операций, здоровой ценностной оценки любых результатов труда, будь то товары или деньги, а также формирование у ребенка правильного представления о финансовом мире, которое сможет помочь ему стать самостоятельным и успешным человеком, принимающим грамотные, взвешенны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щение дошкольников к финансовой грамотности не предполагает ознакомления с работой финансовых институтов, а тем более постижения специфических понятий (например, инфляция, биржа, ценные бумаги, аккредитивы и др.) и решения сложных арифметических задач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 программы «Финансовая грамотность» в старших и подготовительных группах </w:t>
      </w:r>
      <w:r>
        <w:rPr>
          <w:rFonts w:cs="Times New Roman" w:ascii="Times New Roman" w:hAnsi="Times New Roman"/>
          <w:bCs/>
          <w:iCs/>
          <w:sz w:val="24"/>
          <w:szCs w:val="24"/>
        </w:rPr>
        <w:t>создается зона «экономического игрового пространства» с подборкой литературы, игр экономического содержания и другого дидактического материала. Таким материалом может стать подборка художественной литературы: рассказов экономического содержания, фольклора, авторских сказок; логические и арифметические задачи, задачи – шутки, проблемные ситуации. Обязательно оборудуются контейнеры или ящики с выносным материалом для сюжетно – ролевых игр «Магазин», «Кафе», «Банк», «Почта», «Автозаправка» и другие. Также в зоне экономического игрового пространства</w:t>
      </w:r>
      <w:r>
        <w:rPr>
          <w:rFonts w:cs="Times New Roman" w:ascii="Times New Roman" w:hAnsi="Times New Roman"/>
          <w:sz w:val="24"/>
          <w:szCs w:val="24"/>
        </w:rPr>
        <w:t xml:space="preserve"> размещаются дидактические игры, наглядные пособия (альбомы, фотографии, тренировочные диаграммы, фотографии).</w:t>
      </w:r>
    </w:p>
    <w:p>
      <w:pPr>
        <w:pStyle w:val="Style15"/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рганизации образовательной деятельности по изучению основ финансовой грамотности рекомендуется использовать как традиционные, классические формы (игра, беседа, чтение, экскурсии, наблюдения и др.), так и современные (проектная деятельность, ситуационные задачи, мастерские, викторины и конкурсы, театрализованные постановки и др.). Все формы носят интегративный характер, позволяют развивать разные виды деятельности дошкольников. 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мочь детям пяти–семи лет войти в социально-экономическую жизнь, способствовать формированию основ финансовой грамотности у детей данного возра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autoSpaceDE w:val="false"/>
        <w:spacing w:lineRule="auto" w:line="240" w:before="0" w:after="0"/>
        <w:ind w:right="22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мочь дошкольнику выработать следующие умения, навыки и личностные качест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ценить окружающий предметный мир (мир вещей как результат</w:t>
      </w:r>
    </w:p>
    <w:p>
      <w:pPr>
        <w:pStyle w:val="Normal"/>
        <w:autoSpaceDE w:val="false"/>
        <w:spacing w:lineRule="auto" w:line="240" w:before="0" w:after="0"/>
        <w:ind w:left="720" w:right="227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уда людей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ать людей, умеющих трудиться и честно зарабатывать деньг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взаимосвязь понятий «труд — продукт — деньги» и «стоимость продукта в зависимости от его качества», видеть красоту человеческого твор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авторитетными качества человека-хозяина: бережливость, рациональность, экономность, трудолюбие и вместе с тем — щедрость, благородство, честность, отзывчивость, сочувствие (примеры меценатства, материальной взаимопомощи, поддержки и т. п.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ционально оценивать способы и средства выполнения желаний, корректировать собственные потребности, выстраивать их иерархию и временную перспективу реал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22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олученные умения и навыки в реальных жизнен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ind w:firstLine="709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Ожидаемый результат</w:t>
      </w:r>
    </w:p>
    <w:p>
      <w:pPr>
        <w:pStyle w:val="Style15"/>
        <w:spacing w:before="0" w:after="0"/>
        <w:ind w:firstLine="709"/>
        <w:jc w:val="center"/>
        <w:rPr>
          <w:rStyle w:val="StrongEmphasis"/>
          <w:color w:val="555555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B1C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B1C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программы дет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 употребляют в играх, занятиях, общении со сверстниками и взрослыми знакомые экономическ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(в соответствиис используемой Программой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ют и называют разные места и учреждения торговли: рынок, магазин, ярмарка, супермаркет, интернет-магазин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знают российские деньги, некоторые названия валют ближнего и дальнего зарубежь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нимают суть процесса обмена валюты (например, в путешестви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ют несколько современных профессий, содержание их деятельности (например, предприниматель, фермер, программист, модельер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ют и называют разные виды рекламы, ее назначение, способы воз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екватно ведут себя в окружающем предметном, вещном мире, в природном окруже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 случаях поломки, порчи вещей, игрушек, игр проявляют заботу, пытаются исправить своюили чужую оплошн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любят трудиться, делать полезные предметы для себя и радовать друг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бережно, рационально, экономно используют расходные материалыдля игр и занятий (бумагу, карандаш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ки, материю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едуют правилу: ничего  не выбрасывай зря, если можно продлить жизнь вещи, лучше отдай, подари, порадуй другого, если она тебе не нуж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удовольствием делают подарки другим и испытывают от этого радость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являют интерес к экономической деятельности взрослых (кем работают родители, как ведут хозяйство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мечают и ценят заботу о себе, радуются новым покупк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ъясняют различие понятий благополучия, счастья и достат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проявляют сочувствие к другим в сложных ситуация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живают случаи порчи, ломки вещей, игруше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чувствуют и проявляют жалость к слабым, больным, пожилым людям, ко всем живым существам, береж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сятся к природ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 удовольствием помогают взрослым, объясняют необходимость оказания помощи другим люд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Режим занятий  на 2020– 2021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Финансовая грамотность», реализуется в старших и подготовительных группах через совместну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 взрослыми  деятельность. Данный вид деятельности планируется в соответствии с моделью реализации образовательной программы в течении дня не менее одного раза в неделю в игровой форме. Также данный вид деятельности может реализовываться и в самостоятельной деятельности детей. Продолжительность игровой деятельности зависит от индивидуальных особенностей детей, их желаний и возможностей, с учетом принципа индивидуализации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270" w:before="240" w:after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B1C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B1C20"/>
          <w:sz w:val="24"/>
          <w:szCs w:val="24"/>
          <w:lang w:eastAsia="ru-RU"/>
        </w:rPr>
        <w:t xml:space="preserve">Программа состоит из четырех блоков </w:t>
      </w:r>
      <w:r>
        <w:rPr>
          <w:rFonts w:cs="Times New Roman" w:ascii="Times New Roman" w:hAnsi="Times New Roman"/>
          <w:color w:val="1B1C20"/>
          <w:sz w:val="24"/>
          <w:szCs w:val="24"/>
          <w:lang w:eastAsia="ru-RU"/>
        </w:rPr>
        <w:t xml:space="preserve">(разделов), связанных между собой задачами и содержанием: «Труд и продукт (товар)», «Деньги и цена (стоимость)», «Реклама: правда и ложь, разум и чувства, желания и возможности», «Полезные экономические навыки и привычки в быт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1B1C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B1C2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программы представлен в четырех разделах-блоках: «Труд-продукт», «Деньги, цена, стоимость», «Реклама», «Полезные навыки и привычки в быту»; в каждом блоке раскрываются педагогические задачи, содержание работы, основные понятия, методические рекомендации по созданию игровой и предметн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данной программе включа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знакомление детей с денежными единицами разных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дготовка и проведение экскурсий в магазины и б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оведение сюжетно-ролевых игр, моделирующих жизненные ситуации: «Банк», «Кафе», «Супермаркет», «Путешествие», «Аукцио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рганизация настольных игр (Денежный поток, Монополия, Монополит, Лунапар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рганизация развивающих игр («Пятый лишний», «Подбери витрину для магазина», «Кому что нужно для работы», игры по продвижению проду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Решение арифметических задач, кроссвор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базовых финансово-экономических пон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380"/>
        <w:gridCol w:w="41"/>
      </w:tblGrid>
      <w:tr>
        <w:trPr>
          <w:trHeight w:val="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ание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-6 ле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, работа, профессия, продукт труда, товар, услуга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ребенком, что любой труд – это хорошо, сидеть без дела – плохо. На протяжении всей жизни необходимо трудиться. Результатом трудовой деятельности может быть как достижение поставленной цели (например, овладеть мастерством катания на коньках, лыжах, смастерить хороший подарок близкому человеку, починить сломанную вещь и др.), так и товар или услуга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ги, монета, купюра, доход, заработок, заработная плата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ребенком, что труд приносит доход. Заработать деньги можно трудом. Деньги – мера оценки труда (вознаграждение за проделанную работу), универсальное средство обмена (инструмент обмена товаров и услуг). Виды денег (бумажные и металлические)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бюджет, карманные деньги, семейный бюджет, домашнее хозяйство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узнать разницу между ведением личного и семейного бюджетов. Понимать важность ведения домашнего хозяйства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ережения, копилка, кошелек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понимать, зачем надо копить и сберегать, как можно копить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ка, цена, продажа, обмен, расходы, покупатель, продавец, выгодно, невыгодно, дорого, дешево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разобрать цепочку «продажа-товар- цена – покупка»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, должник, займ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осознать, что, если взял что-то в долг на время, обязан вовремя вернуть (возвратить). Воспитываем ответственность: если не уверен, что это получится, лучше не обещать и не занимать. Долг – это серьезное обязательство.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7 лет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, экономия 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понять, что деньги зарабатываются трудом и поэтому тратить их необходимо только с пользой, относиться к ним бережливо. </w:t>
            </w:r>
          </w:p>
        </w:tc>
      </w:tr>
      <w:tr>
        <w:trPr>
          <w:trHeight w:val="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, капризы, желание, возможность 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различать разницу между желаниями и потребностями, учиться задавать себе вопрос и оценивать: действительно ли ему нужна та или иная вещь, игрушка и пр., есть ли возможность это купить. 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е предприятия: магазины, киоски, ларьки, базары, рынки, ярмарки 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изучить, где покупают и продают разные товары и оказывают услуги. 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рок, реклама 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должен узнать, что такое реклама, какое влияние она может оказать на него. 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о, бедность, жадность, щедрость </w:t>
            </w:r>
          </w:p>
        </w:tc>
        <w:tc>
          <w:tcPr>
            <w:tcW w:w="6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енок узнает, что не все продается и покупается, главные ценности (жизнь, мир, друзья, солнце, близкие люди и пр.) за деньги не купишь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rPr/>
      </w:pPr>
      <w:r>
        <w:rPr/>
        <w:t xml:space="preserve">Примерный тематический план обучения может быть представлен в следующей последовательности: </w:t>
      </w:r>
    </w:p>
    <w:p>
      <w:pPr>
        <w:pStyle w:val="Default"/>
        <w:rPr/>
      </w:pPr>
      <w:r>
        <w:rPr/>
        <w:t xml:space="preserve">Тема 1. Труд – основа жизни. </w:t>
      </w:r>
    </w:p>
    <w:p>
      <w:pPr>
        <w:pStyle w:val="Default"/>
        <w:rPr/>
      </w:pPr>
      <w:r>
        <w:rPr/>
        <w:t xml:space="preserve">Тема 2. Что такое деньги, откуда они берутся и зачем они нужны? </w:t>
      </w:r>
    </w:p>
    <w:p>
      <w:pPr>
        <w:pStyle w:val="Default"/>
        <w:rPr/>
      </w:pPr>
      <w:r>
        <w:rPr/>
        <w:t xml:space="preserve">Тема 3. Покупаем, продаем и обмениваем. </w:t>
      </w:r>
    </w:p>
    <w:p>
      <w:pPr>
        <w:pStyle w:val="Default"/>
        <w:rPr/>
      </w:pPr>
      <w:r>
        <w:rPr/>
        <w:t xml:space="preserve">Тема 4. Тратим разумно, сберегаем и экономим. </w:t>
      </w:r>
    </w:p>
    <w:p>
      <w:pPr>
        <w:pStyle w:val="Default"/>
        <w:rPr/>
      </w:pPr>
      <w:r>
        <w:rPr/>
        <w:t xml:space="preserve">Тема 5. Учимся занимать и отдавать долги. </w:t>
      </w:r>
    </w:p>
    <w:p>
      <w:pPr>
        <w:pStyle w:val="Default"/>
        <w:rPr/>
      </w:pPr>
      <w:r>
        <w:rPr/>
        <w:t xml:space="preserve">Тема 6. Учимся планировать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Богатство и бедность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год обучения. Старшая группа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969"/>
        <w:gridCol w:w="3394"/>
        <w:gridCol w:w="8"/>
        <w:gridCol w:w="27"/>
      </w:tblGrid>
      <w:tr>
        <w:trPr>
          <w:trHeight w:val="2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разовательного мероприятия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технологии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 «Окружающий мир как результат труда людей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– основа жизн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иться означает что-то делать, созидать для себя, на благо своей семьи, близких людей, друзей, домашних питомцев и пр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й труд – это хорошо, сидеть без дела – это плох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игра-соревнование папка-передвижка «Наша семья трудится», тематический стенд о труде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тру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омашнего труда. Любой труд – это хорошо, сидеть без дела – это плох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а-соревнование «Мои домашние обязанности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и зарабатыва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означает трудиться за вознагражде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атывать – получать вознаграждение за выполненную работу (также можно заработать наказание за провинность, проступок и т.п.).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итуационные задачки, игра «Вот так заработали!», фотовыставка, конкурс проектов «Трудиться полезно и почетно» 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, выбирай на вкус 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в контуре опережающей профориентации до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труда: товары 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Что создается трудом», викторина «Угадай профессию», загадки «Все профессии важны, все профессии нужны»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, выбирай на вкус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труда: товары 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труда используются человеком для себя или для продажи (товар)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«Все профессии важны, все профессии нужны»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иться  - всегда пригодитьс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емся, что будет, если люди перестанут работать и трудиться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, обсуждаем, разгадываем загадки, представляем, рисуем 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В волшебном лесу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м понятия: трудиться, работать и зарабатывать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о бла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«Что такое деньги, откуда они берутся и зачем они нужны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придумали деньг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ги – мера оценки труда (вознаграждение за проделанную работу), универсальное средство обмена (инструмент обмена товаров и услуг)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чтение, разгадываем загадки, рассказ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день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нег (монеты, банкноты)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Беседа, исследование, чтение, игра «Нарисуем деньги для нашей группы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глядят деньги и откуда берутс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денег: печать, чеканк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исследование, чтение,– придумываем деньги для группы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стенд «Какие деньги были и какими стали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деньги попадают к нам в до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и доходы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е за честный труд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суждение, игра «Как потопаешь, так и полопаешь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нежка всегда креп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родителей, пенсия дедушек и бабушек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й деньги в своем кармане, а не в чуж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удовые деньги». Рассказ «Отец и сын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й веб-квест «Путешествие с Гномом Экономом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м понятия «деньги», «труд», «доходы», «расходы»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б-квест «Путешествие с Гномом по Денежному городу» </w:t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уда берутся деньги и зачем они нужны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 «Покупаем, продаем и обмениваем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желания 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хозяйство, главные потребности человека, желания и капризы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: что необходимо человеку для жизни, игра «Выбираем самое важное»</w:t>
            </w:r>
          </w:p>
        </w:tc>
      </w:tr>
      <w:tr>
        <w:trPr>
          <w:trHeight w:val="9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 и желания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м потребности, желания и возможности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онные задачки, рассказ «Про капризного Артема», обсуждение </w:t>
            </w:r>
          </w:p>
        </w:tc>
      </w:tr>
      <w:tr>
        <w:trPr>
          <w:trHeight w:val="1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История про заек Мазаек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ем разницу между желаниями и потребностям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задавать себе вопрос и оценивать: действительно ли мне нужна та или иная вещь, игрушка и пр., есть ли возможность это купить. 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покупают и продают разные товары? (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редприятия: магазины, киоски, ларьки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Где что купить?», обсуждение, папка-передвижка «Мы идем за покупками» </w:t>
            </w:r>
          </w:p>
        </w:tc>
      </w:tr>
      <w:tr>
        <w:trPr>
          <w:trHeight w:val="1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окупают и продают разные товары?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е предприятия: базары, рынки, ярмарки, торговые центры.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де что купить?», обсуждение, тематический стенд.</w:t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мастерская 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ются товары для ярмарки: рисуем, клеим, вырезаем, лепим и пр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модел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-трудовая деятельность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мастер - класс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авливаются товары для города мастеров: рисуем, клеим, вырезаем, лепим и пр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моделирова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-трудовая деятельность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 цена това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ем цепочку товар-стоимость-цена. Определяем стоимость товара (сделанных поделок: затраченные материалы, наше время и наш труд) и формируем цену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Сколько это стоит?», беседа «Как складывается стоимость товара», обсуждение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а вокруг нас: хорошо или плохо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правильное отношение к рекламе, используя наблюдения, рассказы детей, организуя продуктивную деятельн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ролевая иг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под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ируем собственные поделк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м рекла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правильное отношение к рекламе, используя наблюдения, рассказы детей, организуя продуктивную деятельность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ролевая иг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под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ламируем книжки для чтения в группе, игрушки для мини-спектаклей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годно – невыгодн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правила для покупателя и продавца, обмен, подарок, реклам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е задачи, игра «Выбираем: дорого-дешево, выгодно-невыгодно»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– подарок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правила для покупателя и продавца, обмен, подарок, реклам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 «Что за птица?» – обмен, сказка «Как старик корову продавал», «Что может реклама» – обсуждение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ярмар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а и ее атрибуты: шуты и скоморохи, зазывалы, конкурсы и балаганы, шарманка, Петрушка, купцы, ремесленники, торговцы, торговые соглашени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 деньги нашей группы, придуманные ранее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, игра-праздник «Русская ярмарка»: покупаем и продаем свои поделки, торгуемся, обмениваемся, заключаем торговые соглашения, веселимся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Торговый Цент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темам: труд, деньги, товар, реклам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ролевая иг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под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Развлекательный Цент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. Праздник в рамках «Финансовой недели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ролевая иг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под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год обучения, подготовительная групп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"/>
        <w:gridCol w:w="61"/>
        <w:gridCol w:w="1843"/>
        <w:gridCol w:w="3969"/>
        <w:gridCol w:w="3402"/>
        <w:gridCol w:w="12"/>
        <w:gridCol w:w="15"/>
      </w:tblGrid>
      <w:tr>
        <w:trPr>
          <w:trHeight w:val="286" w:hRule="atLeast"/>
        </w:trPr>
        <w:tc>
          <w:tcPr>
            <w:tcW w:w="10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 «Тратим разумно, сберегаем и экономим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разовательного мероприятия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технологии </w:t>
            </w:r>
          </w:p>
        </w:tc>
      </w:tr>
      <w:tr>
        <w:trPr>
          <w:trHeight w:val="1576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тим разумно, экономи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ги зарабатываются трудом, и поэтому тратить их необходимо только с пользой, относиться к ним бережлив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ливый человек всегда богаче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ем бережное отношение к труду и деньгам.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чтение, игра «Деньги получил – ерунды накупил», викторина «Разумные траты сказочных героев»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Открываем бутербродную» </w:t>
            </w:r>
          </w:p>
        </w:tc>
      </w:tr>
      <w:tr>
        <w:trPr>
          <w:trHeight w:val="125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Лисенок Рыжик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постановки дети уясняют, что тратить можно мудро, с пользой для себя, а можно тратить понапрасну, без толку, бессмысленн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 бережливости, грамотного расходования вырабатывается с детства.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</w:tr>
      <w:tr>
        <w:trPr>
          <w:trHeight w:val="1415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м и сберега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ясняем: зачем надо копить и сберегать, как можно копить, копить непросто, но полезно, ответственно и важно.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Ситуационные задачки, папка-передвижка «Мы копим», обсуждения, игра «Копим и сберегаем» </w:t>
            </w:r>
          </w:p>
        </w:tc>
      </w:tr>
      <w:tr>
        <w:trPr>
          <w:trHeight w:val="1261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Копилк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ем понятия «откладывать», «копить», «сберегать». Обыкновенная копилка поможет понять, как важно прилагать усилия к тому, чтобы обрести желаемую вещь, научит экономить и даст возможность распоряжаться личными деньгами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</w:tr>
      <w:tr>
        <w:trPr>
          <w:trHeight w:val="142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Наша мастерская» 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м у детей потребность радовать близких добрыми делами, экономить, беречь свои вещ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Дети занимаются посильным ремонтом игрушек, в том числе принесенных из дома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нятие «Наша мастерская»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м у детей потребность радовать близких добрыми делами, экономить, беречь свои вещ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делают поделки и экономят материал: бумагу, краски и пр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День рождения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м, что о подарках надо думать заранее, подарки надо подбирать или мастери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агазин «Продукты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опоставлять цену товара с имеющимися наличными деньгами, производить операции купли-продажи. Этому предшествует беседа с детьми о правилах поведения в общественных места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купаем продукты к празднику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агазин «Игрушки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сопоставлять цену товара с имеющимися наличными деньгами, производить операции купли-продажи. Этому предшествует беседа с детьми о правилах поведения в общественных местах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купаем подарки на день рождения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«Сберегаем и экономим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Бережливость, экономия, разумное отношение к расходам (поделиться своими сбережениями, порой абсолютно бескорыстно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5. «Учимся занимать и отдавать долги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 и одалживае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ся с понятиями «одалживать», «занимать». Занять – взять что-то взаймы на время, одолжить – дать что-то взаймы на врем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итуационные задачки, игра «Занять и одолжить», папка-передвижка «Занимаем и одалживаем»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 рассказом Валентины Осеевой «Долг» и русской поговоркой «долги к земле придавили». Выясняем, что долг может быть не только денежным, невыполненные обещания – это тоже дол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, обсуждение, читаем рассказ «Долг», обсуждаем рассказ и русскую поговорку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тить долг скорее, так будет веселе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ем, что если взял что-то в долг на время, обязан вовремя вернуть (возвратить)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м русские пословицы: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й взять, умей и отдать!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долг брать легко, а отдавать тяжело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Долг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м понятия: «занимать», «одалживать», «долг», «должник»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 «Долг и ответственность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Воспитываем ответственность: если не уверен – лучше не обещать и не занимать. Долг – это серьезное обязательств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мероприятие по тем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6. «Учимся планировать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ланирова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м с понятием «план»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м важность составления планов. Закладываем основы планирования.  Начинаем с планирования своего дн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организовывать свое время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«Клубный час»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лан на следующий день», папка-передвижка «Мы планируем», беседа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 свои расход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решать несложные экономические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задачки (сравни цены, поездка в зоопарк и др.) Игровое задание – рассчитай сумму покупки в первом и во втором магазине, определи, в каком из магазинов выгоднее совершать покупки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им добр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требности человека», закрепить названия основных потребностей и что к ним относится, уточнить, от чего зависят потребности человека, продолжать учить решать проблемные ситуации, аргументировать свои ответы, активизировать словар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подгруппах)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л дело – гуляй смел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одводить итоги всего, что планировали и делали, анализировать поступки, искать эффективные решения, думать сообщ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Сделал дело – гуляй смело», исследование, ситуационные задачки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-спектакль «План лисенка Рыжик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ем понятия: цель, план, планировать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лю цель и планирую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Воспитываем желание и умение ставить перед собой цели, строить планы, действовать по плану и достигать цел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«Ситуация месяца»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 свои дел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материала. Воспитываем желание и умение ставить перед собой цели, строить планы, действовать по плану и достигать цел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мероприятие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7. «Что такое богатство?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, выбирай на вк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в контуре опережающей профориентации дошкольник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труда: товары 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-игровая технология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абота в малых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: «Что создается трудом», викторина «Угадай профессию», загадки «Все профессии важны, все профессии нужны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богат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сняем, что не все продается и покупается, что главные ценности (жизнь, мир, друзья, солнце, близкие люди и пр.) за деньги не купишь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итуационные задачи, игра «Что нельзя купить?», читаем и обсуждаем рассказ «Как Валюша бабушке сон покупала»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богат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 представление об истинных ценностях и богатстве человек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и обсуждаем сказки «Бедные богатые», «Ум и богатство»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роектов «Наше богатство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ость и жадность (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ираемся, что такое корысть, жадность и почему это плохо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и обсуждаем рассказ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Сухомлинского «Жадный мальчик», обсуждаем поговорки, пословицы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ость и жадность (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ем такое качество человека, как щедрость, изображаем при помощи художественных прием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ем и обсуждаем сказку «Два жадных медвежонка», обсуждаем поговорки, пословицы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жливост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ем, что бережливый человек всегда умеет трудиться, мастерить своими руками и радоваться от того, что сделал что-то самостоятельно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сть, трудолюбие, благородство, честность – качества человека с правильным отношением к деньг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активный мини-спектакль «Секрет белочки»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Супермаркет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теме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 ролевая игра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Торгово – развлекательный центр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в рамках «Финансовой недели»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– ролевая игра 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и формы работы с родителями (законными представителями)</w:t>
      </w:r>
    </w:p>
    <w:p>
      <w:pPr>
        <w:pStyle w:val="Normal"/>
        <w:autoSpaceDE w:val="false"/>
        <w:spacing w:lineRule="auto" w:line="240" w:before="0" w:after="0"/>
        <w:ind w:left="360" w:hanging="0"/>
        <w:contextualSpacing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847"/>
      </w:tblGrid>
      <w:tr>
        <w:trPr>
          <w:trHeight w:val="1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вления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ы работы 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е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е стенды, создание странички на сайте дошкольной образовательной организации, родительский лекторий, консультации, создание библиотеки. </w:t>
            </w:r>
          </w:p>
        </w:tc>
      </w:tr>
      <w:tr>
        <w:trPr>
          <w:trHeight w:val="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редметно-пространственной среды,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оекты, конкурсы, папки-передвижки, театрализованные постановки. 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овое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и, выставки, ярмарки, экскурсии, встречи с интересными людьми, родительский клуб. 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ое 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тестирование, личные беседы, родительская почта, анализ мнений и запросов родителей. </w:t>
            </w:r>
          </w:p>
        </w:tc>
      </w:tr>
    </w:tbl>
    <w:p>
      <w:pPr>
        <w:pStyle w:val="Style15"/>
        <w:spacing w:before="0" w:after="0"/>
        <w:jc w:val="both"/>
        <w:rPr>
          <w:rStyle w:val="StrongEmphasis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еменкова Е.В., Стахович Л.В., Рыжановская Л.Ю. Образовательная программа «Азы финансовой культуры для дошкольников», Вита-Пресс, 2019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еменкова Е.В., Стахович Л.В.,Рыжановская Л.Ю. Обучающие сказки. Знакомство с основами финансовой грамотности и формирование финансовой культуры дошкольников, Издательство «ВАКО», 2019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моленцева А. А. Введение в мир экономики, или как мы играем в экономику - СПб.: ДЕТСТВО-ПРЕСС, 2009 – 176 с.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тахович Л.В., Семенкова Е.В., Рыжановская Л.Ю. Методические рекомендации для воспитателя по финансовой грамотности для организации обучения и воспитания дошкольников – М.: ВИТА-ПРЕСС, 2019.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Стахович Л.В., Семенкова Е.В., Рыжановская Л.Ю. Сборник игр для организации занятий по финансовой грамотности в дошкольных учреждениях «Играем вместе» – М.: ВИТА-ПРЕСС, 2019.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Стахович Л.В., Семенкова Е.В., Рыжановская Л.Ю. Сборник мини-спектаклей по финансовой грамотности для дошкольников – М.: ВИТА-ПРЕСС, 2019. –25 с.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Стахович Л.В., Семенкова Е.В., Рыжановская Л.Ю. Ситуационные задачи по финансовой грамотности для дошкольников «Рассуждалки» – М.: ВИТА-ПРЕСС, 2019. –61 с.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Стахович Л.В., Семенкова Е.В., Рыжановская Л.Ю. Советы родителям: говорите с детьми о финансах – М.: ВИТА-ПРЕСС, 2019 </w:t>
      </w:r>
    </w:p>
    <w:p>
      <w:pPr>
        <w:pStyle w:val="Normal"/>
        <w:spacing w:lineRule="auto" w:line="240" w:before="0" w:after="0"/>
        <w:ind w:left="720" w:right="16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Стахович Л.В., Семенкова Е.В., Рыжановская Л.Ю. Художественная литература для организации занятий по финансовой грамотности в дошкольных учреждениях «Читаем, обсуждаем» – М.: ВИТА-ПРЕСС, 2019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B1C2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B1C20"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wheadline">
    <w:name w:val="mw-headline"/>
    <w:basedOn w:val="Style11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C0">
    <w:name w:val="c0"/>
    <w:basedOn w:val="Style11"/>
    <w:qFormat/>
    <w:rPr/>
  </w:style>
  <w:style w:type="character" w:styleId="Fieldname">
    <w:name w:val="fieldname"/>
    <w:basedOn w:val="Style11"/>
    <w:qFormat/>
    <w:rPr/>
  </w:style>
  <w:style w:type="character" w:styleId="Nowrap">
    <w:name w:val="nowra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31:00Z</dcterms:created>
  <dc:creator>Marina</dc:creator>
  <dc:description/>
  <cp:keywords/>
  <dc:language>en-US</dc:language>
  <cp:lastModifiedBy>Microsoft Office</cp:lastModifiedBy>
  <cp:lastPrinted>2019-07-02T17:41:00Z</cp:lastPrinted>
  <dcterms:modified xsi:type="dcterms:W3CDTF">2021-01-11T17:54:00Z</dcterms:modified>
  <cp:revision>313</cp:revision>
  <dc:subject/>
  <dc:title/>
</cp:coreProperties>
</file>