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«Зиминская средняя общеобразовательная школ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Крутинского муниципального района Ом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Центр образования цифрового и гуманитарного профилей «Точка рос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ГЛАСОВАНО:                                                                           УТВЕРЖДА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руководитель центра цифрового                                        Директор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 гуманитарного профилей «Точка роста»                       МБОУ «Зиминская СОШ»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_____________А.В. Кичигин                                              ____________В.В. Кичиги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«____» __________20__г                                                   «___» ___________20__г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ссмотрено на методическом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токол №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___»________20___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Дополнительная общеобразовательн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хнического профил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3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моделировани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Дополнительная общеобразовательная (общеразвивающая)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(технической направленност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рок реализации: 41 ча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зраст детей: 10-15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Автор составитель: Краснов В. А.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. Зимино - 20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абочая программа по техническому моделированию разработана для 2х уровней, «ознакомительного и пользовательского »в соответствии со следующими нормативными документ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требованиями к результатам обучения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 1897, стр.16-17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Федерального закона №273-ФЗ от 29.12.2012г. «Об образовании в РФ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приказом Министерства образования и науки РФ от 19.12.2012г. № 1067 «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/2015 учебный год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требованиями к оснащению образовательного процесса в соответствии с содержательным наполнением направлением учебных предметов Федерального компонента государственного образовательного стандарта. Приказ Министерства образования и науки РФ от 4.10.2010г. № 98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нПиН 2.4.2.2821-10 «Санитарно-эпидемиологические требования к условиям и организации обучения в общеобразовательных учреждениях». Постановление Главного государственного санитарного врача РФ от 29.12.2010г. №189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основной образовательная программа основного общего образования ГБОУ ООШ №1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рекомендациями «Примерной программы основного общего образования по технологии 5-9 классы» М., «Просвещение», 2013 г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особенностями основной образовательной программы и образовательными потребностями и запросами обучающихся воспитанников (см. основную образовательную программу основного общего образования Школ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бочая программа «Техническое моделирование » разработана для занятий с учащимися 5- 11 классов, что соответствует «ознакомительному и пользовательскому уроню» в соответствии с требованиями ФГОС. 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. Методологическая основа в достижении целевых ориентиров – реализация системно - деятельностного подхода на средней ступени обучения, предполагающая активизацию трудовой, познавательной, художественно-эстетической деятельности, технического творчества каждого учащегося с учетом его возрастных особенностей, индивидуальных потребностей и возможностей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техническ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, раскрывая огромную ценность изделий. Такие занятия формируют техническое мышление учащихся, позволяет овладеть техническими знаниями, развивает у них трудовые умения и навыки, способствуют выбору профессии. Уроки технического моделирования дают возможность шире познакомить учащихся с техникой, с общими принципами устройства и действия машин и механизмов, с азбукой технического моделирования и конструирования, научить различным методикам и техникам выполнения работ по 3D-моделированию и дизайну объемных объек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Цели, задачи и образователь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урс преследует цель формирования у учащихся как предметной компетентности в области технического проецирования и моделирования с использованием информационных компьютерных технологий, так и информационной и коммуникативной компетентности для личного развития и профессионального самоопред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ля этого решаются следующи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знакомление с предметом автоматизированного проектирования и профессиональной деятельностью инженеров-проектировщиков, дизайнер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владение практическими навыками работы с современными графическими программными средств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бучение выработке мотивированной постановки задачи проектирования, ее творческого осмысления и выбор оптимального алгоритма действ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владение навыками индивидуальной и групповой деятельности в разработке и реализации проектов моделей объек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Задачи решаются посредство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ведение теоретических и практических занятий по тематике курс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боры различных заданий для самостоятельной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глубленного изучения тематики посредством подготовки рефера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го выбора учениками объекта проектирования, разработки и публичной защиты проек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ние в ходе реализации индивидуального проекта различных информационных ресур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полнение как индивидуальных, так и групповых заданий на проектирование и компьютерное моделирование различных объе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 учащихся должно сложиться представление 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волюции развития систем автоматизированного проектирования (САПР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дачах и основных этапах проектир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бщих вопросах построения композиции и технического дизай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ых способах работы с программами 3D-моделир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ых принципах моделирования трехмерных объектов компьютерных систем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утях повышения своей компетентности через овладения навыками компьютерного проектирования и моделирования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частие в занятиях должно помочь учащим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нять роль и место конструктора-проектировщика в формировании окружающей человека предметной сре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высить свою компетентность в области компьютерного проектир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высить свою информационную и коммуникативную компетентность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Учащиеся будут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характеристики и основные принципы построения композиции при создании графических изобра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ые принципы освещения объектов на предметной плоск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ые понятия, способы и типы компьютерной графики, особенности воспроизведения графики на экране монитора и при печати на 3D-принте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нципы работы прикладной компьютерной системы автоматизированного проектирования в программе TinkerCad, приемы использования меню, командной строки, панели инструментов, строки состоя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нципы работы в системе трехмерного моделирования в программе TinkerCad, основные приемы работы с файлами, окнами проекций, командными пан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емы формирования криволинейных поверх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обенности системного трехмерного моде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емы моделирования материалов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Учащиеся будут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ть основные команды и режимы программы TinkerCad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ть основные команды и режимы системы трехмерного моделирования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Учащиеся приобретут навык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строения композиции при создании графических изображ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ния меню, командной строки, строки состояния программы TinkerCad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несение размеров на чертеж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бота с файлами, окнами проекций, командными панелями в системе трехмерного моделир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здание криволинейных поверхностей моделей объе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ектирования несложных трехмерных моделей объе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боты в группе над общим проектом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 уровне предметного содержания занятия техническим моделированием создают условия для воспитания: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грамма « Техническое моделирование » выделяет и другие приоритетные направления, среди котор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формирование информационной грамотности современного школьника; - развитие коммуникативной компетент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грамма дает возможность ребенку как можно более полно представить себе место, роль, значение и применение материала в окружающей жизни. Программой предусматриваются тематические пересечения с такими дисциплинами, как математика (построение геометрических фигур, расчет необходимых размеров и др.), физика, химия. Программа « Техническое моделирование» предусматривает большое количество развивающих заданий поискового и творческого характера. Раскрытие личностного потенциала школьника реализуется путём индивидуализации учебных заданий. Ученик всегда имеет возможность принять самостоятельное решение о выборе задания, исходя из степени его сложности. Он может заменить предлагаемые материалы и инструменты на другие, с аналогичными свойствами и качествами. 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технологические карты, чертежи, условные обозначения). Включены задания, направленные на активный поиск новой информации – в книгах, словарях, справочник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презентации своих раб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держание программы составлено 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41 час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1 час в неделю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руктура программы состоит из 6 образовательных блоков (теория, практи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се образовательные блоки предусматривают не только усвоение теоретических знаний, но и формирование деятельностно-практического опыта. Практические знания способствуют развитию у детей творческих способностей, умение пользоваться разнообразными инструментами, оборудованием, приспособлениями, а так же умение воплощать свои фантазии, как и умение выражать свои мысли. Результаты обучения достигаются в каждом образовательном бло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ный курс состоит из 2-х уровней. 1-й уровень «ознакомительный», который состоит из 26 часов.  2-й уровень  «пользовательский», состоит из 15 часов.  Общий объем составляет  41 час.  Занятия проводятся по одному часу в неделю. В рамках курса общим объемом 41 час предполагается развитие пользовательских навыков работы с компьютером и 3D-принтером, использование готовых программных продуктов, облегчающих и автоматизирующих труд в сфере конструирования. Курс не требует серьезного знания математического аппарата и языков программ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урс построен по модульному принципу. Каждая тема представляет собой законченный учебный модуль, включающий теоретический материал, практические упражнения, задания для самостоятельной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подавание курса включает традиционные формы работы с учащимися: лекционные, практические занятия и самостоятельную работу. Все эти формы проводятся в компьютерном классе. Практические занятия проводятся по одному заданию для всех одновременно. Самостоятельная работа предназначена для выполнения индивидуального задания. Упор в усвоении курса сделан на практические занят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7"/>
        <w:gridCol w:w="1109"/>
        <w:gridCol w:w="1253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Раздел/ Те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теор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Программа 1 уров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Введ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ведение. Техника безопас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онятие моделирования и мод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бъемные фигуры, трехмерная система координ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Геометрические объек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Установка, регистрация  программы TinkerCad, Интерфейс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нструментальная панель. Настраиваемые прими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тверстия кейс: "Стакан для карандаш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зменение модели, группировка мод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спользование вспомогательной плоскости. Проект: "Домик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амостоятельная работа по теме «Геометрические объек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Создание объек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Горячие клавиши. Проект: "Лодка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Шестерни. Проект: "Простой механизм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амостоятельная работа по теме «Простые моде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Редактир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едактирование дета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перации «импорт» и «конвертировани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тправка готовой детали на печа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амостоятельная работа по теме «Редактирование дета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грамма 2 уров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Моделирование и проектир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остроение сложных объемных объектов в 3D моделировани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ект: "Автомобиль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ект: "Самолет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здание движущихся механизм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ект: "Погрузчик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Создание индивидуального про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здание эскиза, определение актуальности, целей и задач про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бота над моделью. Теоретическое обоснование выбора программы и способа построения мод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бота над проек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Защита про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Содержание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Программа 1-го уров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Тема 1. На первом занятии проводится ознакомительный курс, введение в трехмерное пространство. Проводиться инструктаж по технике безопасности, правилами  поведения и нахождения в кабин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Тема 2. Рассматриваются  и разбираются основные понятия: моделирование и мод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Тема 3. Изучается трехмерная система координат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).  Дается  определение, что такое объемные фигуры. На примере объемных фигур находим координаты ос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Тема 4. Регистрация в программе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TinkerCad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 Создание личного кабинета, класса, для дальнейшего отслеживания работ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Тема 5.  Первое знакомство с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нструментальной  панелью, назначение и возможности.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6. Выполнение первого кейса: "Стакан для карандашей". Ребята научатся делать отверстия в объемных фигурах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7. На  примере изготовленного первого кейса «Стакана для карандашей» производим изменение модели, проявляем свои дизайнерские способности. Группировка модел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8. Благодаря готовым некоторым моделям во вспомогательной вкладке,  используем все необходимые детали  для выполнения  проекта: "Домик"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9. Самостоятельная работа по теме «Геометрические объекты». Занятие проводиться в виде соревнования, на то кто больше смоделирует геометрические объекты, не используя вспомогательную вкладк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10. Для облегчения и ускорения работы можно использовать сочетание нескольких клавиш. Разучиваем данные сочетания для подтверждения или отмены команд.  Проект: "Лодка"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11.  Через проект "Простой механизм" учимся создавать шестерни различных размеров, тем самым создавая передаточный механизм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Тема 12.  На основании полученных ранее знаний проводим  самостоятельную работу по теме «Простые модели», где ребята, проявляя свои фантазии, воплощают свои идеи в готовые модел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13. На примере одной из работ учимся редактировать детал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14. Операции «импорт» и «конвертирование».  На данном этапе учимся переводить трехмерную деталь в нужный формат, для последующей отправки ее на печа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15. Отправка готовой детали на печать. После  конвертирования и сохранения детали учимся устанавливать связь 3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принтера с ноутбуком, добавляем деталь на рабочий стол, запускаем печать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Тема 16. В копилке у ребят накопилось уже достаточно различных работ. Выбрав  одну из работ, производим  ее редактирование, тем самым учимся вносить изменения в готовые работы, добавляя, удаляя детали или объекты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Программа 2-го уров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Моделирование и проект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Тема 1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строение сложных объемных объектов в 3D моделировани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2.  Выполнение проекта: "Автомобиль"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3. Выполнение проекта: "Самолет"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4. Создание движущихся механизмов проект: "Погрузчик". Данная работа является коллективной. Всеми ребятами разрабатывается простой погрузчик, далее распределяя детали изготавливают их, отправляют на печать и производят сборку всего погрузчи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5. Подготовка к проектной деятельности.  Правильное оформление проекта. Создание эскиза будущего проекта, определение актуальности, целей и задач проект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6. Теоретическое обоснование выбора программы и способа построения модели. Работа над моделью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7. На протяжении 4х часов ребята занимаются практической работой над своими проектами. Изготавливают 3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модель, производят импорт и конвертацию модели с последующей отправкой на печать.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ма 8. По завершению курса ребята представляют свои работы. Создается экспертная комиссия для приемки проектных работ и оценке усвоения данного курса учащимися. Производится выставка всех готовых раб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Методы преподавания и 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дполагается использова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екции в незначительном объеме при освещении основных положений изучаемой тем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ктические занятия для разбора типовых приемов автоматизированного моделирования и проектир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ндивидуальную (самостоятельную) работу (роль преподавателя консультирующа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ектную деятельность, как форму итогового контроля усвоения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то, отчеты по самостоятельным и практическим работам, оценка разработанных проектов с учетом их участия в конкурсах школьных про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з способов оценивания предлагается мониторинговая модель, как наблюдение за работой, описание особенностей поведения ребенка. Фиксируются не только эффективность выполнения учебных заданий, но и то, какие качества личности и какие умения при этом развились, и на сколько они сформировалис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Нормы оценок знаний и  умений  учащихся по устному опрос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ценка «5»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авится, если учащийся: полностью освоил учебный материал; умеет изложить его своими словами; самостоятельно подтверждает ответ конкретными примерами; правильно и обстояте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ценка «4»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авится, если учащийся: в основном усвоил учебный материал, допускает незначительные ошибки при его изложении своими словами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ценка «3»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авится, если учащийся: не усвоил существенную часть учебного материала; допускает значительные ошибки при его изложении своими словами; затрудняется подтвердить ответ конкретными примерами; слабо отвечает на дополнительны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ценка «2»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авится, если учащийся: почти не усвоил учебный материал; не может изложить его своими словами; не может подтвердить ответ конкретными примерами; не отвечает на большую часть дополнительных вопросов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Проверка и оценка практической работы учащих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5» -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4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3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2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Оценивание теста  учащихся производится по следующей систем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5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получают учащиеся, справившиеся с работой 100 - 90 %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4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ставится в том случае, если верные ответы составляют 80 % от общего количеств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«3»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соответствует работа, содержащая 50 – 70 % правильных отве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Список литературы для учащихс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Технология. Индустриальные технологии: 5класс: учебник для учащихся общеобразовательных учреждений/ А.Т.Тищенко, В.Д.Симоненко.-М.:Винтана-Граф, 2012.-192с.: и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Журналы « Моделист –конструктор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Шпаковский В.О. Для тех, кто любит мастерить.-М., 1990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Федотов Г.Я. Дарите людям красоту. Из практики народных художественных ремесел. М., 199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2:03:00Z</dcterms:created>
  <dc:creator>Админ</dc:creator>
  <dc:description/>
  <dc:language>en-US</dc:language>
  <cp:lastModifiedBy>Админ</cp:lastModifiedBy>
  <dcterms:modified xsi:type="dcterms:W3CDTF">2021-01-06T02:03:00Z</dcterms:modified>
  <cp:revision>2</cp:revision>
  <dc:subject/>
  <dc:title/>
</cp:coreProperties>
</file>