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ЕСТРИНСКАЯ ПОМОЩЬ ПРИ ГАСТРИТ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стрый гастри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трый гастрит - воспалительное поражение слизистой оболочки желудка, сопровождающееся нарушением секреции и мотор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чин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развитию острого гастрита приводят разнообразные причины: нарушение питания (употребление недоброкачественной и трудноперевариваемой пищи, недостаток витаминов, злоупотребление алкоголем, длительное нарушение ритма питания), а также пищевые токсикоинфек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пособствующие факторы: </w:t>
      </w:r>
      <w:r>
        <w:rPr>
          <w:rFonts w:cs="Times New Roman" w:ascii="Times New Roman" w:hAnsi="Times New Roman"/>
          <w:sz w:val="24"/>
          <w:szCs w:val="24"/>
          <w:lang w:val="ru-RU"/>
        </w:rPr>
        <w:t>заболевания, сопровождающиеся нарушением обменных процессов в организме ( легочная недостаточность, сахарный диабет, нарушение функции почек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имптоматика</w:t>
      </w:r>
      <w:r>
        <w:rPr>
          <w:rFonts w:cs="Times New Roman" w:ascii="Times New Roman" w:hAnsi="Times New Roman"/>
          <w:sz w:val="24"/>
          <w:szCs w:val="24"/>
          <w:lang w:val="ru-RU"/>
        </w:rPr>
        <w:t>. Основными признаками острого гастрита являются острые диспепсические расстройства (тошнота, рвота), которые возникают спустя 4-12ч после погрешности в диете. Рвота обильная, в рвотных массах видны остатки неперевариваемой пищи. Если рвота отсутствует, то появляются жидкие испражнения со зловонным запахом, метеоризм, схваткообразные боли в живо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тяжёлых случаях значительно снижается артериальное давление, появляется бледность кожных покровов, пульс слабого наполнения. При пальпации живота выявляется разлитая болезненность в эпигастральной области; при поносах болезненность отмечается по ходу толстой кишки. Распознавание острого гастрита основывается на выявлениях сочетания остро развившихся диспепсических расстройств с диетическими погрешностями, приёмом алкого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амом начале заболевания отмечается увеличение секреции желудка, а затем происходит ее снижение. При гастроскопии выявляются гиперемия слизистой оболочки, слизь, иногда наличие эрозий и кровоизлияний. Полное восстановление слизистой оболочки происходит спустя 12-15 дней от начала заболевания. В большинстве случаев заболевание заканчивается полным выздоровлением, но иногда острый гастрит переходит в хронический. Полному выздоровлению способствует своевременное начало ле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Лечени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развитии острого гастрита необходимо полное воздержание от приёма пищи в течении 1-2 дней. Назначают обильное тёплое питье. Желудок необходимо полностью освободить от остатков пищи,для этого проводят промывание желудка изотоническим раствором хлорида натрия или 0.5% раствором гидрокарбоната натрия.Если боли в эпигастральной области выражены, то следует назначить подкожные инъекции платифиллина,внутрь-0.5 г анестезина.При упорной рвоте и потере жидкости показано внутривенное капельное введение изотонического раствора хлорида натрия или 5% раствора глюкоз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льные должны соблюдать постельный режим,на область надчревья помещают грелку.Со 2-3го дня назначают диету,аналогичную диете при язвенной болезни желудка и двенадцатиперстной киш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Хронический гастри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чины.</w:t>
      </w:r>
      <w:r>
        <w:rPr>
          <w:rFonts w:cs="Times New Roman" w:ascii="Times New Roman" w:hAnsi="Times New Roman"/>
          <w:sz w:val="24"/>
          <w:szCs w:val="24"/>
          <w:lang w:val="ru-RU"/>
        </w:rPr>
        <w:t>К развитию хронического гастрита приводят те же причины,которые вызывают острый гастрит.Однако при хроническом гастрите большое значение имеют нарушение ритма питания-наличие больших промежутков между приёмами пищи, а также курение и употребление алкого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имптоматик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инические проявления хронического гастрита в отличие от острого существенно менее выражены.Симптоматика болезни определяется состоянием секреторной функции желудка.При хроническом гастрите со сниженной секрецией в клинической картине болезни преобладают диспепсические нарушения в виде снижения аппетита,неприятного вкуса во рту,тошноты;беспокоят также боли в области надчревья,возникающие вскоре после после приёма пищи,однако интенсивность их невелика  и не требует применения обезболивающих средств.Отмечается также нерегулярность действия кишечника: склонность к послаблению стула.При непосредственном обследовании больного обычно отмечается разлитая болезненность в подложечной области,а также болезненность по ходу толстой кишки.Общее состояние больных изменяется только при выраженных явлениях гастрита с присоединением нарушений функции кишечника,при этом отмечается снижение массы те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желудочном соке выявляется снижение содержания соляной кислоты (вплоть до отсутствия после стимуляции желудочной секреции с помощью подкожного введения раствора гистамина).Содержание пепсина в желудочной соке тоже снижено.При гастродуоденоскопии выявляется атрофия слизистой оболочки желудка, а при рентгеноскопии-истончение ее складок.У отдельных больных по данным анализа крови диагностируется анем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имптоматика хронического гастрита с сохранённой или повышенной секрецией существенно отличается от таковой при сниженной секреции.Больные предъявляют жалобы на изжогу,отрыжку кислым,чувство жжения и распирания в надчревной области.Отмечают также боли,подобные у больных язвенной болезнью двенадцатиперстной кишки:боли возникают натощак и проходят после приёма пищи;боли возникают также спустя 3-4 ч после приёма пищи,повторный приём пищи снимает боли.Рвота,тошнота обычно не беспокоят больных.При пальпации живота отмечается болезненность в надчревной области.По данным исследования желудочного сока определяется гиперсекреция с обильным количеством слизи и повышенная кислотность.Рентгенологически выявляются повышение тонуса желудка,усиленная его перистальтика.набухание складок слизистой оболочки.При гастродуоденоскопии определяются гиперемия слизистой оболочки,набухание складок,на поверхности слизистой имеются эроз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Лечение</w:t>
      </w:r>
      <w:r>
        <w:rPr>
          <w:rFonts w:cs="Times New Roman" w:ascii="Times New Roman" w:hAnsi="Times New Roman"/>
          <w:sz w:val="24"/>
          <w:szCs w:val="24"/>
          <w:lang w:val="ru-RU"/>
        </w:rPr>
        <w:t>.Больных лечат в стационаре, так как остро возникающие симптомы требуют достаточного быстрого вмешательства.Больных с хроническим гастритом обычно не госпитализируют. Так как они вполне трудоспособны.Лечение заключается главным образом в соблюдении правильного режима и соответствующей диеты.Категорически запрещаются курение и приём алкоголя.Диету назначают в соответствии с результатами исследования желудочного сока.Однако независимо от результатов исследования желудочного сока больной не должен употреблять так называемую тяжёлую пищу (например жирное мясо.консервированные продукты,острые блюда,сдобные пироги).При повышенной секреции желудочного сока нельзя употреблять в пищу ничего «острого» (пряности,соусы,солёные блюда), так как эти продукты усиливают секрецию.Если установлена увеличенная кислотность, не рекомендуются :чёрный хлеб,квашенная капуста,кислые фрукты.При гастрите со снижением секреторной функции желудка допустимы некоторые пряности и приправы,которые могут увеличивать кислотность желудочного сока,однако пища даётся в хорошо измельчённом виде ( «механическое щажение», но «химически» не щадящее).Таким образом,при повышенной кислотности стол должен быть механически и химически щадящим (диета №1), а при пониженной кислотности-механически щадящим (диета №»).Хорошее действие оказывают минеральные воды.Медикаментозные препараты имеют своей целью коррекцию кислотности желудочного сока, а также нормализацию моторики желудочно-кишечного тракта.При увеличенной кислотности желудочного сока назначают атропин или платифиллин в каплях или инъекции перед приёмом пищи, а также щелочи после еды.Если показатели кислотности желудочного сока резко снижены или равны ).назначают соляную кислоту с пепсином или натуральный желудочный сок;эффективны «Глутамевит»,абомин и плантаглюци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болях в подложечной области назначают антиспастические средства (папаверин,но-шпа,церукал).Положительное действие при гастритах со сниженной кислотностью оказывает препарат «Гастрофарм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 нарушаются процессы  кишечного пищеварения (при гастрите со сниженной секреторной функцией),что проявляется поносами,то одновременно назначают ферментные препараты (панзинорм,фестал),которые следует принимать во время еды.Обычно все эти препараты назначают при обострении болезни, а в период ремиссии-препараты,корригирующие изменённую кислотность желудочного сока.Больных хроническими гастритами со сниженной секрецией желудочного сока (особенно с отсутствием соляной кислоты в желудочном соке) ставят на диспансерный учет.Раз в год таким больным проводят гастроскопию или рентгенологическое исследование желудка, так как они являются группой риска в отношении развития рака желудка.Лечение больных хроническим гастритом можно проводить в условиях гастроэнтерологических санаториев.Следует помнить,что при пониженной секреторной функции желудка не назначают тепловые процедуры ввиду опасности развития рака желуд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нтрольные вопросы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йте определение гастри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акие факторы приводят к развитию острого гастрита? Хронического гастрита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зовите симптомы острого и хронического гастрит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ислите основные методы лечения гастрита.</w:t>
      </w:r>
    </w:p>
    <w:sectPr>
      <w:type w:val="nextPage"/>
      <w:pgSz w:w="11906" w:h="16838"/>
      <w:pgMar w:left="1800" w:right="1800" w:gutter="0" w:header="0" w:top="6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17:00Z</dcterms:created>
  <dc:creator>Admin</dc:creator>
  <dc:description/>
  <cp:keywords/>
  <dc:language>en-US</dc:language>
  <cp:lastModifiedBy>секретарь</cp:lastModifiedBy>
  <dcterms:modified xsi:type="dcterms:W3CDTF">2021-01-14T0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37</vt:lpwstr>
  </property>
</Properties>
</file>