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8" w:firstLine="1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ОСУДАРСТВЕННОЕ БЮДЖЕТНОЕ ПРОФЕССИОНАЛЬНОЕ</w:t>
        <w:br/>
        <w:t>ОБРАЗОВАТЕЛЬНОЕ УЧРЕЖДЕНИЕ ДЕПАРТАМЕНТА</w:t>
        <w:br/>
        <w:t>ЗДРАВООХРАНЕНИЯ ГОРОДА МОСКВЫ</w:t>
        <w:br/>
        <w:t>«МЕДИЦИНСКИЙ КОЛЛЕДЖ № 6»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left="708" w:firstLine="1"/>
        <w:contextualSpacing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>КОНТРОЛЬНО-ОЦЕНОЧНЫЕ СРЕДСТВА</w:t>
        <w:br/>
        <w:t>ДЛЯ ПРОВЕДЕНИЯ ПРОМЕЖУТОЧНОЙ АТТЕСТАЦИИ</w:t>
        <w:br/>
        <w:t>по учебной дисциплине</w:t>
      </w:r>
      <w:r>
        <w:rPr>
          <w:rFonts w:cs="Times New Roman" w:ascii="Times New Roman" w:hAnsi="Times New Roman"/>
          <w:b/>
          <w:sz w:val="28"/>
          <w:u w:val="single"/>
        </w:rPr>
        <w:br/>
        <w:t>ОГСЭ.07 Биомедицинская этика</w:t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 w:before="0" w:after="0"/>
        <w:ind w:firstLine="1"/>
        <w:contextualSpacing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форма проведения: Дифференцированный зачет</w:t>
        <w:br/>
        <w:t xml:space="preserve">специальность </w:t>
      </w:r>
      <w:r>
        <w:rPr>
          <w:rFonts w:cs="Times New Roman" w:ascii="Times New Roman" w:hAnsi="Times New Roman"/>
          <w:b/>
          <w:sz w:val="24"/>
          <w:u w:val="single"/>
        </w:rPr>
        <w:t>31.02.02 Акушерское дело, базовая подготовка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1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ва, 2019 г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ены в соответствии с Федеральным государственным образовательным стандартом по специальности 31.02.02 Акушерское дело, базовая подготовка и рабочей программой по дисциплине «Биомедицинская этик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ОБРЕНЫ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метной (цикловой) комиссией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eastAsia="Times New Roman" w:cs="Times New Roman" w:ascii="Times New Roman" w:hAnsi="Times New Roman"/>
                <w:sz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u w:val="single"/>
              </w:rPr>
              <w:t xml:space="preserve">«ОУД, ОГСЭ, ЕН»                                                           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БПОУ ДЗМ «МК № 6»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№ 3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от «25» января  2019 г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sz w:val="24"/>
                <w:u w:val="single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П(Ц)К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        /Максименко Е.Ю./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РАССМОТРЕНЫ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заседании методического совета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от «25» января 2019г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№ 4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ТВЕРЖДЕНЫ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  ГБПОУ ДЗМ «МК № 6»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_______________ /Г.Г. Савзян/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u w:val="single"/>
              </w:rPr>
              <w:t>от «25» января 2019 г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u w:val="single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1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ставители:</w:t>
      </w:r>
    </w:p>
    <w:p>
      <w:pPr>
        <w:pStyle w:val="Normal"/>
        <w:spacing w:lineRule="auto" w:line="360" w:before="0" w:after="0"/>
        <w:ind w:firstLine="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оненко Я.А., преподаватель общественных дисциплин СП № 3 ГБПОУ ДЗМ «МК № 6»</w:t>
        <w:br/>
        <w:t>Глазунов И.С., преподаватель истории первой квалификационной категории СП № 3 ГБПОУ ДЗМ «МК № 6»</w:t>
      </w:r>
    </w:p>
    <w:p>
      <w:pPr>
        <w:pStyle w:val="Normal"/>
        <w:spacing w:lineRule="auto" w:line="360" w:before="0" w:after="0"/>
        <w:ind w:firstLine="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шинцева И.В., преподаватель философии СП № 3 ГБПОУ ДЗМ «МК № 6»</w:t>
      </w:r>
      <w:r>
        <w:br w:type="page"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</w:rPr>
        <w:t>РЕЦЕНЗИЯ</w:t>
      </w:r>
      <w:r>
        <w:rPr>
          <w:rFonts w:cs="Times New Roman" w:ascii="Times New Roman" w:hAnsi="Times New Roman"/>
          <w:sz w:val="24"/>
        </w:rPr>
        <w:br/>
        <w:t>на комплект контрольно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ценочных средств </w:t>
      </w:r>
      <w:r>
        <w:rPr>
          <w:rFonts w:cs="Times New Roman" w:ascii="Times New Roman" w:hAnsi="Times New Roman"/>
          <w:sz w:val="24"/>
        </w:rPr>
        <w:t>по учебной дисциплине</w:t>
        <w:br/>
        <w:t>ОГСЭ.07 Биомедицинская этика</w:t>
        <w:br/>
        <w:t>Специальность 31.02.02 Акушерское дело</w:t>
      </w:r>
    </w:p>
    <w:p>
      <w:pPr>
        <w:pStyle w:val="Normal"/>
        <w:spacing w:lineRule="auto" w:line="288" w:before="0" w:after="0"/>
        <w:ind w:firstLine="709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8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На рецензирование представлены контрольно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ценочные средства на 22 листах </w:t>
      </w:r>
      <w:r>
        <w:rPr>
          <w:rFonts w:cs="Times New Roman" w:ascii="Times New Roman" w:hAnsi="Times New Roman"/>
          <w:sz w:val="24"/>
        </w:rPr>
        <w:t>преподавателем общественных дисциплин СП № 3 ГБПОУ ДЗМ «МК № 6» Солоненко Я.А., преподавателем истории первой квалификационной категории СП № 3 ГБПОУ ДЗМ «МК № 6» Глазуновым И.С., преподавателем философии СП № 3 ГБПОУ ДЗМ «МК № 6» Кашинцевой И.В., предназначенные для промежуточной аттестации в форме дифференцированного зачета по учебной дисциплине ОГСЭ.07 Биомедицинская этика.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именение данного материала предполагает предъявление одинаковых (стандартизированных) требований ко всем обучающимся, что обеспечивает высокую степень объективности проверки знаний, умений и оценки освоенных компетенций.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ы КОС включают:</w:t>
      </w:r>
    </w:p>
    <w:p>
      <w:pPr>
        <w:pStyle w:val="Style20"/>
        <w:numPr>
          <w:ilvl w:val="0"/>
          <w:numId w:val="2"/>
        </w:numPr>
        <w:spacing w:lineRule="auto" w:line="288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фикацию;</w:t>
      </w:r>
    </w:p>
    <w:p>
      <w:pPr>
        <w:pStyle w:val="Style20"/>
        <w:numPr>
          <w:ilvl w:val="0"/>
          <w:numId w:val="2"/>
        </w:numPr>
        <w:spacing w:lineRule="auto" w:line="288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;</w:t>
      </w:r>
    </w:p>
    <w:p>
      <w:pPr>
        <w:pStyle w:val="Style20"/>
        <w:numPr>
          <w:ilvl w:val="0"/>
          <w:numId w:val="2"/>
        </w:numPr>
        <w:spacing w:lineRule="auto" w:line="288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ирующие материалы;</w:t>
      </w:r>
    </w:p>
    <w:p>
      <w:pPr>
        <w:pStyle w:val="Style20"/>
        <w:numPr>
          <w:ilvl w:val="0"/>
          <w:numId w:val="2"/>
        </w:numPr>
        <w:spacing w:lineRule="auto" w:line="288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лоны ответов;</w:t>
      </w:r>
    </w:p>
    <w:p>
      <w:pPr>
        <w:pStyle w:val="Style20"/>
        <w:numPr>
          <w:ilvl w:val="0"/>
          <w:numId w:val="2"/>
        </w:numPr>
        <w:spacing w:lineRule="auto" w:line="288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вопросов для подготовки;</w:t>
      </w:r>
    </w:p>
    <w:p>
      <w:pPr>
        <w:pStyle w:val="Style20"/>
        <w:numPr>
          <w:ilvl w:val="0"/>
          <w:numId w:val="2"/>
        </w:numPr>
        <w:spacing w:lineRule="auto" w:line="288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оснащения;</w:t>
      </w:r>
    </w:p>
    <w:p>
      <w:pPr>
        <w:pStyle w:val="Style20"/>
        <w:numPr>
          <w:ilvl w:val="0"/>
          <w:numId w:val="2"/>
        </w:numPr>
        <w:spacing w:lineRule="auto" w:line="288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источников для подготовки.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Диагностическая работа содержит 2 варианта по 30 заданий, из которых 22 задания – базового уровня с выбором одного верного ответа и 4 ответов; 8 заданий – повышенного уровня, из них 2 – с выбором 2 правильных ответов из 4 ответов, 2 – с выбором 3 правильных ответов из 4 ответов; 2 задания – на соответствие; 2 задания – на дополнение (респондент сам вписывает ответ).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Работа охватывает учебный материал, изученный во 2 семестре. В рамках каждого варианта работы проверяется уровень подготовки (компетенции) обучающихся по всем элементам содержания, изученным за данное учебное время. Соотношение числа заданий по разным элементам содержания определяется целями работы, содержанием дисциплины, а также продолжительностью ее проведения.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Заключение: контрольно-оценочные средства для дифференцированного зачета по учебной дисциплине ОГСЭ.07 Биомедицинская этика для специальности 31.02.02 Акушерское</w:t>
      </w:r>
      <w:bookmarkStart w:id="0" w:name="_GoBack"/>
      <w:bookmarkEnd w:id="0"/>
      <w:r>
        <w:rPr>
          <w:rFonts w:cs="Times New Roman" w:ascii="Times New Roman" w:hAnsi="Times New Roman"/>
          <w:sz w:val="24"/>
        </w:rPr>
        <w:t xml:space="preserve"> дело могут быть рекомендованы для проведения дифференцированного зачета по указанной дисциплине.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88" w:before="0" w:after="0"/>
        <w:ind w:left="708" w:firstLine="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цензент:</w:t>
        <w:br/>
        <w:t>Федорова Н.Б., преподаватель</w:t>
        <w:br/>
        <w:t>основ философии и права</w:t>
        <w:br/>
        <w:t>высшей квалификационной</w:t>
        <w:br/>
        <w:t>категории ГБПОУ ДЗМ «МК № 5» _____________ /Н.Б. Федорова</w:t>
      </w:r>
    </w:p>
    <w:p>
      <w:pPr>
        <w:pStyle w:val="Normal"/>
        <w:spacing w:lineRule="auto" w:line="360" w:before="0" w:after="0"/>
        <w:ind w:firstLine="1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</w:t>
      </w:r>
    </w:p>
    <w:p>
      <w:pPr>
        <w:pStyle w:val="Normal"/>
        <w:spacing w:lineRule="auto" w:line="360" w:before="0" w:after="0"/>
        <w:ind w:firstLine="1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1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СПЕЦИФИКАЦИЯ</w:t>
      </w:r>
    </w:p>
    <w:p>
      <w:pPr>
        <w:pStyle w:val="Normal"/>
        <w:spacing w:lineRule="auto" w:line="360" w:before="0" w:after="0"/>
        <w:ind w:firstLine="1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ПАСПОРТ</w:t>
      </w:r>
    </w:p>
    <w:p>
      <w:pPr>
        <w:pStyle w:val="Normal"/>
        <w:spacing w:lineRule="auto" w:line="360" w:before="0" w:after="0"/>
        <w:ind w:firstLine="1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КОНТРОЛИРУЮЩИЕ МАТЕРИАЛЫ</w:t>
      </w:r>
    </w:p>
    <w:p>
      <w:pPr>
        <w:pStyle w:val="Normal"/>
        <w:spacing w:lineRule="auto" w:line="360" w:before="0" w:after="0"/>
        <w:ind w:firstLine="1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ЭТАЛОНЫ ОТВЕТОВ</w:t>
      </w:r>
    </w:p>
    <w:p>
      <w:pPr>
        <w:pStyle w:val="Normal"/>
        <w:spacing w:lineRule="auto" w:line="360" w:before="0" w:after="0"/>
        <w:ind w:firstLine="1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ПЕРЕЧЕНЬ ВОПРОСОВ ДЛЯ ПОДГОТОВКИ</w:t>
      </w:r>
    </w:p>
    <w:p>
      <w:pPr>
        <w:pStyle w:val="Normal"/>
        <w:spacing w:lineRule="auto" w:line="360" w:before="0" w:after="0"/>
        <w:ind w:firstLine="1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ПЕРЕЧЕНЬ ОСНАЩЕНИЯ</w:t>
      </w:r>
    </w:p>
    <w:p>
      <w:pPr>
        <w:pStyle w:val="Normal"/>
        <w:spacing w:lineRule="auto" w:line="360" w:before="0" w:after="0"/>
        <w:ind w:firstLine="1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ПЕРЕЧЕНЬ ИСТОЧНИКОВ ДЛЯ ПОДГОТОВКИ</w:t>
      </w:r>
      <w:r>
        <w:br w:type="page"/>
      </w:r>
    </w:p>
    <w:p>
      <w:pPr>
        <w:pStyle w:val="Normal"/>
        <w:spacing w:lineRule="auto" w:line="360" w:before="0" w:after="0"/>
        <w:ind w:left="1" w:firstLine="1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ЕЦИФИКАЦИЯ</w:t>
        <w:br/>
        <w:t>контрольно-оценочных средств</w:t>
        <w:br/>
        <w:t>для проведения дифференцированного зачета</w:t>
        <w:br/>
        <w:t>по учебной дисциплине «Биомедицинская этика»</w:t>
        <w:br/>
        <w:t>для обучающихся 1 курса</w:t>
        <w:br/>
        <w:t>по специальности 31.02.02 Акушерское дело, базовая подготовка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Назначение контрольно-оценочных сред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но-оценочные средства (КОС) предназначены для итогового контроля учебных достижений обучающихся 1 курса по учебной дисциплине «Биомедицинская этика», который проводится в рамках промежуточной аттестации во 2 семестре обучения, согласно учебному плану ГБПОУ ДЗМ «МК № 6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Документы, определяющие содержание КОС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Содержание КОС определяется на основе Приказа Министерства образования и науки Российской Федерации от 17.05.2012 г. № 413 «Об утверждении федерального государственного образовательного стандарта среднего (полного) общего образования» с изменениями и дополнениями от 29.12.2014 г. И 31.12.2015 г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Подходы к отбору содержания и разработке структуры КО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Дифференцированный зачет охватывает содержание курса «Биомедицинская этика» и нацелен на выявление образовательных достижений обучающих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ое внимание уделяется проверке аналитических и информационно-коммуникативных умений обучающихся. Акцентируется внимание на заданиях, направленных на проверку умений по биомедицинской этике – формировать и аргументированного отстаивать свою собственную позицию по различным проблемам биоэтики; использовать положения и категории этики и биоэтики для оценивания и анализа различных тенденций, фактов и явлений в системе здравоохранения; вести дискуссию и полемику, вести диалог и воспринимать альтернативное мнение; участвовать в научных дискуссиях по проблемам культурно-общественного и философско-мировоззренческого характе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Структура и содержание контрольно-оценочных сред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но-оценочные средства представлены 2-мя равнозначными вариантами письменной проверочной работы в форме те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вариант содержит 30 заданий, различающихся формами и уровнями сложности. В работе представлены задания базового уровня сложности и задания повышенного уровня слож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заданий, время и условия их выполнения представлены в Паспорте КО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оставлении содержания работы учитывалась необходимость оценки освоения элементов содержания из всех разделов учебной дисциплины в соответствии с рабочей программой. В таблице 1 приведено распределение заданий по разделам учебной дисциплины «Биомедицинская этика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Таблица 1. Распределение заданий по основным содержательным разделам ОГСЭ.07 Биомедицинская этика.</w:t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787"/>
        <w:gridCol w:w="1559"/>
        <w:gridCol w:w="1525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№</w:t>
            </w:r>
          </w:p>
        </w:tc>
        <w:tc>
          <w:tcPr>
            <w:tcW w:w="5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тельные блок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</w:t>
              <w:br/>
              <w:t>заданий в варианте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асть 1 (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асть 2 (Б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ая дисциплина «Биомедицинская эт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рода этического знания и история биоэ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ые принципы биоэ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тические проблемы отдельных видов медицинской деятельност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блемы развития биоэтики на современном этапе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 w:before="0" w:after="0"/>
        <w:ind w:left="1" w:firstLine="1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ределение заданий тестового характера по видам проверяемых умений и способам действий представлено в таблице 2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Таблица 2. Распределение заданий по видам умений и способам действий.</w:t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787"/>
        <w:gridCol w:w="1559"/>
        <w:gridCol w:w="1525"/>
      </w:tblGrid>
      <w:tr>
        <w:trPr>
          <w:tblHeader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№</w:t>
            </w:r>
          </w:p>
        </w:tc>
        <w:tc>
          <w:tcPr>
            <w:tcW w:w="5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умения и способы действия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</w:t>
              <w:br/>
              <w:t>заданий в варианте</w:t>
            </w:r>
          </w:p>
        </w:tc>
      </w:tr>
      <w:tr>
        <w:trPr>
          <w:tblHeader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асть 1 (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асть 2 (Б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ая дисциплина «Биомедицинская этика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основные идеи, принципы и требования биоэтики, философские основания биоэтик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права и моральные обязательства современного среднего медицинского работника, юридические и моральные права пациентов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Знать</w:t>
            </w:r>
            <w:r>
              <w:rPr>
                <w:rFonts w:cs="Times New Roman" w:ascii="Times New Roman" w:hAnsi="Times New Roman"/>
                <w:sz w:val="24"/>
              </w:rPr>
              <w:t xml:space="preserve"> ключевые направления, проблемы, теории и методы использования знаний по биоэтике в медицинской практике, содержание современных морально-этических дискуссий по проблемам развития здравоохранен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Система оценивания отдельных заданий и работы в цел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ерное выполнение заданий </w:t>
      </w:r>
      <w:r>
        <w:rPr>
          <w:rFonts w:cs="Times New Roman" w:ascii="Times New Roman" w:hAnsi="Times New Roman"/>
          <w:i/>
          <w:sz w:val="24"/>
        </w:rPr>
        <w:t>базового уровня сложности</w:t>
      </w:r>
      <w:r>
        <w:rPr>
          <w:rFonts w:cs="Times New Roman" w:ascii="Times New Roman" w:hAnsi="Times New Roman"/>
          <w:sz w:val="24"/>
        </w:rPr>
        <w:t xml:space="preserve"> оценивается в заданиях 1-22 в 1 бал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ивание заданий повышенного уровня сложности осуществляется на основе поэлементного анализа ответов обучающихся. В заданиях 23-28 – 3 балла, 29-30 – 6 баллов. В случае правильного выполнения одного элемента этих заданий выставляется 1 балл. Неверно выполненный элемент задания оценивается в 0 балл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ивание проводится путем сравнения с эталон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ивание работы с целом проводится путем суммирования баллов, полученных за выполнение отдельных заданий и перевода в оценку по специальной шкале. Критерии оценивания представлены в Паспорте те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Время выполнения рабо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имерное время для выполнения работы составляет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ыполнение заданий части 1 (А) – 30 минут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ыполнение заданий части 2 (Б) с 23 по 30 – 30 мину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ыполнение всей работы отводится 60 мину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Условия выполнения рабо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ы на задания работы записываются в ЛИСТ ОТВЕТА дифференцированного зачета. В инструкции к каждому тестовому заданию описываются правила выполнения зад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Дополнительные материалы и оборудов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требуются.</w:t>
      </w:r>
      <w:r>
        <w:br w:type="page"/>
      </w:r>
    </w:p>
    <w:p>
      <w:pPr>
        <w:pStyle w:val="Normal"/>
        <w:spacing w:lineRule="auto" w:line="360" w:before="0" w:after="0"/>
        <w:ind w:firstLine="1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АСПОРТ</w:t>
        <w:br/>
        <w:t>контрольно-оценочных средств</w:t>
        <w:br/>
        <w:t>для проведения дифференцированного зачета</w:t>
        <w:br/>
        <w:t>по ОГСЭ.07 «Биомедицинская этика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Специальность </w:t>
      </w:r>
      <w:r>
        <w:rPr>
          <w:rFonts w:cs="Times New Roman" w:ascii="Times New Roman" w:hAnsi="Times New Roman"/>
          <w:b/>
          <w:sz w:val="24"/>
          <w:u w:val="single"/>
        </w:rPr>
        <w:t>31.02.02 Акушерское дело, базовый уровень подготов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Дисциплина: </w:t>
      </w:r>
      <w:r>
        <w:rPr>
          <w:rFonts w:cs="Times New Roman" w:ascii="Times New Roman" w:hAnsi="Times New Roman"/>
          <w:b/>
          <w:sz w:val="24"/>
          <w:u w:val="single"/>
        </w:rPr>
        <w:t>«Биомедицинская этика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ид контроля:</w:t>
      </w:r>
      <w:r>
        <w:rPr>
          <w:rFonts w:cs="Times New Roman" w:ascii="Times New Roman" w:hAnsi="Times New Roman"/>
          <w:sz w:val="24"/>
        </w:rPr>
        <w:t xml:space="preserve"> итоговый контроль по учебной дисциплине.</w:t>
      </w:r>
    </w:p>
    <w:p>
      <w:pPr>
        <w:pStyle w:val="Normal"/>
        <w:spacing w:lineRule="auto" w:line="360" w:before="0" w:after="0"/>
        <w:ind w:firstLine="1"/>
        <w:contextualSpacing/>
        <w:jc w:val="both"/>
        <w:rPr/>
      </w:pPr>
      <w:r>
        <w:rPr/>
        <w:t>Таблица 3. Распределение зад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921"/>
        <w:gridCol w:w="921"/>
        <w:gridCol w:w="1134"/>
        <w:gridCol w:w="1134"/>
        <w:gridCol w:w="95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ипы зада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Число зад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исло зада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кс.</w:t>
              <w:br/>
              <w:t>бал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бс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асть 1</w:t>
              <w:br/>
              <w:t>(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асть 2</w:t>
              <w:br/>
              <w:t>(Б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овые задания закрытого типа с выбором одного правильного отве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Тестовые задания закрытого типа с выбором нескольких правильных ответ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овые задания в виде заполнения таблицы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овые задания на соответств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овые задания «открытого» типа с кратким ответ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оличество вариантов:</w:t>
      </w:r>
      <w:r>
        <w:rPr>
          <w:rFonts w:cs="Times New Roman" w:ascii="Times New Roman" w:hAnsi="Times New Roman"/>
          <w:sz w:val="24"/>
        </w:rPr>
        <w:t xml:space="preserve"> 2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граничение по времени:</w:t>
      </w:r>
      <w:r>
        <w:rPr>
          <w:rFonts w:cs="Times New Roman" w:ascii="Times New Roman" w:hAnsi="Times New Roman"/>
          <w:sz w:val="24"/>
        </w:rPr>
        <w:t xml:space="preserve"> 60 мину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озврат к предыдущему:</w:t>
      </w:r>
      <w:r>
        <w:rPr>
          <w:rFonts w:cs="Times New Roman" w:ascii="Times New Roman" w:hAnsi="Times New Roman"/>
          <w:sz w:val="24"/>
        </w:rPr>
        <w:t xml:space="preserve"> разреше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оследовательность заданий:</w:t>
      </w:r>
      <w:r>
        <w:rPr>
          <w:rFonts w:cs="Times New Roman" w:ascii="Times New Roman" w:hAnsi="Times New Roman"/>
          <w:sz w:val="24"/>
        </w:rPr>
        <w:t xml:space="preserve"> случайна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ценка (критерии):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06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1 балл</w:t>
      </w:r>
      <w:r>
        <w:rPr>
          <w:rFonts w:cs="Times New Roman" w:ascii="Times New Roman" w:hAnsi="Times New Roman"/>
          <w:sz w:val="24"/>
        </w:rPr>
        <w:t xml:space="preserve"> – тестовые задания закрытого типа с выбором одного правильного ответа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 балл за каждый правильный ответ</w:t>
      </w:r>
      <w:r>
        <w:rPr>
          <w:rFonts w:cs="Times New Roman" w:ascii="Times New Roman" w:hAnsi="Times New Roman"/>
          <w:sz w:val="24"/>
        </w:rPr>
        <w:t xml:space="preserve"> – тестовые задания закрытого типа с выбором нескольких правильных ответов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 балла</w:t>
      </w:r>
      <w:r>
        <w:rPr>
          <w:rFonts w:cs="Times New Roman" w:ascii="Times New Roman" w:hAnsi="Times New Roman"/>
          <w:sz w:val="24"/>
        </w:rPr>
        <w:t xml:space="preserve"> – тестовые задания «открытого» типа с кратким ответом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 балл за каждый правильный ответ</w:t>
      </w:r>
      <w:r>
        <w:rPr>
          <w:rFonts w:cs="Times New Roman" w:ascii="Times New Roman" w:hAnsi="Times New Roman"/>
          <w:sz w:val="24"/>
        </w:rPr>
        <w:t xml:space="preserve"> – тестовые задания на соответствие;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 балл за каждый правильный ответ</w:t>
      </w:r>
      <w:r>
        <w:rPr>
          <w:rFonts w:cs="Times New Roman" w:ascii="Times New Roman" w:hAnsi="Times New Roman"/>
          <w:sz w:val="24"/>
        </w:rPr>
        <w:t xml:space="preserve"> – тестовые задания на заполнение таблицы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аксимальное количество баллов: 54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1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ритерии оценивания теста дифференцированного зачета</w:t>
      </w:r>
    </w:p>
    <w:p>
      <w:pPr>
        <w:pStyle w:val="Normal"/>
        <w:spacing w:lineRule="auto" w:line="360" w:before="0" w:after="0"/>
        <w:ind w:left="1" w:firstLine="1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правильных ответов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ценк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бсолютное</w:t>
              <w:br/>
              <w:t>количество бал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баллов</w:t>
              <w:br/>
              <w:t>в %-ом отношении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6-5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-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лич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5-43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-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рош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-34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-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овлетворитель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нее 2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нее 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удовлетворительно</w:t>
            </w:r>
          </w:p>
        </w:tc>
      </w:tr>
    </w:tbl>
    <w:p>
      <w:pPr>
        <w:pStyle w:val="Normal"/>
        <w:spacing w:lineRule="auto" w:line="360" w:before="0" w:after="0"/>
        <w:ind w:left="1" w:firstLine="1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БЮДЖЕТНОЕ ПРОФЕССИОНАЛЬНОЕ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УЧРЕЖД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А ЗДРАВООХРАНЕНИЯ ГОРОДА МОСКВЫ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ЕДИЦИНСКИЙ КОЛЛЕДЖ № 6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58" w:type="dxa"/>
        <w:jc w:val="left"/>
        <w:tblInd w:w="-1003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828"/>
        <w:gridCol w:w="3402"/>
        <w:gridCol w:w="3828"/>
      </w:tblGrid>
      <w:tr>
        <w:trPr>
          <w:trHeight w:val="31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ОБРЕН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 комиссией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u w:val="single"/>
              </w:rPr>
              <w:t xml:space="preserve">«ОУД, ОГСЭ, ЕН»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ДЗМ «МК № 6»</w:t>
            </w:r>
          </w:p>
          <w:p>
            <w:pPr>
              <w:pStyle w:val="Normal"/>
              <w:spacing w:lineRule="auto" w:line="360" w:before="0" w:after="0"/>
              <w:ind w:right="-2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>от « 25 » января  2019 г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токол №3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(Ц)К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 /Максименко Е.Ю./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РИАНТ №1 </w:t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ля проведения комплексного</w:t>
              <w:br/>
              <w:t>дифференцированного зачета</w:t>
              <w:br/>
              <w:t>по ОГСЭ.07</w:t>
              <w:br/>
              <w:t>Биомедицинская этика</w:t>
              <w:br/>
              <w:t>Специальность</w:t>
              <w:br/>
              <w:t>31.02.02 Акушерское дело,</w:t>
              <w:br/>
              <w:t>базовая подготовка</w:t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 заседании методического совета</w:t>
            </w:r>
          </w:p>
          <w:p>
            <w:pPr>
              <w:pStyle w:val="Normal"/>
              <w:spacing w:lineRule="auto" w:line="360" w:before="0" w:after="0"/>
              <w:ind w:left="20" w:right="-2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от «25» ноября 2019г.</w:t>
            </w:r>
          </w:p>
          <w:p>
            <w:pPr>
              <w:pStyle w:val="Normal"/>
              <w:spacing w:lineRule="auto" w:line="360" w:before="0" w:after="0"/>
              <w:ind w:left="20" w:right="-2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кол №4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ГБПОУ ДЗМ «МК № 6»</w:t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 /Г.Г. Савзян/</w:t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ind w:left="20" w:right="-2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от «25» января 2019г.</w:t>
            </w:r>
          </w:p>
          <w:p>
            <w:pPr>
              <w:pStyle w:val="Normal"/>
              <w:spacing w:lineRule="auto" w:line="360" w:before="0" w:after="0"/>
              <w:ind w:left="20" w:right="-284" w:hanging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 xml:space="preserve">Инструкция. </w:t>
      </w:r>
      <w:r>
        <w:rPr>
          <w:rFonts w:cs="Times New Roman" w:ascii="Times New Roman" w:hAnsi="Times New Roman"/>
          <w:i/>
          <w:iCs/>
          <w:sz w:val="24"/>
          <w:szCs w:val="28"/>
        </w:rPr>
        <w:t>Прочитайте внимательно задание и</w:t>
        <w:br/>
        <w:t>выберите один правильный ответ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iCs/>
          <w:sz w:val="24"/>
          <w:szCs w:val="24"/>
        </w:rPr>
      </w:pPr>
      <w:r>
        <w:rPr>
          <w:rFonts w:cs="Times New Roman" w:ascii="Times New Roman" w:hAnsi="Times New Roman"/>
          <w:i/>
          <w:i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Этика – э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форма общественного созна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аука о морали и нравствен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ласть знания, изучающая все добродетел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практическое воплощение моральных положени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В гиппократовской модели отношений «врач-больной»» основным является принцип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 навред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не уби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соблюдай права пациент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рачебная тайн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онятие «биоэтика» сформулировал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Гиппокра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оттер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арацельс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инел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Медицинская помощь, обеспечивающая умирающим пациентам обезболивание, достойный уход и максимальный контроль  последних месяцев их жизни в специальных медицинских учреждениях или на дому - э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аллиативная помощ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атернализм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хоспис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нкурабельнос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овесть - э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невроз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действия, соответствующие желанию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сихоэмоциональная реакция человека, вызванная самооценкой своего поведения, действий через призму добра и з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се вышеперечисленное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 В медицинской практике принцип автономии личности пациента 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одится к следующим аспектам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важение личности пациента, возможность самостоятельного выбора пациентом решения из альтернативных вариантов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главным и единственным человеком, принимающим решения, является врач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право принимать решения предоставляется родственника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огут быть разумные компромисс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7. Аргументом сторонников либеральной позиции по отношению к аборту я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жизнь человека начинается с момента зачатия, поэтому аборт на любом сроке беременности есть убийств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ложнение здоровья у женщин и детей, родившихся после аборт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у современной женщины должен быть выбор средств регулирования рождаемости, она имеет право на легальный абор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 результате аборта женщина может умереть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Евгеника – это…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целенаправленное создание новых комбинаций генетического материал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разработка методов социального контроля за улучшением физических и интеллектуальных расовых качеств людей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точное воспроизведение того или иного живого объекта в каком-то количестве копий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) ничего из вышеперечисленного выше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9. Медицинский эксперимент – это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опыты над животным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следование больного в целях наук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спытание на больном различных лекарственных средств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се вышеперечисленное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0. Традиционным критерием смерти я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гибель всего головного моз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тановка дыхания и сердцеби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тсутствие со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теря кр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Применение эвтаназии в нашей стране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разреше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апрещено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ичем не регулируетс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регулируется морально-религиозными взглядами людей на эту проблему.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2. Основными отличительными признаками профессиональной этики врача являются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Осознанный выбор моральных принципов и правил поведения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Уголовная ответственность за несоблюдение моральных этических норм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обходимость подчинять личные интересы корпоративным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оритет интересов медицинской науки над интересами конкретного лиц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3. Медицину и этику объединяет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тоды исследования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еловек как предмет изучения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Овладение приёмами преодоления конфликтов в человеческих взаимоотношениях;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тремление к знанию механизмов человеческого поведения и к управлению им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4) Первая форма медицинской этики связана с именем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Ф. Рабле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Гиппократа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Парацельса;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Пиннел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5) Правило информированного согласия относиться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К принципу уважения автономии личности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К принципу справедливости;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К принципу «не навреди»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6) Моральное регулирование медицинской деятельности от правового отличается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вобода выбора действия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Произвольность мотива деятельности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Уголовная наказуемость;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оциальное одобрение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7) Биомедицинская этика и медицинское право должны находиться в состоянии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Медицинское право определяет корректность биомедицинской этики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Медицинское право – приоритетно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олжен быть выдержан приоритет медицинской этики;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Биомедицинская этика – критерий корректности медицинского права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8) Ценность человеческой жизни определяется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Социальным положением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Человеческая жизнь бесценна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повторимостью личности;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Национальной принадлежностью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9) Основанием допустимости аборта в либеральной идеологии является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ава ребёнка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трицание личностного статуса плода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Неприкосновенность частной жизни;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уществование медицинской операции по искусственному прерыванию беременности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0) Вмешательство в геном человека может быть осуществлено в перечисленных целях, кроме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филактических целей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Изменения генома половых клеток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Диагностических целей;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Терапевтических целей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1) Генетическое тестирование производится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Только в лечебных целях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В целях развития науки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 целях создания совершенного общества;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С целью осуществления искусственного отбора населения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2. Принцип «не навреди» нарушается в трансплантологии относительно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Донора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Реципиента;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Врача;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Родственников пациента.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"/>
        <w:tabs>
          <w:tab w:val="clear" w:pos="708"/>
          <w:tab w:val="left" w:pos="949" w:leader="none"/>
        </w:tabs>
        <w:spacing w:lineRule="auto" w:line="240" w:before="0" w:after="0"/>
        <w:ind w:firstLine="1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 xml:space="preserve">Инструкция.  </w:t>
      </w:r>
      <w:r>
        <w:rPr>
          <w:rStyle w:val="312"/>
          <w:rFonts w:cs="Times New Roman" w:ascii="Times New Roman" w:hAnsi="Times New Roman"/>
          <w:i/>
          <w:iCs/>
          <w:sz w:val="24"/>
          <w:szCs w:val="28"/>
        </w:rPr>
        <w:t>Выберите два правильных ответа.</w:t>
      </w:r>
    </w:p>
    <w:p>
      <w:pPr>
        <w:pStyle w:val="TextBody"/>
        <w:tabs>
          <w:tab w:val="clear" w:pos="708"/>
          <w:tab w:val="left" w:pos="949" w:leader="none"/>
        </w:tabs>
        <w:spacing w:lineRule="auto" w:line="240" w:before="0" w:after="0"/>
        <w:ind w:firstLine="1"/>
        <w:contextualSpacing/>
        <w:rPr>
          <w:rStyle w:val="312"/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/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3) Учеными, которые занимались проблемами биомедицинской этики являются: 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1) Поттер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) Парацельс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) Вольтер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4) Сократ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vanish/>
          <w:sz w:val="24"/>
          <w:szCs w:val="24"/>
        </w:rPr>
        <w:t>Правильный ответ:</w:t>
      </w:r>
      <w:r>
        <w:rPr>
          <w:rFonts w:cs="Times New Roman" w:ascii="Times New Roman" w:hAnsi="Times New Roman"/>
          <w:vanish/>
          <w:sz w:val="24"/>
          <w:szCs w:val="24"/>
        </w:rPr>
        <w:t xml:space="preserve"> 1,2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4) К вспомогательным репродуктивным технологиям (ВРТ) относятся: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Искусственная инсеминация.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Суррогатное материнство.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Регенеративные технологии.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ехнология «улучшения» человека.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  <w:t>Правильный ответ:</w:t>
      </w:r>
      <w:r>
        <w:rPr>
          <w:rFonts w:cs="Times New Roman" w:ascii="Times New Roman" w:hAnsi="Times New Roman"/>
          <w:vanish/>
          <w:sz w:val="24"/>
          <w:szCs w:val="24"/>
        </w:rPr>
        <w:t xml:space="preserve"> 1,2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1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4"/>
        </w:rPr>
        <w:t xml:space="preserve">Инструкция. </w:t>
      </w:r>
      <w:r>
        <w:rPr>
          <w:rFonts w:cs="Times New Roman" w:ascii="Times New Roman" w:hAnsi="Times New Roman"/>
          <w:i/>
          <w:sz w:val="24"/>
          <w:szCs w:val="24"/>
        </w:rPr>
        <w:t>Выберите три правильных ответа</w:t>
      </w:r>
      <w:r>
        <w:rPr>
          <w:rFonts w:cs="Times New Roman" w:ascii="Times New Roman" w:hAnsi="Times New Roman"/>
          <w:b/>
          <w:i/>
          <w:sz w:val="24"/>
          <w:szCs w:val="24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5. Основными этическими принципами медико-генетической практики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уважение личности и информированное согласие;</w:t>
      </w:r>
    </w:p>
    <w:p>
      <w:pPr>
        <w:pStyle w:val="Normal"/>
        <w:tabs>
          <w:tab w:val="clear" w:pos="708"/>
          <w:tab w:val="left" w:pos="4000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конфиденциальность;</w:t>
        <w:tab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не навреди и справедливост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ринцип талиона.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vanish/>
          <w:sz w:val="24"/>
          <w:szCs w:val="24"/>
        </w:rPr>
        <w:t>Правильный ответ</w:t>
      </w:r>
      <w:r>
        <w:rPr>
          <w:rFonts w:cs="Times New Roman" w:ascii="Times New Roman" w:hAnsi="Times New Roman"/>
          <w:vanish/>
          <w:sz w:val="24"/>
          <w:szCs w:val="24"/>
        </w:rPr>
        <w:t>: 1,2,3.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6) Элементами морального сознания являются: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1) Моральные нормы.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2) Моральные отношения.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3) Моральные оценки.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4"/>
        </w:rPr>
        <w:t>4) Представления о добре, зле и долге.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vanish/>
          <w:sz w:val="24"/>
          <w:szCs w:val="28"/>
        </w:rPr>
        <w:t>Правильный ответ:</w:t>
      </w:r>
      <w:r>
        <w:rPr>
          <w:rFonts w:cs="Times New Roman" w:ascii="Times New Roman" w:hAnsi="Times New Roman"/>
          <w:vanish/>
          <w:sz w:val="24"/>
          <w:szCs w:val="28"/>
        </w:rPr>
        <w:t xml:space="preserve"> 1,3,4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8"/>
        </w:rPr>
      </w:pPr>
      <w:r>
        <w:rPr>
          <w:rFonts w:cs="Times New Roman" w:ascii="Times New Roman" w:hAnsi="Times New Roman"/>
          <w:vanish/>
          <w:sz w:val="24"/>
          <w:szCs w:val="28"/>
        </w:rPr>
      </w:r>
    </w:p>
    <w:p>
      <w:pPr>
        <w:pStyle w:val="TextBody"/>
        <w:tabs>
          <w:tab w:val="clear" w:pos="708"/>
          <w:tab w:val="left" w:pos="949" w:leader="none"/>
        </w:tabs>
        <w:spacing w:lineRule="auto" w:line="240" w:before="0" w:after="0"/>
        <w:ind w:firstLine="1"/>
        <w:contextualSpacing/>
        <w:jc w:val="center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 xml:space="preserve">Инструкция. </w:t>
      </w:r>
      <w:r>
        <w:rPr>
          <w:rFonts w:cs="Times New Roman" w:ascii="Times New Roman" w:hAnsi="Times New Roman"/>
          <w:i/>
          <w:iCs/>
          <w:sz w:val="24"/>
          <w:szCs w:val="28"/>
        </w:rPr>
        <w:t>Установите соответствие.</w:t>
      </w:r>
    </w:p>
    <w:p>
      <w:pPr>
        <w:pStyle w:val="TextBody"/>
        <w:tabs>
          <w:tab w:val="clear" w:pos="708"/>
          <w:tab w:val="left" w:pos="949" w:leader="none"/>
        </w:tabs>
        <w:spacing w:lineRule="auto" w:line="240" w:before="0" w:after="0"/>
        <w:ind w:firstLine="1"/>
        <w:contextualSpacing/>
        <w:jc w:val="center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Соотнесите принцип биоэтики и соответствующую модель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нцип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дель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>Принцип «не навреди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Модель Парацельс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инцип «соблюдения долга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Модель Гиппократа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color w:val="222222"/>
                <w:sz w:val="24"/>
                <w:szCs w:val="24"/>
                <w:shd w:fill="FFFFFF" w:val="clear"/>
              </w:rPr>
              <w:t>3. Принцип «делай благо»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Деонтологическая модель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  <w:t>Правильный ответ:</w:t>
      </w:r>
      <w:r>
        <w:rPr>
          <w:rFonts w:cs="Times New Roman" w:ascii="Times New Roman" w:hAnsi="Times New Roman"/>
          <w:vanish/>
          <w:sz w:val="24"/>
          <w:szCs w:val="24"/>
        </w:rPr>
        <w:t xml:space="preserve"> 1-А, 2-Б, 3-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  <w:t>Правильный ответ:</w:t>
      </w:r>
      <w:r>
        <w:rPr>
          <w:rFonts w:cs="Times New Roman" w:ascii="Times New Roman" w:hAnsi="Times New Roman"/>
          <w:vanish/>
          <w:sz w:val="24"/>
          <w:szCs w:val="24"/>
        </w:rPr>
        <w:t xml:space="preserve"> 1-В, 2-А, 3-Б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1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8. Установите соответствие между понятием и определением поня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53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firstLine="1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Понят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firstLine="1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Определение понятия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firstLine="1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</w:t>
            </w:r>
            <w:r>
              <w:rPr>
                <w:rFonts w:cs="Times New Roman" w:ascii="Times New Roman" w:hAnsi="Times New Roman"/>
                <w:sz w:val="24"/>
                <w:szCs w:val="28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8"/>
              </w:rPr>
              <w:t>Аутотранспланта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firstLine="1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. Донор и реципиент принадлежат к разным видам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firstLine="1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Аллотранспланта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firstLine="1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. Донором и реципиентом является один и тот же человек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firstLine="1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Гетеротрансплантат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firstLine="1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. Донор и реципиент разные, но принадлежат одному виду</w:t>
            </w:r>
          </w:p>
        </w:tc>
      </w:tr>
    </w:tbl>
    <w:p>
      <w:pPr>
        <w:pStyle w:val="TextBody"/>
        <w:tabs>
          <w:tab w:val="clear" w:pos="708"/>
          <w:tab w:val="left" w:pos="949" w:leader="none"/>
        </w:tabs>
        <w:spacing w:lineRule="auto" w:line="240" w:before="0" w:after="0"/>
        <w:ind w:firstLine="1"/>
        <w:contextualSpacing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1"/>
        <w:contextualSpacing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i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1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Инструкция</w:t>
      </w:r>
      <w:r>
        <w:rPr>
          <w:rFonts w:cs="Times New Roman" w:ascii="Times New Roman" w:hAnsi="Times New Roman"/>
          <w:i/>
          <w:sz w:val="24"/>
          <w:szCs w:val="28"/>
        </w:rPr>
        <w:t>. Дополните предложение.</w:t>
      </w:r>
    </w:p>
    <w:p>
      <w:pPr>
        <w:pStyle w:val="Normal"/>
        <w:spacing w:lineRule="auto" w:line="240" w:before="0" w:after="0"/>
        <w:ind w:firstLine="1"/>
        <w:contextualSpacing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ind w:firstLine="1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29. </w:t>
      </w:r>
      <w:r>
        <w:rPr>
          <w:rFonts w:cs="Arial" w:ascii="Arial" w:hAnsi="Arial"/>
          <w:color w:val="000000"/>
        </w:rPr>
        <w:t>Авторитетной специализированной организацией ООН, в документах которой устанавливаются принципы биоэтики, является</w:t>
      </w:r>
      <w:r>
        <w:rPr>
          <w:rFonts w:cs="Times New Roman" w:ascii="Times New Roman" w:hAnsi="Times New Roman"/>
          <w:sz w:val="24"/>
          <w:szCs w:val="28"/>
        </w:rPr>
        <w:t xml:space="preserve"> _____________.</w:t>
      </w:r>
    </w:p>
    <w:p>
      <w:pPr>
        <w:pStyle w:val="Normal"/>
        <w:spacing w:lineRule="auto" w:line="240" w:before="0" w:after="0"/>
        <w:ind w:firstLine="1"/>
        <w:contextualSpacing/>
        <w:rPr>
          <w:rFonts w:ascii="Times New Roman" w:hAnsi="Times New Roman" w:cs="Times New Roman"/>
          <w:vanish/>
          <w:sz w:val="24"/>
          <w:szCs w:val="28"/>
        </w:rPr>
      </w:pPr>
      <w:r>
        <w:rPr>
          <w:rFonts w:cs="Times New Roman" w:ascii="Times New Roman" w:hAnsi="Times New Roman"/>
          <w:b/>
          <w:vanish/>
          <w:sz w:val="24"/>
          <w:szCs w:val="28"/>
        </w:rPr>
        <w:t>Правильный ответ:</w:t>
      </w:r>
      <w:r>
        <w:rPr>
          <w:rFonts w:cs="Times New Roman" w:ascii="Times New Roman" w:hAnsi="Times New Roman"/>
          <w:vanish/>
          <w:sz w:val="24"/>
          <w:szCs w:val="28"/>
        </w:rPr>
        <w:t xml:space="preserve"> тарихевты</w:t>
      </w:r>
    </w:p>
    <w:p>
      <w:pPr>
        <w:pStyle w:val="Normal"/>
        <w:spacing w:lineRule="auto" w:line="240" w:before="0" w:after="0"/>
        <w:ind w:firstLine="1"/>
        <w:contextualSpacing/>
        <w:rPr>
          <w:rFonts w:ascii="Times New Roman" w:hAnsi="Times New Roman" w:cs="Times New Roman"/>
          <w:vanish/>
          <w:sz w:val="24"/>
          <w:szCs w:val="28"/>
        </w:rPr>
      </w:pPr>
      <w:r>
        <w:rPr>
          <w:rFonts w:cs="Times New Roman" w:ascii="Times New Roman" w:hAnsi="Times New Roman"/>
          <w:vanish/>
          <w:sz w:val="24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1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0. В настоящее время под __________ понимается ускорение смерти тяжело и неизлечимо больного, осуществляемая по его воле или по воле уполномоченных им близких людей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БЮДЖЕТНОЕ ПРОФЕССИОНАЛЬНОЕ </w:t>
      </w:r>
    </w:p>
    <w:p>
      <w:pPr>
        <w:pStyle w:val="Style21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УЧРЕЖДЕНИЕ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А ЗДРАВООХРАНЕНИЯ ГОРОДА МОСКВЫ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ЕДИЦИНСКИЙ КОЛЛЕДЖ № 6»</w:t>
      </w:r>
    </w:p>
    <w:p>
      <w:pPr>
        <w:pStyle w:val="Style2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58" w:type="dxa"/>
        <w:jc w:val="left"/>
        <w:tblInd w:w="-1003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828"/>
        <w:gridCol w:w="3402"/>
        <w:gridCol w:w="3828"/>
      </w:tblGrid>
      <w:tr>
        <w:trPr>
          <w:trHeight w:val="31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ОБРЕН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ой (цикловой) комиссией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u w:val="single"/>
              </w:rPr>
            </w:pPr>
            <w:r>
              <w:rPr>
                <w:rFonts w:cs="Times New Roman" w:ascii="Times New Roman" w:hAnsi="Times New Roman"/>
                <w:u w:val="single"/>
              </w:rPr>
              <w:t xml:space="preserve">«ОУД, ОГСЭ, ЕН»                                                           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БПОУ ДЗМ «МК № 6»</w:t>
            </w:r>
          </w:p>
          <w:p>
            <w:pPr>
              <w:pStyle w:val="Normal"/>
              <w:spacing w:lineRule="auto" w:line="360" w:before="0" w:after="0"/>
              <w:ind w:right="-284" w:hanging="0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u w:val="single"/>
              </w:rPr>
              <w:t>от « 25 » января  2019 г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  <w:t>Протокол №3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eastAsia="Times New Roman" w:cs="Times New Roman"/>
              </w:rPr>
            </w:pPr>
            <w:r>
              <w:rPr>
                <w:rFonts w:eastAsia="Times New Roman"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П(Ц)К</w:t>
            </w:r>
          </w:p>
          <w:p>
            <w:pPr>
              <w:pStyle w:val="Normal"/>
              <w:spacing w:lineRule="auto" w:line="240" w:before="0" w:after="0"/>
              <w:ind w:right="-284"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  /Максименко Е.Ю./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АРИАНТ №2 </w:t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ля проведения комплексного</w:t>
              <w:br/>
              <w:t>дифференцированного зачета</w:t>
              <w:br/>
              <w:t>по ОГСЭ.05</w:t>
              <w:br/>
              <w:t>История медицины</w:t>
              <w:br/>
              <w:t>по ОГСЭ.07</w:t>
              <w:br/>
              <w:t>Биомедицинская этика</w:t>
              <w:br/>
              <w:t>Специальность</w:t>
              <w:br/>
              <w:t>31.02.02 Акушерское дело,</w:t>
              <w:br/>
              <w:t>базовая подготовка</w:t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на заседании методического совета</w:t>
            </w:r>
          </w:p>
          <w:p>
            <w:pPr>
              <w:pStyle w:val="Normal"/>
              <w:spacing w:lineRule="auto" w:line="360" w:before="0" w:after="0"/>
              <w:ind w:left="20" w:right="-2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от «25» января 2019г.</w:t>
            </w:r>
          </w:p>
          <w:p>
            <w:pPr>
              <w:pStyle w:val="Normal"/>
              <w:spacing w:lineRule="auto" w:line="360" w:before="0" w:after="0"/>
              <w:ind w:left="20" w:right="-284" w:hanging="0"/>
              <w:jc w:val="center"/>
              <w:rPr>
                <w:rFonts w:ascii="Times New Roman" w:hAnsi="Times New Roman" w:cs="Times New Roman"/>
                <w:color w:val="000000"/>
              </w:rPr>
            </w:pPr>
            <w:r>
              <w:rPr>
                <w:rFonts w:cs="Times New Roman" w:ascii="Times New Roman" w:hAnsi="Times New Roman"/>
                <w:color w:val="000000"/>
              </w:rPr>
              <w:t>протокол №4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  ГБПОУ ДЗМ «МК № 6»</w:t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___ /Г.Г. Савзян/</w:t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ind w:left="20" w:right="-284" w:hanging="0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  <w:t>от «25» января 2019г.</w:t>
            </w:r>
          </w:p>
          <w:p>
            <w:pPr>
              <w:pStyle w:val="Normal"/>
              <w:spacing w:lineRule="auto" w:line="360" w:before="0" w:after="0"/>
              <w:ind w:left="20" w:right="-284" w:hanging="0"/>
              <w:jc w:val="center"/>
              <w:rPr>
                <w:rFonts w:ascii="Times New Roman" w:hAnsi="Times New Roman" w:cs="Times New Roman"/>
                <w:color w:val="000000"/>
                <w:u w:val="single"/>
              </w:rPr>
            </w:pPr>
            <w:r>
              <w:rPr>
                <w:rFonts w:cs="Times New Roman" w:ascii="Times New Roman" w:hAnsi="Times New Roman"/>
                <w:color w:val="000000"/>
                <w:u w:val="single"/>
              </w:rPr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 xml:space="preserve">Инструкция. </w:t>
      </w:r>
      <w:r>
        <w:rPr>
          <w:rFonts w:cs="Times New Roman" w:ascii="Times New Roman" w:hAnsi="Times New Roman"/>
          <w:i/>
          <w:iCs/>
          <w:sz w:val="24"/>
          <w:szCs w:val="28"/>
        </w:rPr>
        <w:t>Прочитайте внимательно задание и</w:t>
        <w:br/>
        <w:t>выберите один правильный ответ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Предметом изучения этики я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этикет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мораль и нравственность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бщественные отнош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развитие обрядов, традиций социума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Составными компонентами информированного согласия являю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информация об извлечении финансовой выгод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предоставление объективной информации, возможность выбора при альтернативных предложени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информация о несомненном приоритете пользы вмешательства по сравнению с возможным риско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гласование вопросов обследования и лечения с родственниками больного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К видам злоупотреблений в психиатрии относи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 злоупотреблений, связанных с постановкой диагноз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злоупотреблений, связанных с применением под видом лечения психотропных средств в немедицинских целях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злоупотреблений психиатром своим служебным положением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се вышеперечисленное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Традиционным критерием смерти является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гибель всего головного мозга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становка дыхания и сердцеби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отсутствие созн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потеря кров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5. Мораль регулирует поведение человека в обществе на основе:</w:t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 содержания  юридических документов (законов);</w:t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подзаконных актов;</w:t>
        <w:tab/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через экономические интересы;</w:t>
        <w:tab/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 административное принуждение.</w:t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6. Добровольное вынашивание (как правило, за вознаграждение)женщинами плодов, полученных после оплодотворения донорских яйцеклеток и перенесенных в матку реципиента – это:</w:t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 суррогатное материнство</w:t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внебрачное зачатие</w:t>
      </w:r>
    </w:p>
    <w:p>
      <w:pPr>
        <w:pStyle w:val="Style22"/>
        <w:tabs>
          <w:tab w:val="clear" w:pos="708"/>
          <w:tab w:val="left" w:pos="2740" w:leader="none"/>
        </w:tabs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ЭКО</w:t>
        <w:tab/>
      </w:r>
    </w:p>
    <w:p>
      <w:pPr>
        <w:pStyle w:val="Style22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4) </w:t>
      </w:r>
      <w:r>
        <w:rPr>
          <w:rFonts w:cs="Times New Roman" w:ascii="Times New Roman" w:hAnsi="Times New Roman"/>
          <w:sz w:val="24"/>
          <w:szCs w:val="24"/>
        </w:rPr>
        <w:t>In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vitro</w:t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7. Консервативное  отношение к контрацепции определяется:</w:t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 признанием контрацепции средством деформации семейных отношений;</w:t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признанием права государства или международных организаций по социально-политическому контролю над рождаемостью в стране</w:t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3) утверждением права женщины; </w:t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 поддержкой рационального планирования численности своей семьи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8.Основной принцип «врачебной этики» Парацельса:</w:t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  делай добро;</w:t>
        <w:tab/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не лжесвидетельствуй;</w:t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не укради;</w:t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 "знание - сила"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9. Пассивная эвтаназия – это:</w:t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) интенсивное лечение больного;</w:t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) прекращение жизни больного с помощью врача;</w:t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) ускорение смерти из-за отказа от активных мер продления жизни;</w:t>
        <w:tab/>
      </w:r>
    </w:p>
    <w:p>
      <w:pPr>
        <w:pStyle w:val="Style22"/>
        <w:ind w:hanging="0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4) успокоение больного.</w:t>
      </w:r>
    </w:p>
    <w:p>
      <w:pPr>
        <w:pStyle w:val="Style22"/>
        <w:ind w:firstLine="708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 В какой модели врачебной этики обозначены социальные гарантии и профессиональные обязательства медицинского сообщества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модель деонтологи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модель биоэтики;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модель Парацельс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модель Гиппокра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6 законов по этике аборта определяют, что плод становится человеком с момент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Зачат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фиксации электрофизиологической активности коры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рождения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все ответы неверны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 К форме социальной регуляции медицинской деятельности НЕ относится: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этика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мораль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право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искусство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3. «Конвенция о правах человека и биомедицине» (1997 г.) при использовании достижений биологии и медицины обязуется защищать и гарантировать все, кроме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уважения достоинства человек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уважение целостности и неприкосновенности личност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соблюдение прав человека и основных свобод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обеспечения экономической выгоды и материального интерес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4. При проведении любого вмешательства в сферу здоровья, включая вмешательство с исследовательскими целями должно соблюдаться все, кроме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законы РФ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международное законодательство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профессиональные биомедицинские этические стандарты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экономические интересы исследовател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5. Юридической санкцией для врача, производящего искусственное прерывание беременности по желанию женщины, является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желание женщины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“Об основах охраны здоровья граждан РФ”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Этическая Декларация о медицинских абортах ВМА (1983г.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моральное право на отказ от производства аборт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6. Недопустимость эвтаназии с позиций нравственной антропологии христианства связана с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нарушением заповеди “не убий”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спасительностью страдани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возможностью приобщения человека к опыту воскресения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все перечисленно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7. Активная эвтаназия отличается от пассивной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отсутствием согласия или просьбы пациента о лишении жизн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приоритетностью решения врача перед решением пациента о прекращении жизни пациент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активным, деятельным, вмешательством врача в процесс прекращения жизни по просьбе пациент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умышленным или преднамеренным лишением жизни человек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8. Этичность изъятия органов от мертвого донора предполагает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отсутствие моральных и законодательных ограничени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условие высказанного при жизни и юридически оформленного согласия донор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условие отсутствия высказанных донором при жизни возражений против забора органов у его труп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условие согласия родственник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9. Изъятие органов и тканей от мертвого донора осуществляется в Российской Федерации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беспрепятственно в интересах науки и обществ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согласно принципу “презумпция несогласия”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согласно принципу “презумпция согласия”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в соответствии с морально-религиозными ценностям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. В России трансплантация может проводится без согласия донора, если донор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особо опасный преступник, осужденный на пожизненное заключени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гражданин иностранного государств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психически неполноценны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донор — умерший человек, причем ни он, ни его родственники не протестовали против использования его органов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1. Врачу следует информировать пациента о форме медицинского вмешательства во всех случаях, кроме тех, когда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пациент либо несовершеннолетний, либо умственно отсталый, либо его заболевание “блокирует” сознани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это решение определяется финансовой выгодо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пациент не обладает медицинским образованием, позволяющим уяснить всю сложность заболевания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во всех перечисленных случаях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2. Уважение частной жизни человека со стороны лечащего врача предполагает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сохранение тайны о состоянии его здоровья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соблюдение его избирательного прав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передача сведений о характере заболеваний пациента его работодателям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информирование о состоянии здоровья пациента членов его семьи по их просьб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tabs>
          <w:tab w:val="clear" w:pos="708"/>
          <w:tab w:val="left" w:pos="949" w:leader="none"/>
        </w:tabs>
        <w:spacing w:lineRule="auto" w:line="240" w:before="0" w:after="0"/>
        <w:ind w:firstLine="1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>Инструкция.</w:t>
      </w:r>
      <w:r>
        <w:rPr>
          <w:rFonts w:cs="Times New Roman" w:ascii="Times New Roman" w:hAnsi="Times New Roman"/>
          <w:bCs/>
          <w:i/>
          <w:iCs/>
          <w:sz w:val="24"/>
          <w:szCs w:val="28"/>
        </w:rPr>
        <w:t xml:space="preserve"> </w:t>
      </w:r>
      <w:r>
        <w:rPr>
          <w:rStyle w:val="312"/>
          <w:rFonts w:cs="Times New Roman" w:ascii="Times New Roman" w:hAnsi="Times New Roman"/>
          <w:i/>
          <w:iCs/>
          <w:sz w:val="24"/>
          <w:szCs w:val="28"/>
        </w:rPr>
        <w:t>Выберите два правильных ответа.</w:t>
      </w:r>
    </w:p>
    <w:p>
      <w:pPr>
        <w:pStyle w:val="TextBody"/>
        <w:tabs>
          <w:tab w:val="clear" w:pos="708"/>
          <w:tab w:val="left" w:pos="949" w:leader="none"/>
        </w:tabs>
        <w:spacing w:lineRule="auto" w:line="240" w:before="0" w:after="0"/>
        <w:ind w:firstLine="1"/>
        <w:contextualSpacing/>
        <w:rPr>
          <w:rStyle w:val="312"/>
          <w:rFonts w:ascii="Times New Roman" w:hAnsi="Times New Roman" w:cs="Times New Roman"/>
          <w:b/>
          <w:b/>
          <w:bCs/>
          <w:i/>
          <w:i/>
          <w:iCs/>
          <w:sz w:val="24"/>
          <w:szCs w:val="24"/>
        </w:rPr>
      </w:pPr>
      <w:r>
        <w:rPr/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3. Основными этическими принципами оказания психиатрической помощи являются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автономия пациента и информированное согласие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не навреди и врачебной компетентности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. принцип талион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принцип вариативности.</w:t>
      </w:r>
    </w:p>
    <w:p>
      <w:pPr>
        <w:pStyle w:val="Normal"/>
        <w:keepLines/>
        <w:spacing w:lineRule="auto" w:line="240" w:before="0" w:after="0"/>
        <w:ind w:firstLine="1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uto" w:line="240" w:before="0" w:after="0"/>
        <w:ind w:firstLine="1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  <w:t>Правильный ответ:</w:t>
      </w:r>
      <w:r>
        <w:rPr>
          <w:rFonts w:cs="Times New Roman" w:ascii="Times New Roman" w:hAnsi="Times New Roman"/>
          <w:vanish/>
          <w:sz w:val="24"/>
          <w:szCs w:val="24"/>
        </w:rPr>
        <w:t xml:space="preserve"> 2,3</w:t>
      </w:r>
    </w:p>
    <w:p>
      <w:pPr>
        <w:pStyle w:val="Normal"/>
        <w:keepLines/>
        <w:spacing w:lineRule="auto" w:line="240" w:before="0" w:after="0"/>
        <w:ind w:firstLine="1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keepLines/>
        <w:spacing w:lineRule="auto" w:line="240" w:before="0" w:after="0"/>
        <w:ind w:firstLine="1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4. Ступенями научного познания в медицине являются:</w:t>
        <w:br/>
        <w:t>1) моделирование</w:t>
        <w:br/>
        <w:t>2) эксперимент</w:t>
      </w:r>
      <w:r>
        <w:rPr>
          <w:rFonts w:cs="Times New Roman" w:ascii="Times New Roman" w:hAnsi="Times New Roman"/>
          <w:sz w:val="24"/>
          <w:szCs w:val="28"/>
        </w:rPr>
        <w:br/>
        <w:t>3) этическая экспертиза</w:t>
        <w:br/>
        <w:t>4) клинические испытания.</w:t>
      </w:r>
      <w:r>
        <w:rPr>
          <w:rFonts w:cs="Times New Roman" w:ascii="Times New Roman" w:hAnsi="Times New Roman"/>
          <w:b/>
          <w:vanish/>
          <w:sz w:val="24"/>
          <w:szCs w:val="28"/>
        </w:rPr>
        <w:t>Правильный ответ:</w:t>
      </w:r>
      <w:r>
        <w:rPr>
          <w:rFonts w:cs="Times New Roman" w:ascii="Times New Roman" w:hAnsi="Times New Roman"/>
          <w:vanish/>
          <w:sz w:val="24"/>
          <w:szCs w:val="28"/>
        </w:rPr>
        <w:t xml:space="preserve"> 3,4</w:t>
      </w:r>
      <w:r>
        <w:rPr>
          <w:rFonts w:cs="Times New Roman" w:ascii="Times New Roman" w:hAnsi="Times New Roman"/>
          <w:sz w:val="24"/>
          <w:szCs w:val="28"/>
        </w:rPr>
        <w:br/>
      </w:r>
    </w:p>
    <w:p>
      <w:pPr>
        <w:pStyle w:val="Normal"/>
        <w:shd w:fill="FFFFFF" w:val="clear"/>
        <w:autoSpaceDE w:val="false"/>
        <w:spacing w:lineRule="auto" w:line="240" w:before="0" w:after="0"/>
        <w:ind w:firstLine="1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 xml:space="preserve">Инструкция. </w:t>
      </w:r>
      <w:r>
        <w:rPr>
          <w:rFonts w:cs="Times New Roman" w:ascii="Times New Roman" w:hAnsi="Times New Roman"/>
          <w:i/>
          <w:sz w:val="24"/>
          <w:szCs w:val="28"/>
        </w:rPr>
        <w:t>Выберите три правильных ответа</w:t>
      </w:r>
      <w:r>
        <w:rPr>
          <w:rFonts w:cs="Times New Roman" w:ascii="Times New Roman" w:hAnsi="Times New Roman"/>
          <w:b/>
          <w:i/>
          <w:sz w:val="24"/>
          <w:szCs w:val="28"/>
        </w:rPr>
        <w:t>.</w:t>
      </w:r>
    </w:p>
    <w:p>
      <w:pPr>
        <w:pStyle w:val="Style22"/>
        <w:ind w:hanging="0"/>
        <w:rPr>
          <w:rFonts w:ascii="Times New Roman" w:hAnsi="Times New Roman" w:cs="Times New Roman"/>
          <w:b/>
          <w:b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ru-RU"/>
        </w:rPr>
      </w:r>
    </w:p>
    <w:p>
      <w:pPr>
        <w:pStyle w:val="Style22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5) Репродуктивные технологии допустимы при:</w:t>
      </w:r>
    </w:p>
    <w:p>
      <w:pPr>
        <w:pStyle w:val="Style22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1. женском бесплодии;</w:t>
      </w:r>
    </w:p>
    <w:p>
      <w:pPr>
        <w:pStyle w:val="Style22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2. соблюдении конфиденциальности;</w:t>
      </w:r>
    </w:p>
    <w:p>
      <w:pPr>
        <w:pStyle w:val="Style22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3. исключении опасности передачи наследственных болезней;</w:t>
      </w:r>
    </w:p>
    <w:p>
      <w:pPr>
        <w:pStyle w:val="Style22"/>
        <w:ind w:hanging="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4. в целях выбора пола будущего ребенка.</w:t>
      </w:r>
    </w:p>
    <w:p>
      <w:pPr>
        <w:pStyle w:val="Normal"/>
        <w:keepLines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vanish/>
          <w:sz w:val="24"/>
          <w:szCs w:val="24"/>
        </w:rPr>
        <w:t>Правильный ответ:</w:t>
      </w:r>
      <w:r>
        <w:rPr>
          <w:rFonts w:cs="Times New Roman" w:ascii="Times New Roman" w:hAnsi="Times New Roman"/>
          <w:vanish/>
          <w:sz w:val="24"/>
          <w:szCs w:val="24"/>
        </w:rPr>
        <w:t xml:space="preserve"> 1,2,3</w:t>
      </w:r>
    </w:p>
    <w:p>
      <w:pPr>
        <w:pStyle w:val="Normal"/>
        <w:keepLines/>
        <w:spacing w:lineRule="auto" w:line="240" w:before="0" w:after="0"/>
        <w:ind w:firstLine="1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keepLines/>
        <w:spacing w:lineRule="auto" w:line="240" w:before="0" w:after="0"/>
        <w:ind w:firstLine="1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4"/>
        </w:rPr>
        <w:t>26. Уровнями качества</w:t>
      </w:r>
      <w:r>
        <w:rPr>
          <w:rFonts w:cs="Times New Roman" w:ascii="Times New Roman" w:hAnsi="Times New Roman"/>
          <w:sz w:val="24"/>
          <w:szCs w:val="28"/>
        </w:rPr>
        <w:t xml:space="preserve"> жизни являются:</w:t>
        <w:br/>
        <w:t>1) Нормальная</w:t>
        <w:br/>
        <w:t>2) Максимальная</w:t>
        <w:br/>
        <w:t>3) Ограниченная</w:t>
        <w:br/>
        <w:t>4) Минимальная</w:t>
      </w:r>
      <w:r>
        <w:rPr>
          <w:rFonts w:cs="Times New Roman" w:ascii="Times New Roman" w:hAnsi="Times New Roman"/>
          <w:b/>
          <w:vanish/>
          <w:sz w:val="24"/>
          <w:szCs w:val="28"/>
        </w:rPr>
        <w:t>Правильный ответ:</w:t>
      </w:r>
      <w:r>
        <w:rPr>
          <w:rFonts w:cs="Times New Roman" w:ascii="Times New Roman" w:hAnsi="Times New Roman"/>
          <w:sz w:val="24"/>
          <w:szCs w:val="28"/>
        </w:rPr>
        <w:br/>
      </w:r>
    </w:p>
    <w:p>
      <w:pPr>
        <w:pStyle w:val="TextBody"/>
        <w:tabs>
          <w:tab w:val="clear" w:pos="708"/>
          <w:tab w:val="left" w:pos="949" w:leader="none"/>
        </w:tabs>
        <w:spacing w:lineRule="auto" w:line="240" w:before="0" w:after="0"/>
        <w:ind w:firstLine="1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 xml:space="preserve">Инструкция: </w:t>
      </w:r>
      <w:r>
        <w:rPr>
          <w:rFonts w:cs="Times New Roman" w:ascii="Times New Roman" w:hAnsi="Times New Roman"/>
          <w:i/>
          <w:iCs/>
          <w:sz w:val="24"/>
          <w:szCs w:val="28"/>
        </w:rPr>
        <w:t>Установите соответствие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"/>
        <w:contextualSpacing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</w:r>
    </w:p>
    <w:p>
      <w:pPr>
        <w:pStyle w:val="TextBody"/>
        <w:tabs>
          <w:tab w:val="clear" w:pos="708"/>
          <w:tab w:val="left" w:pos="949" w:leader="none"/>
        </w:tabs>
        <w:spacing w:lineRule="auto" w:line="240" w:before="0" w:after="0"/>
        <w:ind w:firstLine="1"/>
        <w:contextualSpacing/>
        <w:rPr>
          <w:rFonts w:ascii="Times New Roman" w:hAnsi="Times New Roman" w:cs="Times New Roman"/>
          <w:iCs/>
          <w:sz w:val="24"/>
          <w:szCs w:val="28"/>
        </w:rPr>
      </w:pPr>
      <w:r>
        <w:rPr>
          <w:rFonts w:cs="Times New Roman" w:ascii="Times New Roman" w:hAnsi="Times New Roman"/>
          <w:iCs/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8"/>
        </w:rPr>
        <w:t>27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Установите соответствие между понятием и определением понятия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Э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Форма общественного сознания, регулирующая отношения и поведение людей в обществе при помощи норм, ценностей и идеалов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Морал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Наука о морали и нравственност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Профессиональная этика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. </w:t>
            </w:r>
            <w:r>
              <w:rPr>
                <w:rFonts w:cs="Times New Roman" w:ascii="Times New Roman" w:hAnsi="Times New Roman"/>
                <w:color w:val="222222"/>
                <w:sz w:val="24"/>
                <w:szCs w:val="24"/>
                <w:shd w:fill="FFFFFF" w:val="clear"/>
              </w:rPr>
              <w:t>Нравственные нормы, которые регулируют взаимоотношение людей в трудовой деятельности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1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8. Установите соответствие между этапами развития медицинской морали и сущностью этап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Этапы развития медицинской морал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ущность этапа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1. Гиппократовский период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А. Выработка постулатов о гражданской ответственности врача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2. Превращение медицины в отдельную сферу социальной жизн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Б. Активное внедрение в медицину научно-технических достижений и новое представление о ценности жизни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"/>
              <w:contextualSpacing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3. Появление и развитие биоэтики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В. Связан с принципом «не навреди» и утверждением всеобщего права на медицинскую помощь</w:t>
            </w:r>
          </w:p>
        </w:tc>
      </w:tr>
    </w:tbl>
    <w:p>
      <w:pPr>
        <w:pStyle w:val="Normal"/>
        <w:keepLines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keepLines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Инструкция</w:t>
      </w:r>
      <w:r>
        <w:rPr>
          <w:rFonts w:cs="Times New Roman" w:ascii="Times New Roman" w:hAnsi="Times New Roman"/>
          <w:i/>
          <w:sz w:val="24"/>
          <w:szCs w:val="28"/>
        </w:rPr>
        <w:t>. Дополните предложение.</w:t>
      </w:r>
    </w:p>
    <w:p>
      <w:pPr>
        <w:pStyle w:val="Normal"/>
        <w:keepLines/>
        <w:spacing w:lineRule="auto" w:line="240" w:before="0" w:after="0"/>
        <w:contextualSpacing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9. Первой страной, легализовавшей «аборт по просьбе» была: ___________.</w:t>
      </w:r>
      <w:r>
        <w:rPr>
          <w:rFonts w:cs="Times New Roman" w:ascii="Times New Roman" w:hAnsi="Times New Roman"/>
          <w:b/>
          <w:vanish/>
          <w:sz w:val="24"/>
          <w:szCs w:val="28"/>
        </w:rPr>
        <w:t>Правильный ответ:</w:t>
      </w:r>
      <w:r>
        <w:rPr>
          <w:rFonts w:cs="Times New Roman" w:ascii="Times New Roman" w:hAnsi="Times New Roman"/>
          <w:vanish/>
          <w:sz w:val="24"/>
          <w:szCs w:val="28"/>
        </w:rPr>
        <w:t xml:space="preserve"> законы Хамураппи</w:t>
      </w:r>
    </w:p>
    <w:p>
      <w:pPr>
        <w:pStyle w:val="Normal"/>
        <w:spacing w:lineRule="auto" w:line="240" w:before="0" w:after="0"/>
        <w:ind w:firstLine="1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240" w:before="0" w:after="0"/>
        <w:ind w:firstLine="1"/>
        <w:contextualSpacing/>
        <w:rPr>
          <w:rFonts w:ascii="Times New Roman" w:hAnsi="Times New Roman" w:cs="Times New Roman"/>
          <w:vanish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30. Если нравственный идеал – это предел, к которому человек всегда стремится, но которого никогда не достигнет, то __________ - это предел, ниже которого не имеет права опуститься (Л.Н. Толстой).</w:t>
        <w:br/>
      </w:r>
      <w:r>
        <w:rPr>
          <w:rFonts w:cs="Times New Roman" w:ascii="Times New Roman" w:hAnsi="Times New Roman"/>
          <w:b/>
          <w:vanish/>
          <w:sz w:val="24"/>
          <w:szCs w:val="28"/>
        </w:rPr>
        <w:t>Правильный ответ:</w:t>
      </w:r>
      <w:r>
        <w:rPr>
          <w:rFonts w:cs="Times New Roman" w:ascii="Times New Roman" w:hAnsi="Times New Roman"/>
          <w:vanish/>
          <w:sz w:val="24"/>
          <w:szCs w:val="28"/>
        </w:rPr>
        <w:t xml:space="preserve"> норм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"/>
        <w:contextualSpacing/>
        <w:rPr>
          <w:rFonts w:ascii="Times New Roman" w:hAnsi="Times New Roman" w:cs="Times New Roman"/>
          <w:vanish/>
          <w:sz w:val="24"/>
          <w:szCs w:val="28"/>
        </w:rPr>
      </w:pPr>
      <w:r>
        <w:rPr>
          <w:rFonts w:cs="Times New Roman" w:ascii="Times New Roman" w:hAnsi="Times New Roman"/>
          <w:vanish/>
          <w:sz w:val="24"/>
          <w:szCs w:val="28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ЭТАЛОНЫ ОТВЕТОВ</w:t>
        <w:br/>
        <w:t>тестовых заданий по дисциплине</w:t>
        <w:br/>
        <w:t xml:space="preserve"> «Биомедицинская этика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вариан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05"/>
        <w:gridCol w:w="1259"/>
        <w:gridCol w:w="684"/>
        <w:gridCol w:w="3402"/>
        <w:gridCol w:w="131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№№</w:t>
            </w: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br/>
              <w:t>п/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Правильный</w:t>
              <w:br/>
              <w:t>от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Критерии</w:t>
              <w:br/>
              <w:t>оценки</w:t>
              <w:br/>
              <w:t>в балла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№№</w:t>
            </w: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Правильный</w:t>
              <w:br/>
              <w:t>отв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Критерии</w:t>
              <w:br/>
              <w:t>оценки</w:t>
              <w:br/>
              <w:t>в балл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,2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,3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-Б, 2-В, 3-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-Б, 2-В, 3-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Всемирная организация здравоохранения (ВОЗ)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эвтаназ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6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вариан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05"/>
        <w:gridCol w:w="1234"/>
        <w:gridCol w:w="709"/>
        <w:gridCol w:w="3402"/>
        <w:gridCol w:w="131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№№</w:t>
            </w: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br/>
              <w:t>п/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Правильный</w:t>
              <w:br/>
              <w:t>отв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Критерии</w:t>
              <w:br/>
              <w:t>оценки</w:t>
              <w:br/>
              <w:t>в бал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№№</w:t>
            </w: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Правильный</w:t>
              <w:br/>
              <w:t>отв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Критерии</w:t>
              <w:br/>
              <w:t>оценки</w:t>
              <w:br/>
              <w:t>в балл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,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,2,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,3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-Б, 2-А, 3-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-В, 2-А, 3-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ветская Россия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6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норм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6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СТ ОТВЕТА</w:t>
        <w:br/>
        <w:t>дифференцированного зачет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ециальность 31.02.02 Акушерское дело</w:t>
        <w:br/>
        <w:t>Учебная дисциплина «Биомедицинская этика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учающийся: Ф.И.О. ____________________________ Группа ______ Вариант 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73"/>
        <w:gridCol w:w="673"/>
        <w:gridCol w:w="673"/>
        <w:gridCol w:w="674"/>
        <w:gridCol w:w="1105"/>
        <w:gridCol w:w="1106"/>
        <w:gridCol w:w="1106"/>
        <w:gridCol w:w="1106"/>
        <w:gridCol w:w="1106"/>
      </w:tblGrid>
      <w:tr>
        <w:trPr/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пишите</w:t>
              <w:br/>
              <w:t>один правильный ответ</w:t>
            </w:r>
          </w:p>
        </w:tc>
        <w:tc>
          <w:tcPr>
            <w:tcW w:w="55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№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  <w:t>п/п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баллов ______</w:t>
            </w:r>
          </w:p>
          <w:p>
            <w:pPr>
              <w:pStyle w:val="Normal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________________</w:t>
            </w:r>
          </w:p>
          <w:p>
            <w:pPr>
              <w:pStyle w:val="Normal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проверяющего ____________</w:t>
            </w:r>
          </w:p>
          <w:p>
            <w:pPr>
              <w:pStyle w:val="Normal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_______________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№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  <w:t>п/п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пиши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ва правильных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пиши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ри правильных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тановите соответствие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9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пишите отв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пишите отв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опросы</w:t>
        <w:br/>
        <w:t>для подготовки к комплексному дифференцированному зачету</w:t>
        <w:br/>
        <w:t>по учебной дисциплине</w:t>
        <w:br/>
        <w:t>ОГСЭ.07 Биомедицинская этика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Биоэтика в современном здравоохранен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нципы биоэтик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авила  биоэтик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дели  биоэтик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облемы профессиональной ответственности  медицинских работников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ая тайн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а и права человека в современной Росс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рально-этические проблемы искусственного аборт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ые репродуктивные технологии: этико-правовые проблемы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ская генетика и этика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мерть и умирание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втаназия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ральные проблемы трансплантологи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ческие проблемы оказания психиатрической помощи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ИД: морально-этические проблемы.</w:t>
      </w:r>
    </w:p>
    <w:p>
      <w:pPr>
        <w:pStyle w:val="Normal"/>
        <w:numPr>
          <w:ilvl w:val="0"/>
          <w:numId w:val="3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ический контроль биомедицинских экспериментов.</w:t>
      </w:r>
    </w:p>
    <w:p>
      <w:pPr>
        <w:pStyle w:val="Normal"/>
        <w:spacing w:lineRule="auto" w:line="360" w:before="0" w:after="0"/>
        <w:ind w:left="708" w:firstLine="1"/>
        <w:contextualSpacing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 оснащ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№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  <w:t>п/п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териально-техническое обеспечение занят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Т 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нная дос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Т 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ВМ (персональный компьютер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Т 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те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Т 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удиоколонки.</w:t>
            </w:r>
          </w:p>
        </w:tc>
      </w:tr>
    </w:tbl>
    <w:p>
      <w:pPr>
        <w:pStyle w:val="Normal"/>
        <w:spacing w:lineRule="auto" w:line="360" w:before="0" w:after="0"/>
        <w:ind w:left="708" w:firstLine="1"/>
        <w:contextualSpacing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 w:before="0" w:after="0"/>
        <w:ind w:left="708" w:firstLine="1"/>
        <w:contextualSpacing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360" w:before="0" w:after="0"/>
        <w:ind w:left="708" w:firstLine="1"/>
        <w:contextualSpacing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  <w:r>
        <w:br w:type="page"/>
      </w:r>
    </w:p>
    <w:p>
      <w:pPr>
        <w:pStyle w:val="Normal"/>
        <w:spacing w:lineRule="auto" w:line="240" w:before="0" w:after="0"/>
        <w:ind w:left="708" w:firstLine="1"/>
        <w:contextualSpacing/>
        <w:jc w:val="center"/>
        <w:rPr/>
      </w:pPr>
      <w:r>
        <w:rPr>
          <w:rFonts w:cs="Times New Roman" w:ascii="Times New Roman" w:hAnsi="Times New Roman"/>
          <w:b/>
          <w:sz w:val="24"/>
        </w:rPr>
        <w:t>ИНФОРМАЦИОННЫЕ ИСТОЧНИКИ ДЛЯ ПОДГОТОВК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08" w:firstLine="1"/>
        <w:contextualSpacing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чебная дисциплина ОГСЭ.07 Биомедицинская этика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Основные источники (ОИ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56"/>
        <w:gridCol w:w="3772"/>
        <w:gridCol w:w="32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№№</w:t>
            </w:r>
            <w:r>
              <w:rPr>
                <w:rFonts w:cs="Times New Roman" w:ascii="Times New Roman" w:hAnsi="Times New Roman"/>
                <w:b/>
                <w:sz w:val="23"/>
              </w:rPr>
              <w:br/>
              <w:t>п/п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Наименование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Автор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Издательство,</w:t>
              <w:br/>
              <w:t>год из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И 1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Биоэтик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/>
              <w:t>Ю.М. Хрусталев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</w:rPr>
              <w:t>М.: ГЭОТАР-Медиа, 2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И 2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Биоэтик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Ушаков Е.В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.: Юрайт, 2016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И 3</w:t>
            </w:r>
          </w:p>
        </w:tc>
        <w:tc>
          <w:tcPr>
            <w:tcW w:w="1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Биоэтика</w:t>
            </w:r>
          </w:p>
        </w:tc>
        <w:tc>
          <w:tcPr>
            <w:tcW w:w="3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Седова Н.Н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.: КНОРУС, 2016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Дополнительные источники (ДИ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4"/>
        <w:gridCol w:w="2389"/>
        <w:gridCol w:w="23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№№</w:t>
            </w:r>
            <w:r>
              <w:rPr>
                <w:rFonts w:cs="Times New Roman" w:ascii="Times New Roman" w:hAnsi="Times New Roman"/>
                <w:b/>
                <w:sz w:val="23"/>
              </w:rPr>
              <w:br/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Наименован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Авто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Издательство,</w:t>
              <w:br/>
              <w:t>год из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И 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Биомедицинская этика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Иванюшкин А.Я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3"/>
              </w:rPr>
              <w:t>М.: Авторская академия, 2010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Интернет-ресурсы (И-Р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№№</w:t>
            </w:r>
            <w:r>
              <w:rPr>
                <w:rFonts w:cs="Times New Roman" w:ascii="Times New Roman" w:hAnsi="Times New Roman"/>
                <w:b/>
                <w:sz w:val="23"/>
              </w:rPr>
              <w:br/>
              <w:t>п/п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Наимен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ИР 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3"/>
              </w:rPr>
              <w:t>Электронный биомедицинский журнал (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lang w:val="en-US"/>
                </w:rPr>
                <w:t>medline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lang w:val="en-US"/>
                </w:rPr>
                <w:t>ru</w:t>
              </w:r>
            </w:hyperlink>
            <w:r>
              <w:rPr>
                <w:rFonts w:cs="Times New Roman" w:ascii="Times New Roman" w:hAnsi="Times New Roman"/>
                <w:sz w:val="23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3"/>
              </w:rPr>
              <w:t xml:space="preserve">ИР </w:t>
            </w:r>
            <w:r>
              <w:rPr>
                <w:rFonts w:cs="Times New Roman" w:ascii="Times New Roman" w:hAnsi="Times New Roman"/>
                <w:sz w:val="23"/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3"/>
              </w:rPr>
              <w:t>Образовательные ресурсы Интернета – школьникам и студентам (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lang w:val="en-US"/>
                </w:rPr>
                <w:t>alleng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lang w:val="en-US"/>
                </w:rPr>
                <w:t>educ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lang w:val="en-US"/>
                </w:rPr>
                <w:t>html</w:t>
              </w:r>
            </w:hyperlink>
            <w:r>
              <w:rPr>
                <w:rFonts w:cs="Times New Roman" w:ascii="Times New Roman" w:hAnsi="Times New Roman"/>
                <w:sz w:val="23"/>
              </w:rPr>
              <w:t>)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3"/>
              </w:rPr>
              <w:t xml:space="preserve">ИР </w:t>
            </w:r>
            <w:r>
              <w:rPr>
                <w:rFonts w:cs="Times New Roman" w:ascii="Times New Roman" w:hAnsi="Times New Roman"/>
                <w:sz w:val="23"/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3"/>
              </w:rPr>
              <w:t>Российский общеобразовательный портал (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3"/>
                  <w:lang w:val="en-US"/>
                </w:rPr>
                <w:t>www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lang w:val="en-US"/>
                </w:rPr>
                <w:t>school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lang w:val="en-US"/>
                </w:rPr>
                <w:t>edu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lang w:val="en-US"/>
                </w:rPr>
                <w:t>ru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</w:rPr>
                <w:t>/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lang w:val="en-US"/>
                </w:rPr>
                <w:t>default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</w:rPr>
                <w:t>.</w:t>
              </w:r>
              <w:r>
                <w:rPr>
                  <w:rStyle w:val="InternetLink"/>
                  <w:rFonts w:cs="Times New Roman" w:ascii="Times New Roman" w:hAnsi="Times New Roman"/>
                  <w:sz w:val="23"/>
                  <w:lang w:val="en-US"/>
                </w:rPr>
                <w:t>asp</w:t>
              </w:r>
            </w:hyperlink>
            <w:r>
              <w:rPr>
                <w:rFonts w:cs="Times New Roman" w:ascii="Times New Roman" w:hAnsi="Times New Roman"/>
                <w:sz w:val="23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Calibri" w:hAnsi="Calibri" w:eastAsia="Times New Roman" w:cs="Times New Roman"/>
      <w:b w:val="false"/>
      <w:i w:val="false"/>
      <w:sz w:val="28"/>
    </w:rPr>
  </w:style>
  <w:style w:type="character" w:styleId="WW8Num21z0">
    <w:name w:val="WW8Num21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ascii="Calibri" w:hAnsi="Calibri" w:eastAsia="Times New Roman" w:cs="Times New Roman"/>
      <w:b w:val="false"/>
      <w:i w:val="false"/>
      <w:sz w:val="28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312">
    <w:name w:val="Заголовок №3 + 12"/>
    <w:qFormat/>
    <w:rPr>
      <w:rFonts w:ascii="Arial Unicode MS" w:hAnsi="Arial Unicode MS" w:eastAsia="Arial Unicode MS" w:cs="Arial Unicode MS"/>
      <w:b/>
      <w:bCs/>
      <w:color w:val="000000"/>
      <w:spacing w:val="0"/>
      <w:sz w:val="25"/>
      <w:szCs w:val="25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Текст Знак"/>
    <w:qFormat/>
    <w:rPr>
      <w:rFonts w:ascii="Courier New" w:hAnsi="Courier New" w:eastAsia="Times New Roman" w:cs="Courier New"/>
      <w:lang w:val="en-US" w:bidi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0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2">
    <w:name w:val="Текст"/>
    <w:basedOn w:val="Normal"/>
    <w:qFormat/>
    <w:pPr>
      <w:spacing w:lineRule="auto" w:line="240" w:before="0" w:after="0"/>
      <w:ind w:firstLine="360"/>
    </w:pPr>
    <w:rPr>
      <w:rFonts w:ascii="Courier New" w:hAnsi="Courier New" w:eastAsia="Times New Roman" w:cs="Courier New"/>
      <w:sz w:val="20"/>
      <w:szCs w:val="20"/>
      <w:lang w:val="en-US" w:bidi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line.ru/" TargetMode="External"/><Relationship Id="rId3" Type="http://schemas.openxmlformats.org/officeDocument/2006/relationships/hyperlink" Target="http://www.alleng.ru/edu/educ.html" TargetMode="External"/><Relationship Id="rId4" Type="http://schemas.openxmlformats.org/officeDocument/2006/relationships/hyperlink" Target="http://www.school.edu.ru/default.asp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17T10:29:00Z</dcterms:created>
  <dc:creator>Работа</dc:creator>
  <dc:description/>
  <cp:keywords/>
  <dc:language>en-US</dc:language>
  <cp:lastModifiedBy>User</cp:lastModifiedBy>
  <cp:lastPrinted>2019-01-27T17:16:00Z</cp:lastPrinted>
  <dcterms:modified xsi:type="dcterms:W3CDTF">2019-01-27T14:52:00Z</dcterms:modified>
  <cp:revision>452</cp:revision>
  <dc:subject/>
  <dc:title/>
</cp:coreProperties>
</file>