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</w:rPr>
      </w:pPr>
      <w:r>
        <w:rPr>
          <w:rFonts w:eastAsia="Times New Roman"/>
          <w:color w:val="008000"/>
          <w:sz w:val="28"/>
        </w:rPr>
        <w:t xml:space="preserve">               </w:t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Western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Детский сад № 181 городского округа город Уфа Республики Башкортостан</w:t>
      </w:r>
    </w:p>
    <w:p>
      <w:pPr>
        <w:pStyle w:val="Western"/>
        <w:spacing w:before="0" w:after="0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</w:rPr>
      </w:pPr>
      <w:r>
        <w:rPr>
          <w:rFonts w:eastAsia="Times New Roman"/>
          <w:b/>
          <w:bCs/>
          <w:szCs w:val="28"/>
        </w:rPr>
        <w:t xml:space="preserve">                               </w:t>
      </w:r>
      <w:r>
        <w:rPr>
          <w:b/>
          <w:bCs/>
          <w:szCs w:val="28"/>
        </w:rPr>
        <w:t>Консультация для воспитателей</w:t>
      </w:r>
    </w:p>
    <w:p>
      <w:pPr>
        <w:pStyle w:val="Western"/>
        <w:spacing w:before="0" w:after="0"/>
        <w:rPr>
          <w:b/>
          <w:b/>
          <w:bCs/>
        </w:rPr>
      </w:pPr>
      <w:r>
        <w:rPr>
          <w:rFonts w:eastAsia="Times New Roman"/>
          <w:b/>
          <w:bCs/>
          <w:szCs w:val="28"/>
        </w:rPr>
        <w:t xml:space="preserve">                       </w:t>
      </w:r>
      <w:r>
        <w:rPr>
          <w:b/>
          <w:bCs/>
          <w:szCs w:val="28"/>
        </w:rPr>
        <w:t>«Башкирский национальный костюм»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Дата проведени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29 октября 2020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агадиева А.С.</w:t>
      </w:r>
    </w:p>
    <w:p>
      <w:pPr>
        <w:pStyle w:val="Western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Чернышева И.Р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фа 2020</w:t>
      </w:r>
    </w:p>
    <w:p>
      <w:pPr>
        <w:pStyle w:val="TextBody"/>
        <w:rPr>
          <w:color w:val="008000"/>
          <w:sz w:val="40"/>
        </w:rPr>
      </w:pPr>
      <w:r>
        <w:rPr>
          <w:color w:val="008000"/>
          <w:sz w:val="40"/>
        </w:rPr>
        <w:t xml:space="preserve">                </w:t>
      </w:r>
      <w:r>
        <w:rPr>
          <w:color w:val="008000"/>
          <w:sz w:val="40"/>
        </w:rPr>
        <w:t xml:space="preserve">Башкирский национальный костюм </w:t>
      </w:r>
    </w:p>
    <w:p>
      <w:pPr>
        <w:pStyle w:val="TextBody"/>
        <w:rPr/>
      </w:pPr>
      <w:r>
        <w:rPr>
          <w:color w:val="0000FF"/>
          <w:sz w:val="40"/>
        </w:rPr>
        <w:t xml:space="preserve">      </w:t>
      </w:r>
      <w:r>
        <w:rPr>
          <w:color w:val="0000FF"/>
          <w:sz w:val="36"/>
        </w:rPr>
        <w:t xml:space="preserve">Почему у башкир семь вариантов традиционного наряда.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Башкирский костюм является ярким примером того, как проявляются различия в одежде разных регионов одной страны. Северная Башкирия первой начала переход к оседлому образу жизни. Здесь население занималось изготовлением тонкой пряжи из растительных волокон (конопли, льна), развивалось узорное ткачество. В южных районах выделывали грубое и тонкое сукно, катали обувь и валяли головные уборы, сохраняя навыки скотоводческого хозяйства.</w:t>
      </w:r>
    </w:p>
    <w:p>
      <w:pPr>
        <w:pStyle w:val="TextBody"/>
        <w:ind w:firstLine="709"/>
        <w:jc w:val="both"/>
        <w:rPr>
          <w:color w:val="800000"/>
        </w:rPr>
      </w:pPr>
      <w:r>
        <w:rPr>
          <w:color w:val="800000"/>
        </w:rPr>
        <w:t xml:space="preserve">Головные уборы </w:t>
      </w:r>
    </w:p>
    <w:p>
      <w:pPr>
        <w:pStyle w:val="TextBody"/>
        <w:ind w:firstLine="709"/>
        <w:jc w:val="both"/>
        <w:rPr/>
      </w:pPr>
      <w:r>
        <w:rPr/>
        <w:t>Головной убор играл особую роль в костюме. Он свидетельствовал о материальном и семейном положении человека, а нашитые на него монеты, камни и другие предметы служили оберегом.</w:t>
      </w:r>
    </w:p>
    <w:p>
      <w:pPr>
        <w:pStyle w:val="TextBody"/>
        <w:ind w:firstLine="709"/>
        <w:jc w:val="both"/>
        <w:rPr/>
      </w:pPr>
      <w:r>
        <w:rPr/>
        <w:t>В северных деревнях можно было встретить – полусферические шапочки, расшитые монетами и бляхами, с бахромой из бисера.</w:t>
      </w:r>
    </w:p>
    <w:p>
      <w:pPr>
        <w:pStyle w:val="TextBody"/>
        <w:ind w:firstLine="709"/>
        <w:jc w:val="both"/>
        <w:rPr/>
      </w:pPr>
      <w:r>
        <w:rPr/>
        <w:t>Башкирские девушки до вступления в брачный возраст ( до 10-11 лет) ходили с непокрытой головой. Затем они надевали платки или шапочки наподобие тюбетейки.</w:t>
      </w:r>
    </w:p>
    <w:p>
      <w:pPr>
        <w:pStyle w:val="TextBody"/>
        <w:ind w:firstLine="709"/>
        <w:jc w:val="both"/>
        <w:rPr/>
      </w:pPr>
      <w:r>
        <w:rPr/>
        <w:t>В северной Башкирии взрослые девушки и молодые женщины носили так называемые колпачки,  или бэлэкэй калпак. Изготавливали их из бересты, луба, картона или кожи, затем обтягивали тканью, расшивали бисером, жемчугом, металлической нитью,  а также монетками и подвесками. У висков пришивали кисточки. Колпачок закреплялся на темени с помощью шнурков, его носили чуть сдвинутым набок и покрывали платком.</w:t>
      </w:r>
    </w:p>
    <w:p>
      <w:pPr>
        <w:pStyle w:val="TextBody"/>
        <w:ind w:firstLine="709"/>
        <w:jc w:val="both"/>
        <w:rPr/>
      </w:pPr>
      <w:r>
        <w:rPr/>
        <w:t>Одним из таких платков был кушъяулык – головной убор молодых жен северо-восточных и зауральских башкир. Он отличался большими размерами и украшался монетами по краю около лица. На лоб под кушъяулык повязывался баш бэйзэмэс – маленький ситцевый платок.</w:t>
      </w:r>
    </w:p>
    <w:p>
      <w:pPr>
        <w:pStyle w:val="TextBody"/>
        <w:ind w:firstLine="709"/>
        <w:jc w:val="both"/>
        <w:rPr/>
      </w:pPr>
      <w:r>
        <w:rPr/>
        <w:t>Другой вид головного убора – покрывала – таскар. Его повязывали пожилые женщины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Меховые шапки женщины носили поверх платка или тастара, накидывая сверху шелковую или кашемировую шаль. Девушки платок под шапку не надевали. А на северо-востоке Башкирии пожилые женщины носили  под платком стеганую ватную шапочку тупый. </w:t>
      </w:r>
    </w:p>
    <w:p>
      <w:pPr>
        <w:pStyle w:val="TextBody"/>
        <w:ind w:firstLine="709"/>
        <w:jc w:val="both"/>
        <w:rPr/>
      </w:pPr>
      <w:r>
        <w:rPr/>
        <w:t>Мужские головные уборы не так многочисленны. Повседневной была тюбетейка, а в скотоводческих районах – меховая шапка.</w:t>
      </w:r>
    </w:p>
    <w:p>
      <w:pPr>
        <w:pStyle w:val="TextBody"/>
        <w:ind w:firstLine="709"/>
        <w:jc w:val="both"/>
        <w:rPr/>
      </w:pPr>
      <w:r>
        <w:rPr/>
        <w:t>По мусульманским обычаям мужчине не следовало появляться на людях с непокрытой головой, поэтому тюбетейку мальчики начинали носить еще в раннем детстве. Пожилые мужчины отдавали предпочтение головным уборам черного цвета, а молодые - светлого. Праздничные тюбетейки молодых обшивались бисером и галуном.</w:t>
      </w:r>
    </w:p>
    <w:p>
      <w:pPr>
        <w:pStyle w:val="TextBody"/>
        <w:ind w:firstLine="709"/>
        <w:jc w:val="both"/>
        <w:rPr/>
      </w:pPr>
      <w:r>
        <w:rPr/>
        <w:t>Меховые шапки имели вытянутую форму, покрывались сверху бархатом или сукном. У южных и восточных башкир традиционным головным убором был малахай. По спине от него спускался кусок ткани, который защищал шею и верхнюю часть туловища от ветра.</w:t>
      </w:r>
    </w:p>
    <w:p>
      <w:pPr>
        <w:pStyle w:val="TextBody"/>
        <w:ind w:firstLine="709"/>
        <w:jc w:val="both"/>
        <w:rPr/>
      </w:pPr>
      <w:r>
        <w:rPr/>
        <w:t>Другой головной убор, чалма, стал для башкир атрибутом мусульманской веры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color w:val="800000"/>
        </w:rPr>
        <w:t>Женский</w:t>
      </w:r>
      <w:r>
        <w:rPr/>
        <w:t xml:space="preserve"> </w:t>
      </w:r>
      <w:r>
        <w:rPr>
          <w:color w:val="800000"/>
        </w:rPr>
        <w:t>костюм</w:t>
      </w:r>
    </w:p>
    <w:p>
      <w:pPr>
        <w:pStyle w:val="TextBody"/>
        <w:ind w:firstLine="709"/>
        <w:jc w:val="both"/>
        <w:rPr/>
      </w:pPr>
      <w:r>
        <w:rPr/>
        <w:t>Национальный костюм башкирских женщин формировался на протяжении многих веков и продолжает формироваться до сих пор. Его отделка, как и любого элемента женского костюма, отличалась богатством и роскошью.</w:t>
      </w:r>
    </w:p>
    <w:p>
      <w:pPr>
        <w:pStyle w:val="TextBody"/>
        <w:ind w:firstLine="709"/>
        <w:jc w:val="both"/>
        <w:rPr/>
      </w:pPr>
      <w:r>
        <w:rPr/>
        <w:t xml:space="preserve">Основу составляло платье кулдэк с оборками, украшенное вышивкой. В начале </w:t>
      </w:r>
      <w:r>
        <w:rPr>
          <w:lang w:val="en-US"/>
        </w:rPr>
        <w:t>XX</w:t>
      </w:r>
      <w:r>
        <w:rPr/>
        <w:t xml:space="preserve"> века на кулдэке появляются манжеты и защипы на груди. Особенностью таких платьев были широкие проймы, большие квадратные ластовицы и отложной воротник. Вырез на груди стягивался шнурком.</w:t>
      </w:r>
    </w:p>
    <w:p>
      <w:pPr>
        <w:pStyle w:val="TextBody"/>
        <w:ind w:firstLine="709"/>
        <w:jc w:val="both"/>
        <w:rPr/>
      </w:pPr>
      <w:r>
        <w:rPr/>
        <w:t>Поверх выреза женщины носили нагрудники (селтэр, яра), служившие защитой от проникновения злых духов. В зависимости от местности форма нагрудника могла быть разной: треугольной или округлой, короткой или длинной.</w:t>
      </w:r>
    </w:p>
    <w:p>
      <w:pPr>
        <w:pStyle w:val="TextBody"/>
        <w:ind w:firstLine="709"/>
        <w:jc w:val="both"/>
        <w:rPr/>
      </w:pPr>
      <w:r>
        <w:rPr/>
        <w:t xml:space="preserve">Под платье надевали шаровары (ыштан), а сверху – расшитый позументом и серебряными монетами приталенный камзол. Отделывали его по-разному, в зависимости от региона. </w:t>
      </w:r>
    </w:p>
    <w:p>
      <w:pPr>
        <w:pStyle w:val="TextBody"/>
        <w:ind w:firstLine="709"/>
        <w:jc w:val="both"/>
        <w:rPr/>
      </w:pPr>
      <w:r>
        <w:rPr/>
        <w:t xml:space="preserve">Распашные халаты бишмэты (на севере) и елэны (на юге) выполнялись из однотонного сукна и украшались монетами, позументом и аппликациями, позже – эполетами. Елэн и бишмэт похожи по крою, но элен более длинный и расклешенный по подолу. </w:t>
      </w:r>
    </w:p>
    <w:p>
      <w:pPr>
        <w:pStyle w:val="TextBody"/>
        <w:ind w:firstLine="709"/>
        <w:jc w:val="both"/>
        <w:rPr/>
      </w:pPr>
      <w:r>
        <w:rPr/>
        <w:t xml:space="preserve">На ногах женщины носили башмаки (ката, башмак). Они украшались цветной строчкой и кисточками. В южных и юго-восточных районах кожаные сапоги итек носили и мужчины, и женщины. Распространенной была обувь с суконным орнаментированным голенищем – сарык.  Летом все башкиры обували лапти (сабата). Обязательным элементом были чулки. Их изготавливали из войлока, сукна, шерсти, праздничные расшивали красными узорами и аппликациями. </w:t>
      </w:r>
    </w:p>
    <w:p>
      <w:pPr>
        <w:pStyle w:val="Normal"/>
        <w:ind w:firstLine="709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800000"/>
          <w:sz w:val="28"/>
        </w:rPr>
        <w:t>Мужской костю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ужской костюм, как и головные уборы, отличался от женского меньшим разнообразием и сдержанностью. Он состоялся из свободной туникообразной рубахи, нешироких штанов, поверх которых камзол или легкий халат. На юг Урала рубахи шили без воротника, а от горловины по косой спускался разрез, который скреплялся шнурком. В северных районах у рубах был отложной воротничок и разрез был прямы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хней одеждой служили суконные чекмени, халаты темного цвета, отделанные позументом, и расклешенные кафтаны кэзэки со стоячим воротником и глухой застежкой. Малообеспеченные башкиры носили халата из домотканых матери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имой мужчина надевали овчинные шубы (билле тун) и тулупы (тире тун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лючительно мужской деталью костюма был пояс. Их было несколько видов: шерстяные, ременные, матерчатые или кушаки с пряжками. Справа всегда привешивали прямоугольную кожаную суму каптыргу или калту, а слева – нож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и женщины, мужчины могли носить чулки, либо выбирали портянки. Обувью служили сапоги итек, сарык с суконным голенищем, башмаки ката. В торжественных случаях обували сапожки ичиги, а поверх них – калоши. Это считалось особенностью башкир. При входе в помещение калоши оставляли у порога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</w:pPr>
    <w:rPr>
      <w:rFonts w:eastAsia="Arial Unicode MS"/>
      <w:color w:val="000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18:00Z</dcterms:created>
  <dc:creator>klient</dc:creator>
  <dc:description/>
  <cp:keywords/>
  <dc:language>en-US</dc:language>
  <cp:lastModifiedBy>MBDOU_258</cp:lastModifiedBy>
  <cp:lastPrinted>2020-12-24T12:50:00Z</cp:lastPrinted>
  <dcterms:modified xsi:type="dcterms:W3CDTF">2021-01-18T09:40:00Z</dcterms:modified>
  <cp:revision>4</cp:revision>
  <dc:subject/>
  <dc:title>               Муниципальное бюджетное дошкольное образовательное учреждение</dc:title>
</cp:coreProperties>
</file>