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СЕСТРИНСКАЯ ПОМОЩЬ ПРИ РАКЕ ЖЕЛУД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к желудка – злокачественная опухоль желудка, развивающаяся из эпителиальной ткан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к желудка занимает по смертности и по заболеваемости одно из первых мест среди злокачественных новообразований человека. По данным ВОЗ, ежегодно от этого заболевания погибает почти 3/4 млн. человек. Но распространенность его в различных странах мира неравномерная. Чаще всего рак желудка встречается в возрасте 60 лет и старше. К зонам частой локализации рака желудка относятся пилороантральная (50-65%) и малая кривизна (25- 27%). Редкие локализации – кардиальный отдел (9%) и большая кривизна (2,9%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чина рака желудка пока еще до конца не выяснена. Мужчины болеют раком желудка чаще женщин. Вероятно, это зависит от того, что среди мужчин более распространено курение и прием крепких алкогольных напитк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ем очень горячей пищи, чая и др.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енетическая предрасположенность - А (П) группа кров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обенность почвы, состав воды, содержание в них микроэлемен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иск развития рака желудка повышается при употреблении в пищу копченой рыбы, длительно хранящихся продуктов, пряных, острых блю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анцерогенными являются и пищевые добавки, прежде всего нитраты, используемые как консервант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итраты, содержащиеся в овощ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Чаще болеют раком желудка лица, употребляющие много хлеба, сыра, жирную пищу, питающиеся нерегуляр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асполагает к раку желудка также радиоактивное излуч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едполагается, что в возникновении рака играют роль онкогенные виру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Иммунодефицитные состоя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Придается значение нитрозаминам, образующимся в желудке. Синтез их тормозят витамины А, С и 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В последние годы выявлена связь между инфицированием пилорическим хеликобактером и развитием РЖ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инические проявления</w:t>
      </w:r>
      <w:r>
        <w:rPr>
          <w:rFonts w:cs="Times New Roman" w:ascii="Times New Roman" w:hAnsi="Times New Roman"/>
          <w:sz w:val="28"/>
          <w:szCs w:val="28"/>
        </w:rPr>
        <w:t xml:space="preserve">. Специфическая симптоматика для раннего рака желудка, отсутствует, развиваясь на фоне других заболеваний (хронический гастрит, язва желудка), может длительное время протекать под их «маской». Различают три периода заболевани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чальны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явных клинических проявлени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ерминальны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чальной стадии главенствует «синдром малых признаков»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явление беспричинной слабости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нижение трудоспособности, быстрая утомляемость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ьшение или полная потеря аппетита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чезновение физиологического чувства удовлетвренности от принятой пищи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щущение тяжести, иногда болезненность в подложечной област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вращение к некоторым видам пищи (мясо, рыба)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редка тошнота, рвота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грессирующее похудание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теря радости жизни, интереса к окружающему, к труду, апатия, отчужденнос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личии хотя бы одного из перечисленных симптомов медработник должен добиться точного распознавания основного заболев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иод явных клинических проявлений характерны: прогрессирующее похудание, тошнота, рвота, хронические желудочные кровотечения, длительная лихорадка. Но встречаются и безболевые формы рака желуд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смотре наблюдается бледность или землистый цвет кожи. При пальпации болезненность, ригидность мышц передней брюшной стенки в эпигастральной области, иногда пальпируется плотное округлое образование. Терминальная стадия заболевания характеризуетс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ем сильных изнуряющих болей в эпигатрии, правом подреберье (метастазы в печень), спине (прорастание опухоли в поджелудочную железу), иногда в костях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ное отсутствие аппетита и отвращение к еде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ошнота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мечается резкая слабость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вота после каждого приема пищ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худание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ихорадк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жа сухая, землистого цвет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огда асцит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надключичных л/узлов, они плотные, болезненные, малоподвижные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худание постепенно переходит в кахекси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циент погибает от интоксикации и острой сердечно-сосудистой недостаточност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ы пациента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спепсические расстройства: тошнота, рвота, тяжесть в эпигастр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оли в подложечной област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грессирующая потеря вес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нание необходимости проведения опер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гноз рака желудка основывается на жалобах больного, данных объективного и дополнительного исследова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щем анализе крови: повышается СОЭ, признаки анемии, небольшой лейкоцитоз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 на скрытую кровь, чаще дает положительный результат. Рентгенологическое исследование желудка выявляет наличие «дефекта наполнения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информативным методом является гастрофиброскопия с прицельной биопсией и последующим гистологическим исследованием биопта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чение.</w:t>
      </w:r>
      <w:r>
        <w:rPr>
          <w:rFonts w:cs="Times New Roman" w:ascii="Times New Roman" w:hAnsi="Times New Roman"/>
          <w:sz w:val="28"/>
          <w:szCs w:val="28"/>
        </w:rPr>
        <w:t xml:space="preserve"> Ко времени постановки диагноза только у 40% пациентов имеется потенциально курабельная опухоль. Единственным радикальным методом лечения рака желудка остается хирургический, но только его ранняя диагностика и форма определяют успех терапии. Паллиативные резекции желудка проводятся при развитии стеноза желудка или кровотечения из распадающейся опухоли. Показаниями к хирургическому лечению служат все случаи рака желудка в I стадии. Консервативная терапия не приводит к излечению заболевания, но позволяет облегчить страдания больного и продлить жизн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апия проводится в трех направлениях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химиотерапия подавляет злокачественный рост в 25-40% случаев, но мало влияет на продолжительность жизни. Применяются фторурацил, доксорубицин и митомицина. Осложнением любого из вышеперечисленных препаратов является угнетение костномозгового кроветворения. Необходимо исследование крови не реже 3 раз в неделю, а при первых признаках угнетения кроветворения — ежедневно. При неоперабельных опухолях некоторый временный положительный эффект может быть достигнут при применении комбинированной химио – и лучевой терап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учевая терапия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мптоматическая терап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боли – наркотические анальгетик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развитии анемии – антианемические средств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рвоте – противорвотные препараты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кусственное питание и д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ллиативная помощь – это активная всеобъемлющая забота о пациентах, заболевания которых не поддаются излечению, направленная на удовлетворение физических, психологических, социальных и духовных потребностей пациента (ВОЗ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пансеризация и профилакти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ичная профилактика состоит в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паганде принципов рационального питания и пищевого режим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явлении и диспансеризации больных с так называемыми предраковыми заболеваниям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и периодического комплексного обследования, профилактических осмотрах с учетом групп риск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анитарно-просветительной работе среди насел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ичная профилактика. Все больные с РЖ имеют признаки инвалидности и нуждаются в освидетельствовании в МСЭК. Группа инвалидности и тактика диспансерного наблюдения будут зависеть от выбранного метода лечения и стадии TN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5:17:00Z</dcterms:created>
  <dc:creator>User</dc:creator>
  <dc:description/>
  <cp:keywords/>
  <dc:language>en-US</dc:language>
  <cp:lastModifiedBy>User</cp:lastModifiedBy>
  <dcterms:modified xsi:type="dcterms:W3CDTF">2021-01-18T05:37:00Z</dcterms:modified>
  <cp:revision>1</cp:revision>
  <dc:subject/>
  <dc:title/>
</cp:coreProperties>
</file>