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СЕСТРИНСКАЯ ПОМОЩЬ ПРИ ЯЗВЕННОЙ БОЛЕЗНИ ЖЕЛУДКА И ДВЕНАДЦАТИПЕРСТНОЙ КИШКИ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/>
        <w:t>Язвенная болезнь является одним из самых распространенных заболеваний среди взрослого населения, на учёте находится более 3 миллионов больных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/>
        <w:t>Городское население страдает этим заболеванием чаще, чем жители села. Язвенной болезнью болеют преимущественно молодые и взрослые мужчины (25-40 лет). Соотношение женщин и мужчин определяется равным 1:3-1:4. Женщины чаще заболевают после наступления менопаузы.</w:t>
      </w:r>
    </w:p>
    <w:p>
      <w:pPr>
        <w:pStyle w:val="32"/>
        <w:shd w:fill="auto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Язвенная болезнь</w:t>
      </w:r>
      <w:r>
        <w:rPr>
          <w:rStyle w:val="34pt"/>
        </w:rPr>
        <w:t xml:space="preserve"> — </w:t>
      </w:r>
      <w:r>
        <w:rPr>
          <w:b w:val="false"/>
          <w:sz w:val="28"/>
          <w:szCs w:val="28"/>
        </w:rPr>
        <w:t>хроническое рецидивирующее заболевание, в основе которого лежит воспаление слизистой оболочки желудка и двенадцатиперстной кишки и образование язв, в большинстве случаев вызванное пилорическим хеликобактером (НР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язвенной болезни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/>
        <w:t>(П. Я. Григорьев, 1986 г., М. Вогер, 1986 г., Госстандарт, 1998 г.)</w:t>
      </w:r>
    </w:p>
    <w:p>
      <w:pPr>
        <w:pStyle w:val="9"/>
        <w:numPr>
          <w:ilvl w:val="0"/>
          <w:numId w:val="25"/>
        </w:numPr>
        <w:shd w:fill="auto" w:val="clear"/>
        <w:tabs>
          <w:tab w:val="clear" w:pos="708"/>
          <w:tab w:val="left" w:pos="372" w:leader="none"/>
        </w:tabs>
        <w:spacing w:lineRule="auto" w:line="360" w:before="0" w:after="0"/>
        <w:ind w:left="0" w:firstLine="709"/>
        <w:rPr/>
      </w:pPr>
      <w:r>
        <w:rPr>
          <w:rStyle w:val="Style16"/>
        </w:rPr>
        <w:t>По локализации</w:t>
      </w:r>
      <w:r>
        <w:rPr>
          <w:rStyle w:val="Style16"/>
          <w:i w:val="false"/>
        </w:rPr>
        <w:t>:</w:t>
      </w:r>
      <w:r>
        <w:rPr/>
        <w:t xml:space="preserve"> язва желудка (язвенная болезнь); язва двенадцатиперстной кишки.</w:t>
      </w:r>
    </w:p>
    <w:p>
      <w:pPr>
        <w:pStyle w:val="9"/>
        <w:numPr>
          <w:ilvl w:val="0"/>
          <w:numId w:val="18"/>
        </w:numPr>
        <w:shd w:fill="auto" w:val="clear"/>
        <w:tabs>
          <w:tab w:val="clear" w:pos="708"/>
          <w:tab w:val="left" w:pos="382" w:leader="none"/>
        </w:tabs>
        <w:spacing w:lineRule="auto" w:line="360" w:before="0" w:after="0"/>
        <w:ind w:left="0" w:firstLine="709"/>
        <w:rPr/>
      </w:pPr>
      <w:r>
        <w:rPr>
          <w:rStyle w:val="Style16"/>
        </w:rPr>
        <w:t>По фазе течения</w:t>
      </w:r>
      <w:r>
        <w:rPr>
          <w:rStyle w:val="Style16"/>
          <w:i w:val="false"/>
        </w:rPr>
        <w:t>:</w:t>
      </w:r>
      <w:r>
        <w:rPr/>
        <w:t xml:space="preserve"> обострение; неполная ремиссия (затухающие обострения); ремиссия.</w:t>
      </w:r>
    </w:p>
    <w:p>
      <w:pPr>
        <w:pStyle w:val="9"/>
        <w:numPr>
          <w:ilvl w:val="0"/>
          <w:numId w:val="12"/>
        </w:numPr>
        <w:shd w:fill="auto" w:val="clear"/>
        <w:tabs>
          <w:tab w:val="clear" w:pos="708"/>
          <w:tab w:val="left" w:pos="545" w:leader="none"/>
        </w:tabs>
        <w:spacing w:lineRule="auto" w:line="360" w:before="0" w:after="0"/>
        <w:ind w:left="0" w:firstLine="709"/>
        <w:rPr/>
      </w:pPr>
      <w:r>
        <w:rPr>
          <w:rStyle w:val="Style16"/>
        </w:rPr>
        <w:t>По морфологическому субстрату</w:t>
      </w:r>
      <w:r>
        <w:rPr>
          <w:rStyle w:val="Style16"/>
          <w:i w:val="false"/>
        </w:rPr>
        <w:t>:</w:t>
      </w:r>
      <w:r>
        <w:rPr/>
        <w:t xml:space="preserve"> язва острая; язва активная; язва рубцующаяся; хроническая язва; постязвенная деформация (рубец); дуоденит; дуодено-гастральный рефлюкс. Небольшая до 0,5см; средняя 0,5 - 1,0 см; крупная - 1,1 - 3,0 см; гигантская более 3 см.</w:t>
      </w:r>
    </w:p>
    <w:p>
      <w:pPr>
        <w:pStyle w:val="9"/>
        <w:numPr>
          <w:ilvl w:val="0"/>
          <w:numId w:val="12"/>
        </w:numPr>
        <w:shd w:fill="auto" w:val="clear"/>
        <w:tabs>
          <w:tab w:val="clear" w:pos="708"/>
          <w:tab w:val="left" w:pos="343" w:leader="none"/>
        </w:tabs>
        <w:spacing w:lineRule="auto" w:line="360" w:before="0" w:after="0"/>
        <w:ind w:left="0" w:firstLine="709"/>
        <w:rPr/>
      </w:pPr>
      <w:r>
        <w:rPr>
          <w:rStyle w:val="Style16"/>
        </w:rPr>
        <w:t>По течению:</w:t>
      </w:r>
      <w:r>
        <w:rPr/>
        <w:t xml:space="preserve"> латентное; легкое; средней степени тяжести; тяжелое.</w:t>
      </w:r>
    </w:p>
    <w:p>
      <w:pPr>
        <w:pStyle w:val="9"/>
        <w:numPr>
          <w:ilvl w:val="0"/>
          <w:numId w:val="12"/>
        </w:numPr>
        <w:shd w:fill="auto" w:val="clear"/>
        <w:tabs>
          <w:tab w:val="clear" w:pos="708"/>
          <w:tab w:val="left" w:pos="410" w:leader="none"/>
        </w:tabs>
        <w:spacing w:lineRule="auto" w:line="360" w:before="0" w:after="0"/>
        <w:ind w:left="0" w:firstLine="709"/>
        <w:rPr/>
      </w:pPr>
      <w:r>
        <w:rPr>
          <w:rStyle w:val="Style16"/>
        </w:rPr>
        <w:t>По осложнению</w:t>
      </w:r>
      <w:r>
        <w:rPr>
          <w:rStyle w:val="Style16"/>
          <w:i w:val="false"/>
        </w:rPr>
        <w:t>:</w:t>
      </w:r>
      <w:r>
        <w:rPr/>
        <w:t xml:space="preserve"> кровотечения; перфорация; пенетрация; стеноз привратника; малигнизация; реактивный гепатит; реактивный панкреатит.</w:t>
      </w:r>
    </w:p>
    <w:p>
      <w:pPr>
        <w:pStyle w:val="32"/>
        <w:shd w:fill="auto" w:val="clear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Этиология. </w:t>
      </w:r>
      <w:r>
        <w:rPr>
          <w:b w:val="false"/>
          <w:sz w:val="28"/>
          <w:szCs w:val="28"/>
        </w:rPr>
        <w:t>Вопрос о причинах язвенной болезни до настоящего времени окончательно не выяснен. Принимается во внимание ряд факторов, которые способствуют развитию болезни: острый или хронический психоэмоциональный стресс; закрытая травма черепа; нарушение режима питания; табакокурение и употребле</w:t>
        <w:softHyphen/>
        <w:t>ние алкоголем; действие лекарственных веществ (салицилатов); инфицирование желудка хеликобактериями и кандидами; хроническое нарушение дуоденальной проходимости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/>
        <w:t>Способствующие факторы: наследственная склонность; наличие 0(1) группы крови; врожденный дефицит альфа-антитрипсина; генетически обусловленное увеличение количества обкладочных клеток и гиперпродукция соляной кислоты.</w:t>
      </w:r>
    </w:p>
    <w:p>
      <w:pPr>
        <w:pStyle w:val="32"/>
        <w:shd w:fill="auto" w:val="clear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атогенез. </w:t>
      </w:r>
      <w:r>
        <w:rPr>
          <w:b w:val="false"/>
          <w:sz w:val="28"/>
          <w:szCs w:val="28"/>
        </w:rPr>
        <w:t xml:space="preserve">Нормальная слизистая оболочка желудка и двенадцатиперстной кишки резистентная к воздействию агрессивных факторов желудочного и дуоденального содержимого, к которым относятся соляная кислота, пепсин, желчные кислоты, изолецитины. К факторам защиты относят кровоток через слизистую оболочку, </w:t>
      </w:r>
      <w:r>
        <w:rPr>
          <w:rStyle w:val="2"/>
          <w:b/>
          <w:color w:val="000000"/>
        </w:rPr>
        <w:t>секрецию слизи и панкреатического сока, регенерацию покровного эпителия, локальный синтез простагландинов Е и др. Повреждение слизистой оболочки с образованием язв, эрозий и воспаления связывают с преобладанием факторов агрессии над факторами защи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4"/>
          <w:rFonts w:eastAsia="Courier New"/>
          <w:iCs w:val="false"/>
          <w:color w:val="000000"/>
          <w:sz w:val="28"/>
          <w:szCs w:val="28"/>
        </w:rPr>
        <w:t>Роль агрессивных и защитных факторов в развитии известной болезн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(по Е.С. Рыссу, Ю.И. Фишзон-Рыссу, 1995, А.Н. Окорокову, 1998)</w:t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46"/>
        <w:gridCol w:w="5947"/>
      </w:tblGrid>
      <w:tr>
        <w:trPr>
          <w:trHeight w:val="494" w:hRule="exac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9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Style17"/>
              </w:rPr>
              <w:t>Защитные факторы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Style17"/>
              </w:rPr>
              <w:t>Агрессивные факторы</w:t>
            </w:r>
          </w:p>
        </w:tc>
      </w:tr>
      <w:tr>
        <w:trPr>
          <w:trHeight w:val="4877" w:hRule="exac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25" w:leader="none"/>
              </w:tabs>
              <w:spacing w:lineRule="auto" w:line="240" w:before="0" w:after="0"/>
              <w:rPr/>
            </w:pPr>
            <w:r>
              <w:rPr>
                <w:rStyle w:val="2"/>
              </w:rPr>
              <w:t>Резистентность гастродуоденальной системы:</w:t>
            </w:r>
          </w:p>
          <w:p>
            <w:pPr>
              <w:pStyle w:val="9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435" w:leader="none"/>
              </w:tabs>
              <w:spacing w:lineRule="auto" w:line="240" w:before="0" w:after="0"/>
              <w:rPr/>
            </w:pPr>
            <w:r>
              <w:rPr>
                <w:rStyle w:val="2"/>
              </w:rPr>
              <w:t>защитный слизистый барьер:</w:t>
            </w:r>
          </w:p>
          <w:p>
            <w:pPr>
              <w:pStyle w:val="9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440" w:leader="none"/>
              </w:tabs>
              <w:spacing w:lineRule="auto" w:line="240" w:before="0" w:after="0"/>
              <w:rPr/>
            </w:pPr>
            <w:r>
              <w:rPr>
                <w:rStyle w:val="2"/>
              </w:rPr>
              <w:t>активная регенерация поверхностного эпителия;</w:t>
            </w:r>
          </w:p>
          <w:p>
            <w:pPr>
              <w:pStyle w:val="9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435" w:leader="none"/>
              </w:tabs>
              <w:spacing w:lineRule="auto" w:line="240" w:before="0" w:after="0"/>
              <w:rPr/>
            </w:pPr>
            <w:r>
              <w:rPr>
                <w:rStyle w:val="2"/>
              </w:rPr>
              <w:t>оптимальное кровоснабжение;</w:t>
            </w:r>
          </w:p>
          <w:p>
            <w:pPr>
              <w:pStyle w:val="9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58" w:leader="none"/>
              </w:tabs>
              <w:spacing w:lineRule="auto" w:line="240" w:before="0" w:after="0"/>
              <w:rPr/>
            </w:pPr>
            <w:r>
              <w:rPr>
                <w:rStyle w:val="2"/>
              </w:rPr>
              <w:t>Антродуоденальный кислотный тормоз.</w:t>
            </w:r>
          </w:p>
          <w:p>
            <w:pPr>
              <w:pStyle w:val="9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"/>
              </w:rPr>
              <w:t xml:space="preserve">3. Противоульцерогенные алиментарные факторы </w:t>
            </w:r>
          </w:p>
          <w:p>
            <w:pPr>
              <w:pStyle w:val="9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"/>
              </w:rPr>
              <w:t>4. Локальный синтез защитных простагландинов, эндорфинов и энкефэлинов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391" w:leader="none"/>
              </w:tabs>
              <w:spacing w:lineRule="auto" w:line="240" w:before="0" w:after="0"/>
              <w:rPr/>
            </w:pPr>
            <w:r>
              <w:rPr>
                <w:rStyle w:val="2"/>
              </w:rPr>
              <w:t>Гиперпродукция соляной кислоты и пепсина не только днем, но и ночью:</w:t>
            </w:r>
          </w:p>
          <w:p>
            <w:pPr>
              <w:pStyle w:val="9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25" w:leader="none"/>
              </w:tabs>
              <w:spacing w:lineRule="auto" w:line="240" w:before="0" w:after="0"/>
              <w:rPr/>
            </w:pPr>
            <w:r>
              <w:rPr>
                <w:rStyle w:val="2"/>
              </w:rPr>
              <w:t>гиперплазия обкладочных клеток;</w:t>
            </w:r>
          </w:p>
          <w:p>
            <w:pPr>
              <w:pStyle w:val="9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25" w:leader="none"/>
              </w:tabs>
              <w:spacing w:lineRule="auto" w:line="240" w:before="0" w:after="0"/>
              <w:rPr/>
            </w:pPr>
            <w:r>
              <w:rPr>
                <w:rStyle w:val="2"/>
              </w:rPr>
              <w:t>гиперплазия главных клеток;</w:t>
            </w:r>
          </w:p>
          <w:p>
            <w:pPr>
              <w:pStyle w:val="9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25" w:leader="none"/>
              </w:tabs>
              <w:spacing w:lineRule="auto" w:line="240" w:before="0" w:after="0"/>
              <w:rPr/>
            </w:pPr>
            <w:r>
              <w:rPr>
                <w:rStyle w:val="2"/>
              </w:rPr>
              <w:t>ваготония;</w:t>
            </w:r>
          </w:p>
          <w:p>
            <w:pPr>
              <w:pStyle w:val="9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25" w:leader="none"/>
              </w:tabs>
              <w:spacing w:lineRule="auto" w:line="240" w:before="0" w:after="0"/>
              <w:rPr/>
            </w:pPr>
            <w:r>
              <w:rPr>
                <w:rStyle w:val="2"/>
              </w:rPr>
              <w:t>повышение чувствительности желудочных желез к нервной и гуморальной стимуляции.</w:t>
            </w:r>
          </w:p>
          <w:p>
            <w:pPr>
              <w:pStyle w:val="9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20" w:leader="none"/>
              </w:tabs>
              <w:spacing w:lineRule="auto" w:line="240" w:before="0" w:after="0"/>
              <w:rPr/>
            </w:pPr>
            <w:r>
              <w:rPr>
                <w:rStyle w:val="2"/>
              </w:rPr>
              <w:t>Хеликобактерная инфекция.</w:t>
            </w:r>
          </w:p>
          <w:p>
            <w:pPr>
              <w:pStyle w:val="9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15" w:leader="none"/>
              </w:tabs>
              <w:spacing w:lineRule="auto" w:line="240" w:before="0" w:after="0"/>
              <w:rPr/>
            </w:pPr>
            <w:r>
              <w:rPr>
                <w:rStyle w:val="2"/>
              </w:rPr>
              <w:t>Прольцерогенные алиментарные факторы,</w:t>
            </w:r>
          </w:p>
          <w:p>
            <w:pPr>
              <w:pStyle w:val="9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20" w:leader="none"/>
              </w:tabs>
              <w:spacing w:lineRule="auto" w:line="240" w:before="0" w:after="0"/>
              <w:rPr/>
            </w:pPr>
            <w:r>
              <w:rPr>
                <w:rStyle w:val="2"/>
              </w:rPr>
              <w:t>Дуоденогэстральный рефлюкс, гастродуоденальная дисмоторика.</w:t>
            </w:r>
          </w:p>
          <w:p>
            <w:pPr>
              <w:pStyle w:val="9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15" w:leader="none"/>
              </w:tabs>
              <w:spacing w:lineRule="auto" w:line="240" w:before="0" w:after="0"/>
              <w:rPr/>
            </w:pPr>
            <w:r>
              <w:rPr>
                <w:rStyle w:val="2"/>
              </w:rPr>
              <w:t>Обратная диффузия Н*.</w:t>
            </w:r>
          </w:p>
          <w:p>
            <w:pPr>
              <w:pStyle w:val="9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15" w:leader="none"/>
              </w:tabs>
              <w:spacing w:lineRule="auto" w:line="240" w:before="0" w:after="0"/>
              <w:rPr/>
            </w:pPr>
            <w:r>
              <w:rPr>
                <w:rStyle w:val="2"/>
              </w:rPr>
              <w:t>Аутоиммунная агрессия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shd w:fill="auto" w:val="clear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rStyle w:val="314pt"/>
          <w:b w:val="false"/>
        </w:rPr>
        <w:t>Патанатомические изменения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/>
        <w:t>Язва может быть одна или несколько. Различают простую и каллезную язву. Простая язва имеет мягкие края без выраженных рубцовых изменений. Каллезная язва отличается резким соединительнотканным утолщением краев и воспалительно-рубцовыми изменениями вокруг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/>
        <w:t>Язва чаще имеет округлую форму, ее размеры могут быть различными (в желудке обычно 0,5—1—2 см в диаметре, а в двенадцатиперстной кишке от нескольких миллиметров до 1 см)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/>
        <w:t>Наиболее частой локализаций бывает луковица двенадцатиперстной кишки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/>
        <w:t xml:space="preserve"> </w:t>
      </w:r>
      <w:r>
        <w:rPr>
          <w:rStyle w:val="14"/>
          <w:sz w:val="28"/>
          <w:szCs w:val="28"/>
        </w:rPr>
        <w:t>Язвы двенадцатиперстной кишки встречаются в 5</w:t>
      </w:r>
      <w:r>
        <w:rPr>
          <w:rStyle w:val="1"/>
          <w:u w:val="none"/>
        </w:rPr>
        <w:t xml:space="preserve">-7 </w:t>
      </w:r>
      <w:r>
        <w:rPr>
          <w:rStyle w:val="14"/>
          <w:sz w:val="28"/>
          <w:szCs w:val="28"/>
        </w:rPr>
        <w:t>раз чаще, чем язвы</w:t>
      </w:r>
      <w:r>
        <w:rPr>
          <w:rStyle w:val="14"/>
          <w:rFonts w:eastAsia="Garamond"/>
          <w:sz w:val="28"/>
          <w:szCs w:val="28"/>
        </w:rPr>
        <w:t xml:space="preserve"> </w:t>
      </w:r>
      <w:r>
        <w:rPr>
          <w:rStyle w:val="14"/>
          <w:sz w:val="28"/>
          <w:szCs w:val="28"/>
        </w:rPr>
        <w:t>желудка</w:t>
      </w:r>
    </w:p>
    <w:p>
      <w:pPr>
        <w:pStyle w:val="32"/>
        <w:shd w:fill="auto" w:val="clear"/>
        <w:spacing w:lineRule="auto" w:line="360" w:before="0" w:after="0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rStyle w:val="14"/>
          <w:b/>
          <w:color w:val="000000"/>
          <w:sz w:val="28"/>
          <w:szCs w:val="28"/>
        </w:rPr>
        <w:t xml:space="preserve">Язва отличается от эрозии тем, что поражает не только слизистую оболочку и подслизистую, а в ряде случаев проникает и более глубоко через все слои стенки желудка. </w:t>
      </w:r>
      <w:r>
        <w:rPr>
          <w:rStyle w:val="314pt"/>
          <w:b/>
          <w:color w:val="000000"/>
        </w:rPr>
        <w:t xml:space="preserve">Она может проникать в соседний орган и тогда носит название </w:t>
      </w:r>
      <w:r>
        <w:rPr>
          <w:rStyle w:val="14"/>
          <w:b/>
          <w:color w:val="000000"/>
          <w:sz w:val="28"/>
          <w:szCs w:val="28"/>
        </w:rPr>
        <w:t xml:space="preserve">пенетрирующей. </w:t>
      </w:r>
      <w:r>
        <w:rPr>
          <w:rStyle w:val="314pt"/>
          <w:b/>
          <w:color w:val="000000"/>
        </w:rPr>
        <w:t xml:space="preserve">Если же язва открывается непосредственно в брюшную полость, она носит название </w:t>
      </w:r>
      <w:r>
        <w:rPr>
          <w:rStyle w:val="14"/>
          <w:b/>
          <w:color w:val="000000"/>
          <w:sz w:val="28"/>
          <w:szCs w:val="28"/>
        </w:rPr>
        <w:t>прободной, или перфоративной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2"/>
          <w:color w:val="000000"/>
        </w:rPr>
        <w:t xml:space="preserve">Дно язвы выполнено некротической или грануляционной (в период рубцевания) тканью; поверхность ее прикрыта пленкой, состоящей из некротизированной ткани, фибрина, лейкоцитов и эритроцитов. При рубцевании язвы возникают рубец. Если язва была множественная или длительная по течению, рубцы деформируют желудок, луковицу двенадцатиперстной кишки. Грубое рубцевание язвы пилорического отдела желудка сопровождается развитием </w:t>
      </w:r>
      <w:r>
        <w:rPr>
          <w:rStyle w:val="14"/>
          <w:color w:val="000000"/>
          <w:sz w:val="28"/>
          <w:szCs w:val="28"/>
        </w:rPr>
        <w:t xml:space="preserve">стеноза привратника. </w:t>
      </w:r>
      <w:r>
        <w:rPr>
          <w:rStyle w:val="2"/>
          <w:color w:val="000000"/>
        </w:rPr>
        <w:t xml:space="preserve">Если в дне язвы располагается крупный кровеносный сосуд, то повреждение его стенки прогрессирующим некрозом приводит к </w:t>
      </w:r>
      <w:r>
        <w:rPr>
          <w:rStyle w:val="14"/>
          <w:color w:val="000000"/>
          <w:sz w:val="28"/>
          <w:szCs w:val="28"/>
        </w:rPr>
        <w:t>кровотечению.</w:t>
      </w:r>
    </w:p>
    <w:p>
      <w:pPr>
        <w:pStyle w:val="32"/>
        <w:shd w:fill="auto" w:val="clear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rStyle w:val="14"/>
          <w:b w:val="false"/>
          <w:color w:val="000000"/>
          <w:sz w:val="28"/>
          <w:szCs w:val="28"/>
        </w:rPr>
        <w:t>Клиническая картина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2"/>
          <w:color w:val="000000"/>
        </w:rPr>
        <w:t>Симптоматика язвенной болезни весьма многообразна, в связи, с чем необходимо детальное клиническое обследование пациентов. Имеют ведущее значение данные анамнеза и анализа жалоб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14"/>
          <w:sz w:val="28"/>
          <w:szCs w:val="28"/>
        </w:rPr>
        <w:t>Боль</w:t>
      </w:r>
      <w:r>
        <w:rPr>
          <w:rStyle w:val="14"/>
          <w:color w:val="000000"/>
          <w:sz w:val="28"/>
          <w:szCs w:val="28"/>
        </w:rPr>
        <w:t xml:space="preserve"> </w:t>
      </w:r>
      <w:r>
        <w:rPr>
          <w:rStyle w:val="2"/>
          <w:color w:val="000000"/>
        </w:rPr>
        <w:t>является основным симптомом заболевания в типичных случаях. Возникновение боли при язвенной болезни обусловлено сложным патогенетическим механизмом в связи с нарушением нервной регуляции деятельности желудка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2"/>
          <w:color w:val="000000"/>
        </w:rPr>
        <w:t>Локализуется боль в эпигастральной или пилородуоденальной области. Боль характеризуется периодичностью и ритмичностью (связь с приемом пищи). Она может возникать через 0,5-1 ч (ранние боли) или через 2-3 ч – (поздние боли) после приема пищи. Поздние боли обычно стихают после приёма пищи. Большое диагностическое значение имеют ночные боли, которые бывают интенсивными и исчезают после приема пищи (стакан молока, сухарь) или несколько глотков воды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2"/>
          <w:color w:val="000000"/>
        </w:rPr>
        <w:t>Обильная грубая, соленая, кислая пища вызывает особенно выраженные болевые ощущения, а жидкая и кашицеобразная — переносится пациентами легче. Ранние боли более характерны для высоко расположенных язв (кардиальный, субкардиальный отделы), поздние и «голодные» боли более типичны для язв при</w:t>
        <w:softHyphen/>
        <w:t>вратника и двенадцатиперстной кишки. Некоторые пациенты не отмечают связи с приемом пищи, предъявляя жалобы на боль постоянного характера.</w:t>
      </w:r>
    </w:p>
    <w:p>
      <w:pPr>
        <w:pStyle w:val="9"/>
        <w:shd w:fill="auto" w:val="clear"/>
        <w:spacing w:lineRule="auto" w:line="360" w:before="0" w:after="0"/>
        <w:ind w:firstLine="709"/>
        <w:rPr>
          <w:u w:val="single"/>
        </w:rPr>
      </w:pPr>
      <w:r>
        <w:rPr>
          <w:rStyle w:val="14"/>
          <w:sz w:val="28"/>
          <w:szCs w:val="28"/>
        </w:rPr>
        <w:t>Постоянные боли могут свидетельствовать о различных осложнениях: проникшащей язве</w:t>
      </w:r>
      <w:r>
        <w:rPr>
          <w:rStyle w:val="31"/>
          <w:color w:val="000000"/>
          <w:u w:val="none"/>
        </w:rPr>
        <w:t xml:space="preserve">, </w:t>
      </w:r>
      <w:r>
        <w:rPr>
          <w:rStyle w:val="14"/>
          <w:sz w:val="28"/>
          <w:szCs w:val="28"/>
        </w:rPr>
        <w:t>перигастрите, раке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14"/>
          <w:sz w:val="28"/>
          <w:szCs w:val="28"/>
        </w:rPr>
        <w:t>Иррадиация боли нехарактерна для язвенной болезни</w:t>
      </w:r>
      <w:r>
        <w:rPr>
          <w:rStyle w:val="2"/>
          <w:color w:val="000000"/>
        </w:rPr>
        <w:t>, но при пенетрации язвы в поджелудочную железу боль носит сверлящий характер и распространяется в спину или дуоденальную связку. Боль распространяется в правую половину грудной клетки; язва кардиального отдела желудка характеризуется загрудинными болями. В период обострения болезни пациенты ищут наиболее удобную позу — согнутое туловище с притянутыми к животу ногами, сидя на постели или лежа на боку. Облегчение наступает при давлении на подложечную область, при прикладывании тепла или после приема соды.</w:t>
      </w:r>
    </w:p>
    <w:p>
      <w:pPr>
        <w:pStyle w:val="9"/>
        <w:shd w:fill="auto" w:val="clear"/>
        <w:spacing w:lineRule="auto" w:line="360" w:before="0" w:after="0"/>
        <w:ind w:firstLine="709"/>
        <w:rPr>
          <w:rStyle w:val="2"/>
          <w:color w:val="000000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414pt"/>
          <w:rFonts w:eastAsia="Courier New"/>
          <w:color w:val="000000"/>
          <w:spacing w:val="-10"/>
        </w:rPr>
        <w:t>Боли при язвенной болезни характеризуются периодичность</w:t>
      </w:r>
      <w:r>
        <w:rPr>
          <w:rStyle w:val="34pt"/>
          <w:rFonts w:eastAsia="Courier New"/>
        </w:rPr>
        <w:t xml:space="preserve">ю, </w:t>
      </w:r>
      <w:r>
        <w:rPr>
          <w:rStyle w:val="414pt"/>
          <w:rFonts w:eastAsia="Courier New"/>
          <w:color w:val="000000"/>
          <w:spacing w:val="-10"/>
        </w:rPr>
        <w:t>имеющей следующие особенности:</w:t>
      </w:r>
    </w:p>
    <w:p>
      <w:pPr>
        <w:pStyle w:val="9"/>
        <w:numPr>
          <w:ilvl w:val="0"/>
          <w:numId w:val="28"/>
        </w:numPr>
        <w:shd w:fill="auto" w:val="clear"/>
        <w:tabs>
          <w:tab w:val="clear" w:pos="708"/>
          <w:tab w:val="left" w:pos="377" w:leader="none"/>
        </w:tabs>
        <w:spacing w:lineRule="auto" w:line="360" w:before="0" w:after="0"/>
        <w:ind w:left="0" w:firstLine="709"/>
        <w:rPr/>
      </w:pPr>
      <w:r>
        <w:rPr>
          <w:rStyle w:val="41"/>
        </w:rPr>
        <w:t>Суточная периодичность - усиление болей во вторую половину дня, поэтому пациенты стараются не ужинать.</w:t>
      </w:r>
    </w:p>
    <w:p>
      <w:pPr>
        <w:pStyle w:val="9"/>
        <w:numPr>
          <w:ilvl w:val="0"/>
          <w:numId w:val="19"/>
        </w:numPr>
        <w:shd w:fill="auto" w:val="clear"/>
        <w:tabs>
          <w:tab w:val="clear" w:pos="708"/>
          <w:tab w:val="left" w:pos="468" w:leader="none"/>
        </w:tabs>
        <w:spacing w:lineRule="auto" w:line="360" w:before="0" w:after="0"/>
        <w:ind w:left="0" w:firstLine="709"/>
        <w:rPr/>
      </w:pPr>
      <w:r>
        <w:rPr>
          <w:rStyle w:val="41"/>
        </w:rPr>
        <w:t>Сезонная периодичность - усиление болей в осенне-зимние и весенние месяцы.</w:t>
      </w:r>
    </w:p>
    <w:p>
      <w:pPr>
        <w:pStyle w:val="9"/>
        <w:numPr>
          <w:ilvl w:val="0"/>
          <w:numId w:val="8"/>
        </w:numPr>
        <w:shd w:fill="auto" w:val="clear"/>
        <w:tabs>
          <w:tab w:val="clear" w:pos="708"/>
          <w:tab w:val="left" w:pos="353" w:leader="none"/>
        </w:tabs>
        <w:spacing w:lineRule="auto" w:line="360" w:before="0" w:after="0"/>
        <w:ind w:left="0" w:firstLine="709"/>
        <w:rPr/>
      </w:pPr>
      <w:r>
        <w:rPr>
          <w:rStyle w:val="41"/>
        </w:rPr>
        <w:t>Периоды болей сменяются безболевыми периодами, продолжительность которых</w:t>
      </w:r>
      <w:r>
        <w:rPr/>
        <w:t xml:space="preserve"> </w:t>
      </w:r>
      <w:r>
        <w:rPr>
          <w:rStyle w:val="41"/>
        </w:rPr>
        <w:t>колеблется от нескольких месяцев до нескольких лет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41"/>
        </w:rPr>
        <w:t>У некоторых пациентов болевой синдром может отсутствовать. Это так называемые «немые», или скрыто протекающие, язвы, которые выявляются в период осложнений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Style16"/>
          <w:b/>
          <w:i w:val="false"/>
          <w:u w:val="none"/>
        </w:rPr>
        <w:t>Изжога</w:t>
      </w:r>
      <w:r>
        <w:rPr>
          <w:rStyle w:val="41"/>
          <w:b/>
          <w:i/>
        </w:rPr>
        <w:t xml:space="preserve"> </w:t>
      </w:r>
      <w:r>
        <w:rPr>
          <w:rStyle w:val="41"/>
        </w:rPr>
        <w:t>- наиболее ранний симптом язвенной болезни. Она предшествует или сочетается с болевым синдромом. Механизм изжоги связан с рефлексом желудочного содержимого в пищевод из-за слабости кардиального сфинктера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Style16"/>
          <w:b/>
          <w:i w:val="false"/>
          <w:u w:val="none"/>
        </w:rPr>
        <w:t>Отрыжка, тошнот</w:t>
      </w:r>
      <w:r>
        <w:rPr>
          <w:rStyle w:val="5"/>
          <w:b/>
          <w:u w:val="none"/>
        </w:rPr>
        <w:t>а</w:t>
      </w:r>
      <w:r>
        <w:rPr>
          <w:rStyle w:val="5"/>
          <w:b/>
          <w:i/>
          <w:u w:val="none"/>
        </w:rPr>
        <w:t xml:space="preserve">, </w:t>
      </w:r>
      <w:r>
        <w:rPr>
          <w:rStyle w:val="Style16"/>
          <w:b/>
          <w:i w:val="false"/>
          <w:u w:val="none"/>
        </w:rPr>
        <w:t>рвота</w:t>
      </w:r>
      <w:r>
        <w:rPr>
          <w:rStyle w:val="41"/>
        </w:rPr>
        <w:t xml:space="preserve"> - встречаются реже, чем боль или изжога. Отрыжка чаще наблюдается при субкардинальной локализации язвы. Рвота связана с болевым синдромом: она обычно возникает на высоте болевого синдрома и приносит пациенту облегчение.</w:t>
      </w:r>
    </w:p>
    <w:p>
      <w:pPr>
        <w:pStyle w:val="Normal"/>
        <w:spacing w:lineRule="auto" w:line="360" w:before="0" w:after="0"/>
        <w:ind w:firstLine="709"/>
        <w:jc w:val="both"/>
        <w:rPr>
          <w:rStyle w:val="414pt"/>
          <w:rFonts w:eastAsia="Courier New"/>
          <w:iCs w:val="false"/>
          <w:color w:val="000000"/>
          <w:spacing w:val="-10"/>
        </w:rPr>
      </w:pPr>
      <w:r>
        <w:rPr>
          <w:rStyle w:val="414pt"/>
          <w:rFonts w:eastAsia="Courier New"/>
          <w:color w:val="000000"/>
          <w:spacing w:val="-10"/>
        </w:rPr>
        <w:t>Можно установить такую последовательность симптом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Style w:val="414pt"/>
          <w:rFonts w:eastAsia="Courier New"/>
          <w:b/>
          <w:caps/>
          <w:color w:val="000000"/>
          <w:spacing w:val="-10"/>
        </w:rPr>
        <w:t>Изжога</w:t>
      </w:r>
      <w:r>
        <w:rPr>
          <w:rStyle w:val="34pt"/>
          <w:rFonts w:eastAsia="Courier New"/>
          <w:caps/>
        </w:rPr>
        <w:t xml:space="preserve"> – </w:t>
      </w:r>
      <w:r>
        <w:rPr>
          <w:rStyle w:val="414pt"/>
          <w:rFonts w:eastAsia="Courier New"/>
          <w:b/>
          <w:caps/>
          <w:color w:val="000000"/>
          <w:spacing w:val="-10"/>
        </w:rPr>
        <w:t>боль</w:t>
      </w:r>
      <w:r>
        <w:rPr>
          <w:rStyle w:val="34pt"/>
          <w:rFonts w:eastAsia="Courier New"/>
          <w:caps/>
        </w:rPr>
        <w:t xml:space="preserve"> – </w:t>
      </w:r>
      <w:r>
        <w:rPr>
          <w:rStyle w:val="414pt"/>
          <w:rFonts w:eastAsia="Courier New"/>
          <w:b/>
          <w:caps/>
          <w:color w:val="000000"/>
          <w:spacing w:val="-10"/>
        </w:rPr>
        <w:t>тошнота</w:t>
      </w:r>
      <w:r>
        <w:rPr>
          <w:rStyle w:val="34pt"/>
          <w:rFonts w:eastAsia="Courier New"/>
          <w:caps/>
        </w:rPr>
        <w:t xml:space="preserve"> – </w:t>
      </w:r>
      <w:r>
        <w:rPr>
          <w:rStyle w:val="414pt"/>
          <w:rFonts w:eastAsia="Courier New"/>
          <w:b/>
          <w:caps/>
          <w:color w:val="000000"/>
          <w:spacing w:val="-10"/>
        </w:rPr>
        <w:t>рвота - облегчение диспептического синдрома.</w:t>
      </w:r>
    </w:p>
    <w:p>
      <w:pPr>
        <w:pStyle w:val="9"/>
        <w:shd w:fill="auto" w:val="clear"/>
        <w:spacing w:lineRule="auto" w:line="360" w:before="0" w:after="0"/>
        <w:ind w:firstLine="709"/>
        <w:rPr>
          <w:rStyle w:val="Style16"/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Style16"/>
          <w:b/>
          <w:u w:val="none"/>
        </w:rPr>
        <w:t>При стенозе привратника</w:t>
      </w:r>
      <w:r>
        <w:rPr>
          <w:rStyle w:val="41"/>
        </w:rPr>
        <w:t xml:space="preserve"> рвотные массы содержат пищу, съеденную накануне, такая рвота бывает часто по утрам. Грозным синдромом является кровавая рвота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41"/>
        </w:rPr>
        <w:t>При субкардиальных язвах возможна упорная рвота, наступающая сразу после еды. У некоторых пациентов эквивалентом рвоты является тошнота с выделением слизи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Style16"/>
          <w:b/>
          <w:i w:val="false"/>
          <w:u w:val="none"/>
        </w:rPr>
        <w:t>Запоры</w:t>
      </w:r>
      <w:r>
        <w:rPr>
          <w:rStyle w:val="41"/>
        </w:rPr>
        <w:t xml:space="preserve"> - частый спутник язвенной болезни. Они возникают вследствие спазма толстой кишки нервно-рефлекторного генеза (спастическая дискинезия). Появлению запоров способствует щадящая, бедная клетчаткой диета, которой придерживаются больные, особенно в период обострения. Такие условия способствуют появлению колита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Style16"/>
          <w:b/>
          <w:i w:val="false"/>
          <w:u w:val="none"/>
        </w:rPr>
        <w:t>Аппетит</w:t>
      </w:r>
      <w:r>
        <w:rPr>
          <w:rStyle w:val="5"/>
          <w:u w:val="none"/>
        </w:rPr>
        <w:t xml:space="preserve"> у</w:t>
      </w:r>
      <w:r>
        <w:rPr>
          <w:rStyle w:val="41"/>
        </w:rPr>
        <w:t xml:space="preserve"> пациента с язвенной болезнью при неосложненной форме заболевания обычно сохранен, иногда даже повышен, достигая состояния «волчьего голода», что связанно с наклонностью к гипогликемии и чаще встречается при локализации язвы в луковице двенадцатиперстной кишки. В период обострения и при сочетании с гастритом аппетит снижается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Style16"/>
          <w:b/>
          <w:i w:val="false"/>
          <w:u w:val="none"/>
        </w:rPr>
        <w:t>Внешний вид</w:t>
      </w:r>
      <w:r>
        <w:rPr>
          <w:rStyle w:val="41"/>
        </w:rPr>
        <w:t xml:space="preserve"> пациентов обычно не представляет ничего характерного, хотя этим заболеванием чаще страдают лица астенического телосложения. При язвенной болезни довольно часто выявляются расстройства вегативной нервной системы с преобладанием тонуса парасимпатической нервной системы: цианоз кистей и влаж</w:t>
        <w:softHyphen/>
        <w:t>ность ладоней, усиленное потоотделение, выраженный красный (иногда — белый) дермографизм, температурные асимметрии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Style16"/>
          <w:b/>
          <w:i w:val="false"/>
          <w:u w:val="none"/>
        </w:rPr>
        <w:t>Язык</w:t>
      </w:r>
      <w:r>
        <w:rPr>
          <w:rStyle w:val="41"/>
        </w:rPr>
        <w:t xml:space="preserve"> обычно обложен беловатым налетом у корня языка, иногда мягкие одиночные или множественные эрозии по краям языка, ближе к кончику, либо к задней части, ближе к корню. Сильно обложенный или сухой язык бывает при осложнениях: пенетрация, прободение. У многих пациентов изменений языка не отмечается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Style16"/>
          <w:b/>
          <w:i w:val="false"/>
          <w:u w:val="none"/>
        </w:rPr>
        <w:t>При осмотре</w:t>
      </w:r>
      <w:r>
        <w:rPr>
          <w:rStyle w:val="6"/>
        </w:rPr>
        <w:t xml:space="preserve"> в период болей выявляется втянутость живота, реже — вздутие. При стенозе привратника видна перистальтика и антиперистальтика в эпигастральной области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Style16"/>
          <w:b/>
          <w:i w:val="false"/>
          <w:u w:val="none"/>
        </w:rPr>
        <w:t>При перкуссии</w:t>
      </w:r>
      <w:r>
        <w:rPr>
          <w:rStyle w:val="6"/>
        </w:rPr>
        <w:t xml:space="preserve"> можно выявить перкуторную болезненность в надчревье. При застое содержимого желудка определяется симптом мышц брюшного пресса в этой же зоне, при этом болезненность отмечается справа от срединной линии несколько выше пупка («дуоденальная точка») при язве двенадцатиперстной кишки, и у основания мечевидного отростка — при субкардиальной локализации язвы.</w:t>
      </w:r>
    </w:p>
    <w:p>
      <w:pPr>
        <w:pStyle w:val="9"/>
        <w:shd w:fill="auto" w:val="clear"/>
        <w:spacing w:lineRule="auto" w:line="360" w:before="0" w:after="0"/>
        <w:ind w:firstLine="709"/>
        <w:rPr>
          <w:rStyle w:val="6"/>
        </w:rPr>
      </w:pPr>
      <w:r>
        <w:rPr/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6"/>
          <w:b/>
        </w:rPr>
        <w:t>Наиболее объективные симптомы:</w:t>
      </w:r>
      <w:r>
        <w:rPr>
          <w:rStyle w:val="6"/>
        </w:rPr>
        <w:t xml:space="preserve"> ограниченная боль при перкуссии, ограниченная боль при поверхностной пальпации и мышечное напряжение (триада симптомов). Реже определяются болевые точки на уровне тел и остистых отростков грудных и поясничных позвонков. Особенности клинических проявлений и течения заболевания зависят от локализации язвенного дефекта, сопутствующих факторов, состояния нервной и эндокринной системы, пола, возраста пациента.</w:t>
      </w:r>
    </w:p>
    <w:p>
      <w:pPr>
        <w:pStyle w:val="9"/>
        <w:shd w:fill="auto" w:val="clear"/>
        <w:spacing w:lineRule="auto" w:line="360" w:before="0" w:after="0"/>
        <w:ind w:firstLine="709"/>
        <w:rPr>
          <w:b/>
          <w:b/>
          <w:i/>
          <w:i/>
        </w:rPr>
      </w:pPr>
      <w:r>
        <w:rPr>
          <w:rStyle w:val="Style16"/>
          <w:b/>
          <w:i w:val="false"/>
          <w:u w:val="none"/>
        </w:rPr>
        <w:t>Язва кардиального и субкардиалъного отделов желудка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6"/>
        </w:rPr>
        <w:t>Жалобы на упорную изжогу, ноющую или интенсивную раннюю боль у мечевидного отростка, наступающую сразу после приема острой кислой или горячей пищи. Иногда - загрудинные боли, что должно вызвать предположение об абдоминальном варианте инфаркта миокарда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6"/>
        </w:rPr>
        <w:t>При пальпации - боль в эпигастральной области мочевого отростка. Язык обложен густым серо-белым налетом. Кислотность желудочного сока нормальная.</w:t>
      </w:r>
    </w:p>
    <w:p>
      <w:pPr>
        <w:pStyle w:val="9"/>
        <w:shd w:fill="auto" w:val="clear"/>
        <w:spacing w:lineRule="auto" w:line="360" w:before="0" w:after="0"/>
        <w:ind w:firstLine="709"/>
        <w:rPr>
          <w:b/>
          <w:b/>
          <w:i/>
          <w:i/>
        </w:rPr>
      </w:pPr>
      <w:r>
        <w:rPr>
          <w:rStyle w:val="Style16"/>
          <w:b/>
          <w:i w:val="false"/>
          <w:u w:val="none"/>
        </w:rPr>
        <w:t>Язва тела и дна желудка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6"/>
        </w:rPr>
        <w:t>Характеризуется тупой ноющей болью в подложечной области, чаще натощак или через 20-30 минут после еды, реже - ночные боли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6"/>
        </w:rPr>
        <w:t>Появляется отрыжка съеденной пищей, изжога бывает редко, язык обложен, густым серо-белым налетом. При пальпации ощущается боль в мезогастральной области и левом подреберье, некоторое напряжения брюшных мыш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414pt"/>
          <w:rFonts w:eastAsia="Courier New"/>
          <w:b/>
          <w:i w:val="false"/>
          <w:u w:val="none"/>
        </w:rPr>
        <w:t>Язва пилорического отдела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6"/>
        </w:rPr>
        <w:t>Характерны интенсивные и продолжительные боли в эпигастрии справа через 2-3 часа после приема пищи, иррадиирующие в спину и за грудину, в правое подреберье; упорная рвота большим объемом кислого содержимого. Пациенты худеют. Перкуторная и пальпаторная боль в эпигастрии. Язык не облож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414pt"/>
          <w:rFonts w:eastAsia="Courier New"/>
          <w:b/>
          <w:i w:val="false"/>
          <w:u w:val="none"/>
        </w:rPr>
        <w:t>Язва постбульбарная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6"/>
        </w:rPr>
        <w:t xml:space="preserve">Встречается чаще у лиц среднего и старшего возраста. Характерны упорные боли в мезогастральной области и пилородуоденальной зоне через 3-4 часа после приема пищи. Боли иррадиируют в спину, правое и левое подреберье; рвота на высоте боли, не приносящая облегчения изжога. Возможно кишечное кровотечение, присоединение симптомов реактивного панкреатита, холецистита. При пальпации и перкуссии ощущается боль в эпигастральной области справа. 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Style17"/>
        </w:rPr>
        <w:t>Течение болезни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6"/>
        </w:rPr>
        <w:t xml:space="preserve">У женщин язвенная болезнь протекает, более благоприятно, отличается умеренным болевым синдромом и редким обострением. Слабо выражены диспептические расстройства. Характерна ремиссия во время беременности обострение после родов и в климактерический период. У лиц юношеского и </w:t>
      </w:r>
      <w:r>
        <w:rPr/>
        <w:t>молодого возраста язвенная болезнь возникает на фоне гастрита, дуоденита и имеет ярко выраженную симптоматику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/>
        <w:t>У лиц пожилого возраста язвенная болезнь возникает на фоне снижения трофических процессов в желудке. Ей часто предшествуют воспалительные процессы в желудке и двенадцатиперстной кишке. Локализуются язвы чаше в желуд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4"/>
          <w:rFonts w:eastAsia="Courier New"/>
          <w:i w:val="false"/>
          <w:iCs w:val="false"/>
          <w:sz w:val="28"/>
          <w:szCs w:val="28"/>
        </w:rPr>
        <w:t>По характеру течения</w:t>
      </w:r>
      <w:r>
        <w:rPr>
          <w:rStyle w:val="34pt"/>
          <w:rFonts w:eastAsia="Courier New"/>
        </w:rPr>
        <w:t xml:space="preserve"> различают:</w:t>
      </w:r>
    </w:p>
    <w:p>
      <w:pPr>
        <w:pStyle w:val="9"/>
        <w:numPr>
          <w:ilvl w:val="0"/>
          <w:numId w:val="14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0" w:firstLine="709"/>
        <w:rPr/>
      </w:pPr>
      <w:r>
        <w:rPr>
          <w:rStyle w:val="14"/>
          <w:rFonts w:eastAsia="Garamond"/>
          <w:sz w:val="28"/>
          <w:szCs w:val="28"/>
        </w:rPr>
        <w:t>легкую форму</w:t>
      </w:r>
      <w:r>
        <w:rPr/>
        <w:t xml:space="preserve"> — рецидивы 1 раз в 1—3 года, боли умеренные и копируются за 10—14 дней, трудовая активность в ремиссию сохраняется.</w:t>
      </w:r>
    </w:p>
    <w:p>
      <w:pPr>
        <w:pStyle w:val="9"/>
        <w:numPr>
          <w:ilvl w:val="0"/>
          <w:numId w:val="14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0" w:firstLine="709"/>
        <w:rPr/>
      </w:pPr>
      <w:r>
        <w:rPr>
          <w:rStyle w:val="14"/>
          <w:rFonts w:eastAsia="Garamond"/>
          <w:sz w:val="28"/>
          <w:szCs w:val="28"/>
        </w:rPr>
        <w:t>форма средней тяжести</w:t>
      </w:r>
      <w:r>
        <w:rPr/>
        <w:t xml:space="preserve"> — рецидивы 2 раза в год, выраженный болевой синдром, купируется более, чем за 10—15 дней. Похудание, язва глубокая, кровоточит, часты осложнения (дуоденит и перидуоденит).</w:t>
      </w:r>
    </w:p>
    <w:p>
      <w:pPr>
        <w:pStyle w:val="9"/>
        <w:numPr>
          <w:ilvl w:val="0"/>
          <w:numId w:val="14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0" w:firstLine="709"/>
        <w:rPr/>
      </w:pPr>
      <w:r>
        <w:rPr>
          <w:rStyle w:val="14"/>
          <w:rFonts w:eastAsia="Garamond"/>
          <w:sz w:val="28"/>
          <w:szCs w:val="28"/>
        </w:rPr>
        <w:t>тяжелая форма</w:t>
      </w:r>
      <w:r>
        <w:rPr/>
        <w:t xml:space="preserve"> — рецидивы более 2 раз в год, значительный болевой синдром, значительное похудание, язва глубокая, часто каллезная, часто ослож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4"/>
          <w:rFonts w:eastAsia="Courier New"/>
          <w:b/>
          <w:i w:val="false"/>
          <w:iCs w:val="false"/>
          <w:sz w:val="28"/>
          <w:szCs w:val="28"/>
          <w:u w:val="none"/>
        </w:rPr>
        <w:t>Осложнения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/>
        <w:t>Осложнения язвенной болезни делятся на две группы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4"/>
          <w:rFonts w:eastAsia="Courier New"/>
          <w:i w:val="false"/>
          <w:iCs w:val="false"/>
          <w:sz w:val="28"/>
          <w:szCs w:val="28"/>
        </w:rPr>
        <w:t>связанные непосредственно с прогрессированием процесса, углублением язвы, ее трансформацией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left" w:pos="121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4"/>
          <w:rFonts w:eastAsia="Courier New"/>
          <w:i w:val="false"/>
          <w:iCs w:val="false"/>
          <w:sz w:val="28"/>
          <w:szCs w:val="28"/>
        </w:rPr>
        <w:t>связанные с реакцией ряда органов и физиологических систем на патологические изменения, развивающиеся в гастродуоденальной системе при этом заболевании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1"/>
        </w:rPr>
        <w:t xml:space="preserve">К осложнениям </w:t>
      </w:r>
      <w:r>
        <w:rPr>
          <w:rStyle w:val="14"/>
          <w:sz w:val="28"/>
          <w:szCs w:val="28"/>
        </w:rPr>
        <w:t>первой группы</w:t>
      </w:r>
      <w:r>
        <w:rPr>
          <w:rStyle w:val="1"/>
        </w:rPr>
        <w:t xml:space="preserve"> относятся</w:t>
      </w:r>
      <w:r>
        <w:rPr/>
        <w:t>:</w:t>
      </w:r>
    </w:p>
    <w:p>
      <w:pPr>
        <w:pStyle w:val="9"/>
        <w:numPr>
          <w:ilvl w:val="0"/>
          <w:numId w:val="15"/>
        </w:numPr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/>
        <w:t>кровотечение,</w:t>
      </w:r>
    </w:p>
    <w:p>
      <w:pPr>
        <w:pStyle w:val="9"/>
        <w:numPr>
          <w:ilvl w:val="0"/>
          <w:numId w:val="15"/>
        </w:numPr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/>
        <w:t>перфорация,</w:t>
      </w:r>
    </w:p>
    <w:p>
      <w:pPr>
        <w:pStyle w:val="9"/>
        <w:numPr>
          <w:ilvl w:val="0"/>
          <w:numId w:val="15"/>
        </w:numPr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/>
        <w:t>пенетрация,</w:t>
      </w:r>
    </w:p>
    <w:p>
      <w:pPr>
        <w:pStyle w:val="9"/>
        <w:numPr>
          <w:ilvl w:val="0"/>
          <w:numId w:val="15"/>
        </w:numPr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/>
        <w:t>стеноз привратника,</w:t>
      </w:r>
    </w:p>
    <w:p>
      <w:pPr>
        <w:pStyle w:val="9"/>
        <w:numPr>
          <w:ilvl w:val="0"/>
          <w:numId w:val="15"/>
        </w:numPr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/>
        <w:t>перерождение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/>
        <w:t xml:space="preserve">Эти осложнения являются грозными и существенно влияют на течение самого заболевания и лечебную тактику. 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1"/>
        </w:rPr>
        <w:t xml:space="preserve">К осложнениям </w:t>
      </w:r>
      <w:r>
        <w:rPr>
          <w:rStyle w:val="14"/>
          <w:sz w:val="28"/>
          <w:szCs w:val="28"/>
        </w:rPr>
        <w:t>второй группы</w:t>
      </w:r>
      <w:r>
        <w:rPr>
          <w:rStyle w:val="1"/>
        </w:rPr>
        <w:t xml:space="preserve"> относятся</w:t>
      </w:r>
      <w:r>
        <w:rPr/>
        <w:t>:</w:t>
      </w:r>
    </w:p>
    <w:p>
      <w:pPr>
        <w:pStyle w:val="9"/>
        <w:numPr>
          <w:ilvl w:val="0"/>
          <w:numId w:val="9"/>
        </w:numPr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/>
        <w:t>вегетативно-сосудистая дистония,</w:t>
      </w:r>
    </w:p>
    <w:p>
      <w:pPr>
        <w:pStyle w:val="9"/>
        <w:numPr>
          <w:ilvl w:val="0"/>
          <w:numId w:val="9"/>
        </w:numPr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/>
        <w:t>спастическая дискинезия кишечника,</w:t>
      </w:r>
    </w:p>
    <w:p>
      <w:pPr>
        <w:pStyle w:val="9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287" w:leader="none"/>
        </w:tabs>
        <w:spacing w:lineRule="auto" w:line="360" w:before="0" w:after="0"/>
        <w:ind w:left="0" w:firstLine="709"/>
        <w:rPr/>
      </w:pPr>
      <w:r>
        <w:rPr/>
        <w:t>дискинезии желчного пузыря,</w:t>
      </w:r>
    </w:p>
    <w:p>
      <w:pPr>
        <w:pStyle w:val="9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287" w:leader="none"/>
        </w:tabs>
        <w:spacing w:lineRule="auto" w:line="360" w:before="0" w:after="0"/>
        <w:ind w:left="0" w:firstLine="709"/>
        <w:rPr/>
      </w:pPr>
      <w:r>
        <w:rPr/>
        <w:t>хронический холецистит,</w:t>
      </w:r>
    </w:p>
    <w:p>
      <w:pPr>
        <w:pStyle w:val="9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292" w:leader="none"/>
        </w:tabs>
        <w:spacing w:lineRule="auto" w:line="360" w:before="0" w:after="0"/>
        <w:ind w:left="0" w:firstLine="709"/>
        <w:rPr/>
      </w:pPr>
      <w:r>
        <w:rPr/>
        <w:t>жировой гепатоз,</w:t>
      </w:r>
    </w:p>
    <w:p>
      <w:pPr>
        <w:pStyle w:val="9"/>
        <w:numPr>
          <w:ilvl w:val="0"/>
          <w:numId w:val="9"/>
        </w:numPr>
        <w:shd w:fill="auto" w:val="clear"/>
        <w:tabs>
          <w:tab w:val="clear" w:pos="708"/>
          <w:tab w:val="left" w:pos="709" w:leader="none"/>
          <w:tab w:val="left" w:pos="1287" w:leader="none"/>
        </w:tabs>
        <w:spacing w:lineRule="auto" w:line="360" w:before="0" w:after="0"/>
        <w:ind w:left="0" w:firstLine="709"/>
        <w:rPr/>
      </w:pPr>
      <w:r>
        <w:rPr/>
        <w:t>реактивный панкреатит.</w:t>
      </w:r>
    </w:p>
    <w:p>
      <w:pPr>
        <w:pStyle w:val="32"/>
        <w:shd w:fill="auto" w:val="clear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rStyle w:val="314pt"/>
          <w:b w:val="false"/>
        </w:rPr>
        <w:t>Кровотечение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i/>
        </w:rPr>
        <w:t>Гастродуоденальное кровотечение</w:t>
      </w:r>
      <w:r>
        <w:rPr/>
        <w:t xml:space="preserve"> встречается у 10-15% пациентов, страдающих язвенной болезнью. Необильные кровотечения встречаются чаще. Обильное кровотечение может быть первым проявлением заболевания, но чаще у лиц с выраженным язвенным анамнезом в период обострения в возрасте старше </w:t>
      </w:r>
      <w:r>
        <w:rPr>
          <w:rStyle w:val="7"/>
        </w:rPr>
        <w:t>40 лет. Возникают кровотечения вследствие нарушения целостности стенки сосуда на дне язвы.</w:t>
      </w:r>
    </w:p>
    <w:p>
      <w:pPr>
        <w:pStyle w:val="9"/>
        <w:shd w:fill="auto" w:val="clear"/>
        <w:spacing w:lineRule="auto" w:line="360" w:before="0" w:after="0"/>
        <w:ind w:firstLine="709"/>
        <w:rPr>
          <w:rStyle w:val="7"/>
        </w:rPr>
      </w:pPr>
      <w:r>
        <w:rPr/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7"/>
        </w:rPr>
        <w:t>Симптомы зависят от количества кровопотери: при массивном кровотечении: признаки сосудистой недостаточности (бледность кожных покровов, головокружение, обморок, снижение АД, тахикардия, анемия, коллапс), рвота в виде «кофейной гущи» (при обильном кровотечении возможна примесь алой крови), мелена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7"/>
        </w:rPr>
        <w:t>Необходимо помнить, что кровавая рвота может отсутствовать при кровоточащих язвах двенадцатиперстной кишки, а мелена — поздний симптом кровоте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"/>
          <w:rFonts w:eastAsia="Courier New"/>
          <w:b/>
          <w:i w:val="false"/>
          <w:iCs w:val="false"/>
          <w:sz w:val="28"/>
          <w:szCs w:val="28"/>
          <w:u w:val="none"/>
        </w:rPr>
        <w:t>Перфорация язвы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7"/>
        </w:rPr>
        <w:t>Наблюдается обычно у мужчин во время обострения болезни (чаще в осенне-весенний период). Встречается у 5-10% пациентов. Перфорация может наступать как при свежих язвах, так и при каллезных язвах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7"/>
        </w:rPr>
        <w:t>Нередко перфорация является первым проявлением болезни. Перфорация может быть в свободную брюшную полость, может быть прикрытой или в забрюшинную клетчатку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7"/>
        </w:rPr>
        <w:t xml:space="preserve">Чаще всего встречается перфорация в свободную брюшную полость. Развивается она обычно остро и </w:t>
      </w:r>
      <w:r>
        <w:rPr>
          <w:rStyle w:val="14"/>
          <w:sz w:val="28"/>
          <w:szCs w:val="28"/>
        </w:rPr>
        <w:t>характеризуется двумя основными симптомами,</w:t>
      </w:r>
      <w:r>
        <w:rPr>
          <w:rStyle w:val="7"/>
        </w:rPr>
        <w:t xml:space="preserve"> резчайшая «кинжальная» боль и «доскообразное» напряжение мышц передней брюшной стенки с последующим развитием других симптомов перитонита (положи</w:t>
        <w:softHyphen/>
        <w:t>тельным симптомом Щеткина-Георгиевского (Блюмберга)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7"/>
        </w:rPr>
        <w:t>Постепенно нарастает метеоризм, задержка стула, газы не отходят, черты лица заостряются. Язык сухой. Пациенты лежат неподвижно на спине или на боку с приведенными к животу ногами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7"/>
          <w:b/>
        </w:rPr>
        <w:t>Весьма характерный симптом</w:t>
      </w:r>
      <w:r>
        <w:rPr>
          <w:rStyle w:val="7"/>
        </w:rPr>
        <w:t xml:space="preserve"> - исчезновение «печеночной тупости» при перкуссии вследствие поступления газа в брюшную полость и скопления его под диафрагмой. Ренгенологически при этом видна серповидная полоска просветления над печенью. Перфорация часто сопровождается коллапсом. Пульс вначале замедленный, становится частым. Рвота бывает редко, повышается температура т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"/>
          <w:rFonts w:eastAsia="Courier New"/>
          <w:b/>
          <w:i w:val="false"/>
          <w:iCs w:val="false"/>
          <w:sz w:val="28"/>
          <w:szCs w:val="28"/>
          <w:u w:val="none"/>
        </w:rPr>
        <w:t>Пенетрация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7"/>
        </w:rPr>
        <w:t>Язва, проникающая в соседние органы, может рассматриваться, как своеобразная разновидность прикрытой перфорации. Чаще всего пенетрируют язвы задней и боковой стенок луковицы и постбульбарные язвы двенадцатиперстной кишки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7"/>
        </w:rPr>
        <w:t>Наиболее часто язвы пенетрируют в малый сальник, в поджелудочную железу, в печень, толстую кишку, брыжейку. Клиническая картина язвенной болезни изменяется: боли становятся упорными, постоянными. Присоединяются признаки вовлечения в патологический процесс поджелудочной железы, печени или желчевыводящих путей (желтуха, повышение активности амилазы в крови, опоясывающие боли и др.)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7"/>
        </w:rPr>
        <w:t>Пенетрация чаще возникает у мужчин, особенно у длительно болеющих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14"/>
          <w:i w:val="false"/>
          <w:sz w:val="28"/>
          <w:szCs w:val="28"/>
        </w:rPr>
        <w:t>Стеноз привратника</w:t>
      </w:r>
      <w:r>
        <w:rPr>
          <w:rStyle w:val="7"/>
        </w:rPr>
        <w:t xml:space="preserve"> является результатом рубцевания язвы, которая располагается в пилорическом отделе желудка. В результате стеноза возникает препятствие для прохождения пищи из желудка в двенадцатиперстную кишку.</w:t>
      </w:r>
    </w:p>
    <w:p>
      <w:pPr>
        <w:pStyle w:val="9"/>
        <w:shd w:fill="auto" w:val="clear"/>
        <w:tabs>
          <w:tab w:val="clear" w:pos="708"/>
          <w:tab w:val="left" w:pos="3897" w:leader="none"/>
          <w:tab w:val="left" w:pos="5562" w:leader="none"/>
          <w:tab w:val="left" w:pos="9028" w:leader="none"/>
        </w:tabs>
        <w:spacing w:lineRule="auto" w:line="360" w:before="0" w:after="0"/>
        <w:ind w:firstLine="709"/>
        <w:rPr/>
      </w:pPr>
      <w:r>
        <w:rPr>
          <w:rStyle w:val="8"/>
          <w:u w:val="single"/>
        </w:rPr>
        <w:t>Для этого осложнения характерно</w:t>
      </w:r>
      <w:r>
        <w:rPr>
          <w:rStyle w:val="8"/>
        </w:rPr>
        <w:t>: чувство распирания в подложечной области, тягостная рвота застойного характера, содержащая натощак остатки пищи, съеденной накануне. Чувство переполнения живота при употреблении небольшого количества пищи. При осмотре бывает видна перистальтика, антиперистальтика в эпигастральной области.</w:t>
      </w:r>
    </w:p>
    <w:p>
      <w:pPr>
        <w:pStyle w:val="9"/>
        <w:shd w:fill="auto" w:val="clear"/>
        <w:tabs>
          <w:tab w:val="clear" w:pos="708"/>
          <w:tab w:val="left" w:pos="3897" w:leader="none"/>
          <w:tab w:val="left" w:pos="5562" w:leader="none"/>
          <w:tab w:val="left" w:pos="9028" w:leader="none"/>
        </w:tabs>
        <w:spacing w:lineRule="auto" w:line="360" w:before="0" w:after="0"/>
        <w:ind w:firstLine="709"/>
        <w:rPr/>
      </w:pPr>
      <w:r>
        <w:rPr>
          <w:rStyle w:val="8"/>
        </w:rPr>
        <w:t>Отмечается похудание, сухость кожи, снижается ее тургор и эластичность, появляется отрыжка запахом тухлого яйца. При пальпации живота отмечается «шум плеска». Живот вздут. При многократной рвоте могут быть судороги, затемненное сознание, сгущение крови. Рентгенологическое исследование вы</w:t>
        <w:softHyphen/>
        <w:t>являет замедление эвакуации контраста из желудка, снижение тонуса и расширение желудка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Style16"/>
          <w:b/>
          <w:i w:val="false"/>
          <w:u w:val="none"/>
        </w:rPr>
        <w:t>Малигнизации язвы</w:t>
      </w:r>
      <w:r>
        <w:rPr>
          <w:rStyle w:val="8"/>
        </w:rPr>
        <w:t xml:space="preserve"> (злокачественная трансформация). Чаще всего встречается в кардиальном и пилорическом отделе желудка. При малигнизации язвы боли приобретают постоянный характер, они не связаны с приемом пищи и ее качеством. Пациенты теряют аппетит, худеют, учащается рвота, повышается температура тела до субфебриальных цифр, развивается анемия, постоянно вы</w:t>
        <w:softHyphen/>
        <w:t>является положительная реакция Грегерсена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8"/>
        </w:rPr>
        <w:t>При рентгенологическом и гастроскопическом исследовании появляются признаки малигнизации (широкий вход в кратер и др.), на биопсийном материале - признаки перерождения кле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414pt"/>
          <w:rFonts w:eastAsia="Courier New"/>
          <w:b/>
          <w:i w:val="false"/>
          <w:u w:val="none"/>
        </w:rPr>
        <w:t>Диагностики язвенной болезни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8"/>
        </w:rPr>
        <w:t>Кроме характерных симптомов, решающее значение в диагностике имеют ренгенологическое исследование и фиброгастроскопия.</w:t>
      </w:r>
    </w:p>
    <w:p>
      <w:pPr>
        <w:pStyle w:val="9"/>
        <w:shd w:fill="auto" w:val="clear"/>
        <w:tabs>
          <w:tab w:val="clear" w:pos="708"/>
          <w:tab w:val="left" w:pos="1220" w:leader="none"/>
        </w:tabs>
        <w:spacing w:lineRule="auto" w:line="360" w:before="0" w:after="0"/>
        <w:ind w:firstLine="709"/>
        <w:rPr/>
      </w:pPr>
      <w:r>
        <w:rPr>
          <w:rStyle w:val="Style16"/>
        </w:rPr>
        <w:t>При ФГДС</w:t>
      </w:r>
      <w:r>
        <w:rPr>
          <w:rStyle w:val="8"/>
        </w:rPr>
        <w:t xml:space="preserve"> наблюдается язвенный дефект соответствующей локализации, дно язвы удерживает некротические массы и покрыто фибрином. Складки слизистой оболочки по краям язвы утолщены. В процессе рубцевания на месте язвы определяется регенерующий эпителий, в дальнейшем образуется белый рубец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Style16"/>
        </w:rPr>
        <w:t>При рентгеноскопии желудка</w:t>
      </w:r>
      <w:r>
        <w:rPr>
          <w:rStyle w:val="8"/>
        </w:rPr>
        <w:t xml:space="preserve"> определяется «ниша» (дополнительная тень к тени желудка) и конвергенция складок слизистой по направлению к нише. Рентгенологически выявляются язвы размером более 3 мм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Style16"/>
        </w:rPr>
        <w:t>Желудочная секреция:</w:t>
      </w:r>
      <w:r>
        <w:rPr>
          <w:rStyle w:val="8"/>
        </w:rPr>
        <w:t xml:space="preserve"> при язвах кардии, тела желудка, малой и большой кривизне кислотность нормальная, снижена или несколько повышена; при пилородуоденальных язвах кислотность высок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eastAsia="Courier New"/>
        </w:rPr>
        <w:t>Обследование пациента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Style16"/>
        </w:rPr>
        <w:t>Обязательные лабораторные исследования:</w:t>
      </w:r>
      <w:r>
        <w:rPr>
          <w:rStyle w:val="8"/>
        </w:rPr>
        <w:t xml:space="preserve"> общий анализ крови; группа и резус-фактор крови; анализ кала на скрытую кровь; общий анализ мочи; железо сыворотки крови; ретикулоциты, сахар крови; гистологическое исследование биоптата; цитологическое исследование биоптата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Style16"/>
        </w:rPr>
        <w:t>Обязательные инструментальные исследования:</w:t>
      </w:r>
      <w:r>
        <w:rPr>
          <w:rStyle w:val="8"/>
        </w:rPr>
        <w:t xml:space="preserve"> УЗИ печени, желчных путей и поджелудочной железы (однократно); ФГДС с прицельной биопсией (двукратн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414pt"/>
          <w:rFonts w:eastAsia="Courier New"/>
        </w:rPr>
        <w:t>Дополнительные исследования</w:t>
      </w:r>
      <w:r>
        <w:rPr>
          <w:rStyle w:val="34pt"/>
          <w:rFonts w:eastAsia="Courier New"/>
        </w:rPr>
        <w:t xml:space="preserve"> проводятся при подозрении на злокачественную язву, при наличии </w:t>
      </w:r>
      <w:r>
        <w:rPr>
          <w:rStyle w:val="414pt"/>
          <w:rFonts w:eastAsia="Courier New"/>
        </w:rPr>
        <w:t>осложнений и сопутствующих заболеваний.</w:t>
      </w:r>
    </w:p>
    <w:p>
      <w:pPr>
        <w:pStyle w:val="9"/>
        <w:shd w:fill="auto" w:val="clear"/>
        <w:spacing w:lineRule="auto" w:line="360" w:before="0" w:after="0"/>
        <w:ind w:firstLine="709"/>
        <w:rPr/>
      </w:pPr>
      <w:r>
        <w:rPr>
          <w:rStyle w:val="Style16"/>
        </w:rPr>
        <w:t>Консультации</w:t>
      </w:r>
      <w:r>
        <w:rPr>
          <w:rStyle w:val="8"/>
        </w:rPr>
        <w:t xml:space="preserve"> специалистов по показа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Принципы лечения язвенной болезн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Различают два вида ле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консервативное и хирургическое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ервое проводят при неосложненной ЯБ, второе — при подозрении на кровотечение, пенетрацию, перфорацию или малигнизац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 выявленные случаи ЯБ лечатся в стационаре в течение 7-10 дней, а затем долечиваются амбулаторно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Цель лечения</w:t>
      </w:r>
      <w:r>
        <w:rPr>
          <w:rFonts w:eastAsia="Times New Roman" w:cs="Times New Roman" w:ascii="Times New Roman" w:hAnsi="Times New Roman"/>
          <w:sz w:val="28"/>
          <w:szCs w:val="28"/>
        </w:rPr>
        <w:t>: эрадикация НР, заживление язвы, профилактика обострений и осложнен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</w:rPr>
        <w:t>Консервативная терап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усматрива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193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граничение двигательной актив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192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значение диет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192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дикаментозное лечение антацидами, седативными средствами, бактериостатическими и препаратами, нормализующие желудочную секрецию и стимулирующими репаративные процесс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циенту в первую неделю назначают диету № 1а, а дальше диету №1 (ЩД). Питание дробное, ограничивается количество соли. Пища должна содержать значительное количество витаминов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26" w:leader="none"/>
          <w:tab w:val="left" w:pos="107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</w:rPr>
        <w:t>Антибактериальные средства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26" w:leader="none"/>
          <w:tab w:val="left" w:pos="1925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Дено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субцитрат висмута) образует защитную плёнку на поверхности язвенного дефекта, обладает репаративным действием, применяется по 120мг 3раза в день за 30 минут до еды + 1табл. на ночь. Препарат действует только в кислой среде, поэтому его нельзя комбинировать с антацидами, за счёт присутствия висмута придает тёмную окраску кал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939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Трихопо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метранидозол, тинидазол, эфлоран) назначается по 250 мг 3 раза в день + 1 таблетка на ночь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910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Ампициллин, оксациллин, амоксициллин, кларитромицин, тетрациклин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по 250 — 500мг 3 раза в день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26" w:leader="none"/>
          <w:tab w:val="left" w:pos="189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</w:rPr>
        <w:t>Антисекреторные препараты: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26" w:leader="none"/>
          <w:tab w:val="left" w:pos="1925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Блокаторы протонового насос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омепразол, омез, лосек) по 20- 40мг в 20 час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1925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Блокаторы Н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гистаминорецептор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ранитидин, гастросидин, зантак, ульфамид, квамател, циметидин) назначают преимущественно 1 раз в день в 20 час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Антауидные препараты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льмагель, фосфалюгель, викалин (викаир), маалокс, вентрисо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значаются антациды за 30 мин до еды или через 1,5 часа после ед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их применении кал приобретает тёмную окраску, их нельзя сочетать с де-нолом, молоком и газированными напитками. Эту группу препаратов не применяют с целью профилактики, не используют в качестве монотерапии, лучше их сочетать с антисекреторными средствами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70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Холинолит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граничивают поступление нервных импульсов от нервных центров к желудку и наоборот (атропин, метацин, платифиллин)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79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Для нормализации моторики желуд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значается церукал, папаверин, но-шпа, галидор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03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Назначаются 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седативные сред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транквилизаторы)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9" w:leader="none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Немедикаментозные методы лечения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изиотерапевтические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методы ле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парафиновые аппликации, диатермия, электрофорез кальция), гидротерапия (ванны, душ), магнитолазер, ЛФК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Минеральные в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при нормальной кислотности - за 1,5 -2 часа до еды, при изжоге - за 30 минут до еды или во время еды). Рекомендуется вода комнатной температуры без газа (Константиновская, Удалянчи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ли, несмотря на активное лечение, язва не рубцуется в течение 1 месяца, её обкалывают через фиброгастроскоп солкосерило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ле окончания комбинированной терапии продолжающей лечение ещё в течение 5 недель (7 недель) назначают один из препаратов (ранитидин, фамотидин) 1 раз вечеро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Лекарственные комбинации и схемы для эрадикации НР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</w:rPr>
        <w:t>Семидневные схемы: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26" w:leader="none"/>
          <w:tab w:val="left" w:pos="1521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мепразо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20мг 2 раза в день(утром и вечером не позже 20 часов) +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ларитромицин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клацид) по250мг 2 раза в день +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етранидозо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трихопол) по 500мг 2 раза в день в конце еды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  <w:tab w:val="left" w:pos="1545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нитиди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400мг 2 раза в день в конце еды +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лаци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250 мг ил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тетрацикли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500мг ил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амоксициллин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000мг 2 раза в день +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етранидозо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400-500мг 2 раза в день с ед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</w:rPr>
        <w:t>Десятидневные схемы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нитиди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зантак и др. аналоги) 300мг 2 раза в день ил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фамотидин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гастросидин, квамател) 40 мг 2 раза в день утром и вечером не позже 20 часов с обязательным интервалом в 12 часов +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гастроста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калиевая соль висмута) 108 мг 5 раз в день после еды +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етранидозо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00мг 5 раз в день после еды +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тетрацикли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50 мг 5 раз в день после ед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</w:rPr>
        <w:t>Схемы лечения язвы не ассоциированных с НР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нитиди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00 мг однократно вечером и антацид (маалокс, ремагель и др.)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укральфа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вентер, сукрат гель) 4 раза в сутк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ффективность лечения при язве желудка контролируется эндоскопически через 8 недель, а при дуоденальной язве — через 4 недели. При осложнениях про</w:t>
        <w:softHyphen/>
        <w:t>водятся специальные меро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/>
        <w:u w:val="none"/>
        <w:b w:val="false"/>
        <w:szCs w:val="29"/>
        <w:iCs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/>
        <w:u w:val="none"/>
        <w:b w:val="false"/>
        <w:szCs w:val="29"/>
        <w:iCs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2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"/>
    <w:lvlOverride w:ilvl="0">
      <w:startOverride w:val="1"/>
    </w:lvlOverride>
  </w:num>
  <w:num w:numId="28">
    <w:abstractNumId w:val="8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3"/>
    <w:lvlOverride w:ilvl="0">
      <w:startOverride w:val="1"/>
    </w:lvlOverride>
  </w:num>
  <w:num w:numId="31">
    <w:abstractNumId w:val="4"/>
    <w:lvlOverride w:ilvl="0">
      <w:startOverride w:val="1"/>
    </w:lvlOverride>
  </w:num>
  <w:num w:numId="32">
    <w:abstractNumId w:val="5"/>
    <w:lvlOverride w:ilvl="0">
      <w:startOverride w:val="1"/>
    </w:lvlOverride>
  </w:num>
  <w:num w:numId="33">
    <w:abstractNumId w:val="16"/>
    <w:lvlOverride w:ilvl="0">
      <w:startOverride w:val="4"/>
    </w:lvlOverride>
  </w:num>
  <w:num w:numId="3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sz w:val="27"/>
      <w:szCs w:val="27"/>
      <w:shd w:fill="FFFFFF" w:val="clear"/>
    </w:rPr>
  </w:style>
  <w:style w:type="character" w:styleId="34pt">
    <w:name w:val="Основной текст (3) +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0"/>
      <w:w w:val="100"/>
      <w:position w:val="0"/>
      <w:sz w:val="29"/>
      <w:sz w:val="29"/>
      <w:szCs w:val="29"/>
      <w:u w:val="single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4">
    <w:name w:val="Основной текст + 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314pt">
    <w:name w:val="Основной текст (3) + 14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414pt">
    <w:name w:val="Основной текст (4) + 1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exact" w:line="319" w:before="360" w:after="0"/>
      <w:ind w:hanging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300" w:after="300"/>
      <w:jc w:val="both"/>
    </w:pPr>
    <w:rPr>
      <w:rFonts w:ascii="Times New Roman" w:hAnsi="Times New Roman" w:eastAsia="Times New Roman" w:cs="Times New Roman"/>
      <w:b/>
      <w:bCs/>
      <w:i/>
      <w:i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5:08:00Z</dcterms:created>
  <dc:creator>User</dc:creator>
  <dc:description/>
  <cp:keywords/>
  <dc:language>en-US</dc:language>
  <cp:lastModifiedBy>User</cp:lastModifiedBy>
  <dcterms:modified xsi:type="dcterms:W3CDTF">2021-01-18T05:08:00Z</dcterms:modified>
  <cp:revision>2</cp:revision>
  <dc:subject/>
  <dc:title/>
</cp:coreProperties>
</file>