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397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color w:val="000000"/>
          <w:spacing w:val="1"/>
          <w:sz w:val="20"/>
          <w:szCs w:val="22"/>
          <w:u w:val="single"/>
        </w:rPr>
        <w:t>ЕН</w:t>
      </w:r>
      <w:r>
        <w:rPr>
          <w:b/>
          <w:bCs/>
          <w:color w:val="000000"/>
          <w:spacing w:val="1"/>
          <w:sz w:val="20"/>
          <w:szCs w:val="22"/>
          <w:u w:val="single"/>
        </w:rPr>
        <w:t xml:space="preserve"> .02 Информатика 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ПК 1.1-3.3 ОК 1 -6,9,11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11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20__г</w:t>
      </w:r>
    </w:p>
    <w:p>
      <w:pPr>
        <w:pStyle w:val="Normal"/>
        <w:rPr/>
      </w:pPr>
      <w:r>
        <w:rPr>
          <w:sz w:val="22"/>
        </w:rPr>
        <w:t xml:space="preserve">группа (ы) </w:t>
      </w:r>
      <w:r>
        <w:rPr>
          <w:sz w:val="22"/>
          <w:u w:val="single"/>
        </w:rPr>
        <w:t>____ У</w:t>
      </w:r>
      <w:r>
        <w:rPr>
          <w:b/>
          <w:sz w:val="22"/>
          <w:u w:val="single"/>
        </w:rPr>
        <w:t>МД-11-18,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  <w:u w:val="single"/>
        </w:rPr>
        <w:t>У</w:t>
      </w:r>
      <w:r>
        <w:rPr>
          <w:b/>
          <w:sz w:val="22"/>
          <w:u w:val="single"/>
        </w:rPr>
        <w:t>МД-11-19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_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614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курс 1 семес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курс 2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045"/>
        <w:gridCol w:w="554"/>
        <w:gridCol w:w="836"/>
        <w:gridCol w:w="1810"/>
        <w:gridCol w:w="1810"/>
        <w:gridCol w:w="1384"/>
        <w:gridCol w:w="560"/>
        <w:gridCol w:w="696"/>
        <w:gridCol w:w="83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занятия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зделов, тем занят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 и методы контро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нят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д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Общий состав и структура ЭВМ. Системное программное обеспечение 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 Информация, информационные процессы. Аппаратное и программное обеспеч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. Техника безопасности. Информация, информационные процессы и информационное общество: понятие, классификации. Измерение и представление информации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характеристики аппаратного и программного обеспечения современных компьютеров. </w:t>
            </w:r>
            <w:r>
              <w:rPr>
                <w:sz w:val="22"/>
              </w:rPr>
              <w:t>Общий состав и структура персональных электронно-вычислительных машин и вычислительных систем. Базовые системные программные продукты и пакеты прикладных програм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зучить: Устройство системного блока .Память. Постоянная, оперативная, полупостоянная, видеопамять. Процессор. Устройство, характеристики, модели.Жесткий диск. Лазерные диски. Флеш-память. Разъемы.Внешние устройства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Р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ифметико-логические основы ЭВМ и ПЭВМ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тр. 7-21; 21-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истемы счисления. Автоматизированная обработка информации. </w:t>
            </w:r>
            <w:r>
              <w:rPr>
                <w:sz w:val="22"/>
              </w:rPr>
              <w:t>Основные понятия автоматизированной обработки информации</w:t>
            </w:r>
            <w:r>
              <w:rPr>
                <w:bCs/>
                <w:sz w:val="22"/>
                <w:szCs w:val="22"/>
              </w:rPr>
              <w:t xml:space="preserve"> Назначение, принципы организации и эксплуатации информационных систе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Р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; 21-30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 Локальные и глобальные вычислительные сети. Основы защиты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; 21-30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 Windows. Работа с файлами и папк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; 21-30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Использование офисного программного обеспечения при оформлении электронного документа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 Технология обработки текст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>Ввод данных в среде MS Word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Разработка формы для ввода данных в среде MS Word.</w:t>
            </w:r>
            <w:r>
              <w:rPr>
                <w:sz w:val="22"/>
              </w:rPr>
              <w:t xml:space="preserve"> Понятие и виды форм MS Word. Состав формы. Параметры полей переменной части формы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 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охранение данных заполненной формы. Два варианта сохранения данных заполненной формы. Три режима печати формы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 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 и снятие защиты формы. Первый этап - создание постоянной части формы в виде текста и таблиц. Второй этап - внедрение рисунка. Третий этап - создание переменной части формы, настройки полей, формирование итогов. Четвёртый этап - установка защиты и сохранение форм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-2: </w:t>
            </w:r>
            <w:r>
              <w:rPr>
                <w:sz w:val="22"/>
              </w:rPr>
              <w:t>«Разработка формы для ввода данных в среде MS Word 2010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-2: </w:t>
            </w:r>
            <w:r>
              <w:rPr>
                <w:sz w:val="22"/>
              </w:rPr>
              <w:t>«Разработка формы для ввода данных в среде MS Word 2010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Составные документы. Создание составных документов в MSWord. </w:t>
            </w:r>
            <w:r>
              <w:rPr>
                <w:sz w:val="22"/>
              </w:rPr>
              <w:t xml:space="preserve">Бланк документа. Список рассылки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Первый этап - создание бланка документа (неизменная часть письма)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торой этап - формирование списка рассылки (источника данных) полей подстановки и их значений, настройка полей, сохранение списка адресов, введение записей в список вручную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Третий этап - вставка в текст основного документа полей подстановки, обеспечение корректного обращения к адресату в письме, оформление условий для скидок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Четвёртый этап - слияние и создание тиража писе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: </w:t>
            </w:r>
            <w:r>
              <w:rPr>
                <w:sz w:val="22"/>
              </w:rPr>
              <w:t xml:space="preserve">Создание составных документов в MS Word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; повтор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: «Зачетное задание по </w:t>
            </w:r>
            <w:r>
              <w:rPr>
                <w:b/>
                <w:bCs/>
                <w:sz w:val="22"/>
                <w:szCs w:val="22"/>
                <w:lang w:val="en-US"/>
              </w:rPr>
              <w:t>MS</w:t>
            </w:r>
            <w:r>
              <w:rPr>
                <w:b/>
                <w:bCs/>
                <w:sz w:val="22"/>
                <w:szCs w:val="22"/>
              </w:rPr>
              <w:t xml:space="preserve"> Word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семест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 Технология обработки числ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Среда MS Excel. </w:t>
            </w:r>
            <w:r>
              <w:rPr>
                <w:b/>
                <w:sz w:val="22"/>
              </w:rPr>
              <w:t xml:space="preserve">Манипулирование данными в среде MS Excel. </w:t>
            </w:r>
            <w:r>
              <w:rPr>
                <w:sz w:val="22"/>
              </w:rPr>
              <w:t>Работа со списками: понятие списка, рекомендации по организации данных. Поиск данных. Сортировка данных. Использование формы базы данных. Фильтры: автофильтр, расширенный фильтр. Промежуточный итог. Фиксирование заголовков строк и столбцов. Работа с листами таблицы: переход на другой лист книги, Вставка нового листа, удаление листа из рабочей книги, перемещение, копирование, скрытие и переименование листа. Установление связи между данными различных рабочих листов: связывание рабочих листов, трёхмерные ссылки, связывание рабочих книг, консолидация данных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Создание сводной таблицы в среде MS Excel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сводной таблицы. Порядок создания сводной таблицы. Возможности</w:t>
            </w: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</w:rPr>
              <w:t xml:space="preserve">манипулирования информацией сводной таблицы.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Построение диаграмм на основе данных исходной таблицы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актическая работа № 5: «</w:t>
            </w:r>
            <w:r>
              <w:rPr>
                <w:bCs/>
                <w:sz w:val="22"/>
                <w:szCs w:val="20"/>
              </w:rPr>
              <w:t>Создание сводной таблицы в среде MS Excel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овторение</w:t>
            </w:r>
          </w:p>
        </w:tc>
      </w:tr>
      <w:tr>
        <w:trPr>
          <w:trHeight w:val="10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актическая работа № 6: «</w:t>
            </w:r>
            <w:r>
              <w:rPr>
                <w:bCs/>
                <w:sz w:val="22"/>
                <w:szCs w:val="20"/>
              </w:rPr>
              <w:t>Зачетное занятие по среде MS Excel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 xml:space="preserve">Веб-страницы. </w:t>
            </w:r>
            <w:r>
              <w:rPr>
                <w:b/>
                <w:sz w:val="22"/>
              </w:rPr>
              <w:t>Получение данных с веб-страниц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4-23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16"/>
              </w:rPr>
              <w:t>Тема 2.3. Технология создания мультимедийных докумен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Построение презентации, структурирование презентации </w:t>
            </w:r>
            <w:r>
              <w:rPr>
                <w:bCs/>
                <w:sz w:val="22"/>
                <w:szCs w:val="20"/>
                <w:lang w:val="en-US"/>
              </w:rPr>
              <w:t>Power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  <w:lang w:val="en-US"/>
              </w:rPr>
              <w:t>Poin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4-237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орматирование слайдов. Публикация и демонстрация слайд-филь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4-237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16"/>
              </w:rPr>
              <w:t>Тема 2.4. Технология создания баз данны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/>
                <w:sz w:val="22"/>
              </w:rPr>
              <w:t xml:space="preserve">Проектирование базы данных в MS Access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Этапы проектирования и создания базы данных. Создание таблиц в режиме таблицы. Определение структуры таблицы в режиме конструктора. Определение первичного ключа. Типы данных. Ввод данных в таблицы базы данных. Создание схемы данных. Создание связей между таблицами базы данных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правление базами данных. Создание, редактирование базы данны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pacing w:val="8"/>
                <w:sz w:val="14"/>
                <w:szCs w:val="16"/>
              </w:rPr>
              <w:t>В</w:t>
            </w:r>
            <w:r>
              <w:rPr>
                <w:sz w:val="14"/>
                <w:szCs w:val="16"/>
              </w:rPr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  <w:sz w:val="14"/>
                <w:szCs w:val="16"/>
              </w:rPr>
              <w:t>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2-317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Создание запросов в базе данных MS Access </w:t>
            </w:r>
            <w:r>
              <w:rPr>
                <w:sz w:val="22"/>
              </w:rPr>
              <w:t xml:space="preserve">Конструирование запросов на выборку с условиями отбора. Вычисляемые поля в запросах. Параметры в запросах. Условия отбора в запросах с групповыми операциями. Многотабличные запросы на выборку данных. Запросы на изменение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, тесты повтор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2-317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втор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азработка баз данных:</w:t>
            </w:r>
            <w:r>
              <w:rPr>
                <w:bCs/>
                <w:sz w:val="22"/>
                <w:szCs w:val="20"/>
              </w:rPr>
              <w:t xml:space="preserve"> создание связей, запросов</w:t>
            </w:r>
            <w:r>
              <w:rPr>
                <w:b/>
                <w:bCs/>
                <w:sz w:val="22"/>
                <w:szCs w:val="20"/>
              </w:rPr>
              <w:t xml:space="preserve"> Дифференцированный зач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Зачетн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устный опрос, тест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 xml:space="preserve">Всего </w:t>
            </w:r>
            <w:r>
              <w:rPr>
                <w:b/>
                <w:sz w:val="20"/>
                <w:szCs w:val="22"/>
              </w:rPr>
              <w:t xml:space="preserve">56 </w:t>
            </w:r>
            <w:r>
              <w:rPr>
                <w:sz w:val="20"/>
                <w:szCs w:val="22"/>
              </w:rPr>
              <w:t>часа,</w:t>
            </w:r>
            <w:r>
              <w:rPr>
                <w:b/>
                <w:sz w:val="20"/>
                <w:szCs w:val="22"/>
              </w:rPr>
              <w:t xml:space="preserve">  44 </w:t>
            </w:r>
            <w:r>
              <w:rPr>
                <w:sz w:val="20"/>
                <w:szCs w:val="22"/>
              </w:rPr>
              <w:t>час теор,</w:t>
            </w:r>
            <w:r>
              <w:rPr>
                <w:b/>
                <w:sz w:val="20"/>
                <w:szCs w:val="22"/>
              </w:rPr>
              <w:t xml:space="preserve"> 12 </w:t>
            </w:r>
            <w:r>
              <w:rPr>
                <w:sz w:val="20"/>
                <w:szCs w:val="22"/>
              </w:rPr>
              <w:t>часа практ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чатные издания</w:t>
      </w:r>
    </w:p>
    <w:p>
      <w:pPr>
        <w:pStyle w:val="Style19"/>
        <w:numPr>
          <w:ilvl w:val="0"/>
          <w:numId w:val="4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: Издательство Юрайт, 2018. — 383 с. — (Серия : Профессиональное образование). — ISBN 978-5-534-03051-8.</w:t>
      </w:r>
    </w:p>
    <w:p>
      <w:pPr>
        <w:pStyle w:val="Style19"/>
        <w:spacing w:before="0" w:after="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лектронные издания (электронные ресурсы)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: Издательство Юрайт, 2018. — 383 с. — (Серия : Профессиональное образование). — ISBN 978-5-534-03051-8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DC33FDD-8C47-439D-98FD-8D445734B9D9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932FD18-8DAB-4675-8908-D569EC1514D8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C1135FDE-ED55-442E-B78D-D1492DBE9604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AFA0FC3-C1D5-4AD7-AA67-5375B13A415F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E5577F47-8754-45EA-8E5F-E8ECBC2E473D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97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31:00Z</dcterms:created>
  <dc:creator>Гайворонюк ЕГ</dc:creator>
  <dc:description/>
  <cp:keywords/>
  <dc:language>en-US</dc:language>
  <cp:lastModifiedBy>Admin</cp:lastModifiedBy>
  <cp:lastPrinted>2021-01-18T17:21:00Z</cp:lastPrinted>
  <dcterms:modified xsi:type="dcterms:W3CDTF">2021-01-18T14:31:00Z</dcterms:modified>
  <cp:revision>2</cp:revision>
  <dc:subject/>
  <dc:title>_____________________________________________________________________________________________________________________________________________________</dc:title>
</cp:coreProperties>
</file>