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spacing w:before="60" w:after="120"/>
        <w:jc w:val="center"/>
        <w:rPr>
          <w:b/>
          <w:b/>
          <w:spacing w:val="20"/>
          <w:sz w:val="18"/>
          <w:szCs w:val="18"/>
        </w:rPr>
      </w:pPr>
      <w:r>
        <w:rPr>
          <w:b/>
          <w:sz w:val="32"/>
          <w:szCs w:val="36"/>
        </w:rPr>
        <w:t>08.02.11 Управление, эксплуатация и обслуживание многоквартирного дома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_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 заседании цикловой комиссии математических дисциплин №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  от         201_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. цикловой комисси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 утверждению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 от        201_ </w:t>
            </w:r>
            <w:r>
              <w:rPr>
                <w:szCs w:val="20"/>
              </w:rPr>
              <w:t>г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«___»___________201_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11 Управление, эксплуатация и обслуживание многоквартирного дома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 xml:space="preserve">1. ОБЩАЯ ХАРАКТЕРИСТИКА ПРОГРАММЫ УЧЕБНОЙ ДИСЦИПЛИНЫ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2.11 Управление, эксплуатация и обслуживание многоквартирного дом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ЕН.02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ЕН.02 Информатика обеспечивает формирование профессиональных и общих компетенций по всем видам деятельности ФГОС по специальности 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ПК 1.1-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 - 6,9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/>
        <w:t>Информатик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53"/>
        <w:gridCol w:w="570"/>
        <w:gridCol w:w="2976"/>
      </w:tblGrid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Объем в час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бщий состав и структура ЭВМ. Системное программ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.Введение. Техника безопасности. Информация, информационные процессы и информационное общество: понятие, классификации. Измерение и представление информац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2.Основные характеристики аппаратного и программного обеспечения современных компьютеров. </w:t>
            </w:r>
            <w:r>
              <w:rPr/>
              <w:t>Общий состав и структура персональных электронно-вычислительных машин и вычислительных систем. Базовые системные программные продукты и пакеты прикладных програм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Арифметико-логические основы ЭВМ и ПЭВ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4.Системы счисления. Автоматизированная обработка информации. </w:t>
            </w:r>
            <w:r>
              <w:rPr/>
              <w:t>Основные понятия автоматизированной обработки информации</w:t>
            </w:r>
            <w:r>
              <w:rPr>
                <w:bCs/>
              </w:rPr>
              <w:t xml:space="preserve"> Назначение, принципы организации и эксплуатации информационных систе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Локальные и глобальные вычислительные сети. Основы защиты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6.ОС Windows. Работа с файлами и папк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7.Ввод данных в среде MS Word.</w:t>
            </w:r>
            <w:r>
              <w:rPr/>
              <w:t xml:space="preserve"> </w:t>
            </w:r>
            <w:r>
              <w:rPr>
                <w:b/>
              </w:rPr>
              <w:t>Разработка формы для ввода данных в среде MS Word.</w:t>
            </w:r>
            <w:r>
              <w:rPr/>
              <w:t xml:space="preserve"> Понятие и виды форм MS Word. Состав формы. Параметры полей переменной части форм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8.</w:t>
            </w:r>
            <w:r>
              <w:rPr>
                <w:lang w:val="en-US"/>
              </w:rPr>
              <w:t>C</w:t>
            </w:r>
            <w:r>
              <w:rPr/>
              <w:t>охранение данных заполненной формы. Два варианта сохранения данных заполненной формы. Три режима печати форм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9.Установка и снятие защиты формы. Первый этап - создание постоянной части формы в виде текста и таблиц. Второй этап - внедрение рисунка. Третий этап - создание переменной части формы, настройки полей, формирование итогов. Четвёртый этап - установка защиты и сохранение форм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10.Практическая работа № 1: </w:t>
            </w:r>
            <w:r>
              <w:rPr/>
              <w:t>«Разработка формы для ввода данных в среде MS Word 2010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11.Практическая работа № 2: </w:t>
            </w:r>
            <w:r>
              <w:rPr/>
              <w:t>«Разработка формы для ввода данных в среде MS Word 2010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12.Составные документы. Создание составных документов в MSWord. </w:t>
            </w:r>
            <w:r>
              <w:rPr/>
              <w:t>Бланк документа. Список рассыл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3.Первый этап - создание бланка документа (неизменная часть письма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4.Второй этап - формирование списка рассылки (источника данных) полей подстановки и их значений, настройка полей, сохранение списка адресов, введение записей в список вручну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5.Третий этап - вставка в текст основного документа полей подстановки, обеспечение корректного обращения к адресату в письме, оформление условий для скидо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6.Четвёртый этап - слияние и создание тиража писе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7.</w:t>
            </w:r>
            <w:r>
              <w:rPr>
                <w:b/>
                <w:bCs/>
              </w:rPr>
              <w:t xml:space="preserve"> Практическая работа № 3: </w:t>
            </w:r>
            <w:r>
              <w:rPr/>
              <w:t>Создание составных документов в MS Wo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8.</w:t>
            </w:r>
            <w:r>
              <w:rPr/>
              <w:t xml:space="preserve"> </w:t>
            </w:r>
            <w:r>
              <w:rPr>
                <w:b/>
                <w:bCs/>
              </w:rPr>
              <w:t>Практическая работа № 4:</w:t>
            </w:r>
            <w:r>
              <w:rPr>
                <w:bCs/>
              </w:rPr>
              <w:t xml:space="preserve"> «Зачетное задание по MS Word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Технология обработки числовой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. Среда MS Excel. </w:t>
            </w:r>
            <w:r>
              <w:rPr>
                <w:b/>
              </w:rPr>
              <w:t xml:space="preserve">Манипулирование данными в среде MS Excel. </w:t>
            </w:r>
            <w:r>
              <w:rPr/>
              <w:t>Работа со списками: понятие списка, рекомендации по организации данных. Поиск данных. Сортировка данных. Использование формы базы данных. Фильтры: автофильтр, расширенный фильтр. Промежуточный итог. Фиксирование заголовков строк и столбцов. Работа с листами таблицы: переход на другой лист книги, Вставка нового листа, удаление листа из рабочей книги, перемещение, копирование, скрытие и переименование листа. Установление связи между данными различных рабочих листов: связывание рабочих листов, трёхмерные ссылки, связывание рабочих книг, консолидация данны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.</w:t>
            </w:r>
            <w:r>
              <w:rPr>
                <w:b/>
              </w:rPr>
              <w:t xml:space="preserve"> Создание сводной таблицы в среде MS Excel. </w:t>
            </w:r>
          </w:p>
          <w:p>
            <w:pPr>
              <w:pStyle w:val="Normal"/>
              <w:rPr/>
            </w:pPr>
            <w:r>
              <w:rPr/>
              <w:t>Понятие сводной таблицы. Порядок создания сводной таблицы. Возможност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манипулирования информацией сводной таблиц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строение диаграмм на основе данных исходной таблиц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21.Практическая работа № 5: «</w:t>
            </w:r>
            <w:r>
              <w:rPr>
                <w:bCs/>
              </w:rPr>
              <w:t>Создание сводной таблицы в среде MS Excel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2.Практическая работа № 6: «</w:t>
            </w:r>
            <w:r>
              <w:rPr>
                <w:bCs/>
              </w:rPr>
              <w:t>Зачетное занятие по среде MS Excel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23.Веб-страницы. </w:t>
            </w:r>
            <w:r>
              <w:rPr>
                <w:b/>
              </w:rPr>
              <w:t>Получение данных с веб-страниц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мультимедийных документов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Построение презентации</w:t>
            </w:r>
            <w:r>
              <w:rPr>
                <w:bCs/>
              </w:rPr>
              <w:t xml:space="preserve">, структурирование презентации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ОК 1 -6,9,1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25.Форматирование слайдов</w:t>
            </w:r>
            <w:r>
              <w:rPr>
                <w:bCs/>
              </w:rPr>
              <w:t>. Публикация и демонстрация слайд-филь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баз данных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26.Проектирование базы данных в MS Access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Этапы проектирования и создания базы данных. Создание таблиц в режиме таблицы. Определение структуры таблицы в режиме конструктора. Определение первичного ключа. Типы данных. Ввод данных в таблицы базы данных. Создание схемы данных. Создание связей между таблицами базы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Управление базами данных. Создание, редактирование базы да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27.Создание запросов в базе данных MS Access </w:t>
            </w:r>
            <w:r>
              <w:rPr/>
              <w:t>Конструирование запросов на выборку с условиями отбора. Вычисляемые поля в запросах. Параметры в запросах. Условия отбора в запросах с групповыми операциями. Многотабличные запросы на выборку данных. Запросы на изме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8.Разработка баз данных:</w:t>
            </w:r>
            <w:r>
              <w:rPr>
                <w:bCs/>
              </w:rPr>
              <w:t xml:space="preserve"> создание связей, запрос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Информатики и информационных технологий в профессиональной деятельности», оснащ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ое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цензионное программное обеспечение: операционная система Windows (Linux, Mac OS), AutoCAD, КОМПАС-График, 3Д,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, ANS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Печатные издания</w:t>
      </w:r>
    </w:p>
    <w:p>
      <w:pPr>
        <w:pStyle w:val="Style24"/>
        <w:numPr>
          <w:ilvl w:val="0"/>
          <w:numId w:val="6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</w:t>
      </w:r>
    </w:p>
    <w:p>
      <w:pPr>
        <w:pStyle w:val="Style24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Электронные издания (электронные ресурсы)</w:t>
      </w:r>
    </w:p>
    <w:p>
      <w:pPr>
        <w:pStyle w:val="Style24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DC33FDD-8C47-439D-98FD-8D445734B9D9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932FD18-8DAB-4675-8908-D569EC1514D8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C1135FDE-ED55-442E-B78D-D1492DBE9604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AFA0FC3-C1D5-4AD7-AA67-5375B13A415F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E5577F47-8754-45EA-8E5F-E8ECBC2E473D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7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Yu Gothic UI"/>
                <w:i/>
                <w:i/>
                <w:sz w:val="20"/>
              </w:rPr>
            </w:pPr>
            <w:r>
              <w:rPr>
                <w:rFonts w:eastAsia="MS Mincho;Yu Gothic UI"/>
                <w:i/>
                <w:sz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1 </w:t>
            </w:r>
            <w:r>
              <w:rPr/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системные программные продукты и дает им краткое 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2 </w:t>
            </w: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нципами построения систем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3 </w:t>
            </w:r>
            <w:r>
              <w:rPr/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оды и приемы обеспечения информационной безопасности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4 </w:t>
            </w: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5 </w:t>
            </w:r>
            <w:r>
              <w:rPr/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1 </w:t>
            </w:r>
            <w:r>
              <w:rPr/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кладными программами для выполнения расчетов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2 </w:t>
            </w: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3 </w:t>
            </w: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4 </w:t>
            </w: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5 </w:t>
            </w:r>
            <w:r>
              <w:rPr/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менивается информацией в локальных и глобальных сет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6 </w:t>
            </w: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7 </w:t>
            </w: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1:00Z</dcterms:created>
  <dc:creator>Гайворорнюк ЕГ</dc:creator>
  <dc:description/>
  <cp:keywords/>
  <dc:language>en-US</dc:language>
  <cp:lastModifiedBy>Admin</cp:lastModifiedBy>
  <cp:lastPrinted>2021-01-18T17:25:00Z</cp:lastPrinted>
  <dcterms:modified xsi:type="dcterms:W3CDTF">2021-01-18T14:31:00Z</dcterms:modified>
  <cp:revision>2</cp:revision>
  <dc:subject/>
  <dc:title>ПРОЕКТ</dc:title>
</cp:coreProperties>
</file>