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Normal"/>
        <w:ind w:right="55" w:hanging="0"/>
        <w:jc w:val="center"/>
        <w:rPr>
          <w:b/>
          <w:b/>
          <w:spacing w:val="40"/>
          <w:sz w:val="32"/>
          <w:szCs w:val="20"/>
        </w:rPr>
      </w:pPr>
      <w:r>
        <w:rPr>
          <w:b/>
          <w:spacing w:val="40"/>
        </w:rPr>
        <w:t>«СМОЛЕНСКИЙСТРОИТЕЛЬНЫЙ КОЛЛЕДЖ»</w:t>
      </w:r>
    </w:p>
    <w:p>
      <w:pPr>
        <w:pStyle w:val="Normal"/>
        <w:jc w:val="both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ФОРМАТИКА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для специальностей среднего профессионального образ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 </w:t>
      </w:r>
      <w:r>
        <w:rPr>
          <w:b/>
          <w:sz w:val="32"/>
          <w:szCs w:val="36"/>
        </w:rPr>
        <w:t>«Естественнонаучный цикл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основной профессиональной образовательной программы СПО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sz w:val="32"/>
          <w:szCs w:val="36"/>
        </w:rPr>
      </w:pPr>
      <w:r>
        <w:rPr>
          <w:b/>
          <w:bCs/>
          <w:sz w:val="32"/>
          <w:szCs w:val="36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TextBody"/>
        <w:spacing w:before="60" w:after="120"/>
        <w:jc w:val="center"/>
        <w:rPr>
          <w:b/>
          <w:b/>
          <w:i/>
          <w:i/>
          <w:spacing w:val="20"/>
          <w:sz w:val="18"/>
          <w:szCs w:val="18"/>
        </w:rPr>
      </w:pPr>
      <w:r>
        <w:rPr>
          <w:b/>
          <w:i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1__ 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558"/>
        <w:gridCol w:w="3233"/>
      </w:tblGrid>
      <w:tr>
        <w:trPr>
          <w:trHeight w:val="2153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на заседании цикловой комиссии общеобразовательных дисциплин №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  от         201  г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ед. цикловой комисси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 утверждению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дагогическим советом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 от        201 </w:t>
            </w:r>
            <w:r>
              <w:rPr>
                <w:szCs w:val="20"/>
              </w:rPr>
              <w:t>г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А.В. Зенки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«___»___________201  г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 xml:space="preserve">для специальностей среднего профессионального образования технического профиля 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  <w:bCs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 разработчик: </w:t>
      </w:r>
      <w:r>
        <w:rPr/>
        <w:t>ОГБПОУ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 xml:space="preserve">1. паспорт рАБОЧЕй ПРОГРАММЫ УЧЕБНОЙ ДИСЦИПЛИНЫ </w:t>
      </w:r>
      <w:r>
        <w:rPr>
          <w:b/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примерной основной профессиональной образовательной программы в соответствии с ФГОС специальностей СП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2.02.06 Сварочное производство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математический и общий естественнонаучный цикл </w:t>
      </w:r>
      <w:r>
        <w:rPr>
          <w:b/>
          <w:sz w:val="28"/>
          <w:szCs w:val="28"/>
        </w:rPr>
        <w:t>ЕН.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учебной дисциплины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работать с разными видами информации с помощью компьютера и других информационных средств и коммуникационных технологи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овывать собственную информационную деятельность и планировать её результа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спользовать программы графических редакторов электронно-вычислительных машин в профессиональной деятельности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работать с пакетами прикладных программ профессиональной направленности на электронно-вычислительных маши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у работы с графическим редактором электронно-вычислительных машин при решении профессиона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применения системных программных продуктов для решения профессиональных задач на электронно-вычислительных маши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  <w:u w:val="single"/>
        </w:rPr>
        <w:t>8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  <w:u w:val="single"/>
        </w:rPr>
        <w:t>5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  <w:u w:val="single"/>
        </w:rPr>
        <w:t>2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440"/>
      </w:tblGrid>
      <w:tr>
        <w:trPr>
          <w:trHeight w:val="460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 (всего)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равил перевода чисел в различные системы счисл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учебной и справочной литературой. Подготовка сообщений. Подготовка к практическим занят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ирование различных типов данных. Компьютерные вирус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еловых документов с помощью текстового процессор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электронных таблиц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 по теме «Проектирование базы данных в СУБД</w:t>
            </w:r>
            <w:r>
              <w:rPr>
                <w:b/>
                <w:sz w:val="28"/>
                <w:szCs w:val="28"/>
              </w:rPr>
              <w:t>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спользование возможностей графических редактор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зачет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</w:t>
      </w:r>
      <w:r>
        <w:rPr>
          <w:b/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8"/>
        <w:gridCol w:w="258"/>
        <w:gridCol w:w="102"/>
        <w:gridCol w:w="120"/>
        <w:gridCol w:w="18"/>
        <w:gridCol w:w="7853"/>
        <w:gridCol w:w="1417"/>
        <w:gridCol w:w="1202"/>
        <w:gridCol w:w="12"/>
        <w:gridCol w:w="21"/>
        <w:gridCol w:w="39"/>
      </w:tblGrid>
      <w:tr>
        <w:trPr>
          <w:trHeight w:val="521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</w:t>
              <w:br/>
              <w:t>разделов и тем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  <w:r>
              <w:rPr>
                <w:bCs/>
              </w:rPr>
              <w:t xml:space="preserve">. </w:t>
            </w:r>
            <w:r>
              <w:rPr>
                <w:rFonts w:eastAsia="Calibri"/>
                <w:b/>
                <w:bCs/>
              </w:rPr>
              <w:t>Основы информационн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Измерение и представление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нформатизация общества. Информационный потенциал общества. Информация информационные процессы. Подходы к определению информации. Виды информации. Формы представления информации. Свойства информации. Количество информации, единицы измерения, производные единицы изме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5" w:hRule="atLeast"/>
        </w:trPr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авил перевода чисел в различные системы счис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7" w:hRule="atLeast"/>
        </w:trPr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rFonts w:eastAsia="Calibri"/>
                <w:bCs/>
              </w:rPr>
              <w:t>Аппаратные и программные средства компьютера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35" w:hRule="atLeast"/>
        </w:trPr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лассификация компьютеров. Периферийные устройства компьютера. Программное обеспечение вычислительной техники. Классификация программного обеспечения. Понятие операционной системы. Виды операционных систем. Основные функции операционных систем.  Классификация и назначение прикладных програм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/>
              </w:rPr>
              <w:t xml:space="preserve"> обучающихся 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спектирование темы </w:t>
            </w:r>
            <w:r>
              <w:rPr/>
              <w:t>«Функциональная схема П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Основы компьютерной безопасности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безопасность. Необходимость защиты информации. Системный подход к проблеме защиты информации. Методы защиты информации. Правовые аспекты защиты информации. Несанкционированный доступ к информации, хранящейся в ПК, и ответственность должностных лиц. Архивирование информации как средство защиты. Принципы сжатия информации. Основные сведения об архиваторах. Сжатие различных типов данных. Антивирусные средства защиты информации. Виды вирусов. Эргономика рабочего м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0" w:hanging="1788"/>
              <w:rPr/>
            </w:pPr>
            <w:r>
              <w:rPr/>
              <w:t>Архивирование различных типов данны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0" w:hanging="1788"/>
              <w:rPr/>
            </w:pPr>
            <w:r>
              <w:rPr/>
              <w:t>Повторение темы «Компьютерные вирус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3" w:hRule="exact"/>
        </w:trPr>
        <w:tc>
          <w:tcPr>
            <w:tcW w:w="14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b/>
                <w:sz w:val="24"/>
                <w:szCs w:val="24"/>
              </w:rPr>
              <w:t>Прикладные программные средства</w:t>
            </w:r>
          </w:p>
          <w:p>
            <w:pPr>
              <w:pStyle w:val="Normal"/>
              <w:ind w:firstLine="709"/>
              <w:rPr>
                <w:bCs/>
                <w:i/>
                <w:i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>
          <w:trHeight w:val="257" w:hRule="exact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Текстовые процессоры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90" w:hRule="exac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 возможности ТП. Обзор современных ТП. Возможности текстового процессора. Основы работы в ТП. Правила набора текстовых документов. Редактирование и форматирование докумен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0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деловых документов в текстовом процессоре. </w:t>
            </w:r>
          </w:p>
          <w:p>
            <w:pPr>
              <w:pStyle w:val="Normal"/>
              <w:rPr/>
            </w:pPr>
            <w:r>
              <w:rPr/>
              <w:t xml:space="preserve">Создание и форматирование таблиц. </w:t>
            </w:r>
          </w:p>
          <w:p>
            <w:pPr>
              <w:pStyle w:val="Normal"/>
              <w:rPr/>
            </w:pPr>
            <w:r>
              <w:rPr/>
              <w:t xml:space="preserve">Вставка объектов в документ. Организация печати документ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1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412" w:leader="none"/>
              </w:tabs>
              <w:ind w:firstLine="39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b/>
                <w:sz w:val="24"/>
                <w:szCs w:val="24"/>
              </w:rPr>
              <w:t>обучающихся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о справочной системой текстового процессора. Создание деловых документов с помощью текстового процесс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/>
            </w:pPr>
            <w:r>
              <w:rPr>
                <w:b/>
                <w:bCs/>
              </w:rPr>
              <w:t xml:space="preserve">Тема 2.2. </w:t>
            </w:r>
            <w:r>
              <w:rPr>
                <w:bCs/>
              </w:rPr>
              <w:t>Электронные таблиц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66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таблицы. Структура электронных таблиц. Ввод и редактирование данных. Наглядное оформление таблицы. Типы и формат данных: числа, формулы, текст. Ввод формул, копирование формул. Абсолютная и относительная адресация ячеек. Вычислительные возможности. Функции. Мастер функции.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, сортировка и фильтрация данных. Построение диаграмм и графиков. Форматирование и печать электронной табл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</w:t>
            </w:r>
            <w:r>
              <w:rPr>
                <w:b/>
                <w:bCs/>
                <w:color w:val="000000"/>
              </w:rPr>
              <w:t xml:space="preserve">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8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09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счетов в табличном процессоре. Относительная и абсолютная адресация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форматирование диаграмм. Фильтрация данных и условное форматирова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7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9"/>
              <w:jc w:val="both"/>
              <w:rPr/>
            </w:pPr>
            <w:r>
              <w:rPr>
                <w:sz w:val="24"/>
                <w:szCs w:val="24"/>
              </w:rPr>
              <w:t>Использование функций в расчетах. Обработка и анализ информации с помощью логических функц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7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использование возможностей электронной таблицы для решения  задач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0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9"/>
              <w:rPr/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b/>
                <w:sz w:val="24"/>
                <w:szCs w:val="24"/>
              </w:rPr>
              <w:t>обучающихся</w:t>
            </w:r>
          </w:p>
          <w:p>
            <w:pPr>
              <w:pStyle w:val="Style22"/>
              <w:ind w:firstLine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правочной системой табличного процессора. Решение задач с помощью электронных табл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Система управления базами данных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области применения. Способы организации баз данных: иерархический, сетевой, реляционный. Формы представления баз данных (таблица, картотека). Системы управления базами данных (СУБД). Функции и назначение СУБД. Основные объекты СУБ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</w:t>
            </w:r>
            <w:r>
              <w:rPr>
                <w:b/>
                <w:bCs/>
                <w:color w:val="000000"/>
              </w:rPr>
              <w:t xml:space="preserve">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таблиц и пользовательских форм для ввода данных в СУБ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ификация таблиц и создание запросов в СУБД. </w:t>
            </w:r>
          </w:p>
          <w:p>
            <w:pPr>
              <w:pStyle w:val="Normal"/>
              <w:jc w:val="both"/>
              <w:rPr/>
            </w:pPr>
            <w:r>
              <w:rPr/>
              <w:t>Работа с данными и создание отчетов в СУБД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Комплексное использование возможностей базы данных для решения приклад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/>
              </w:rPr>
              <w:t>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pacing w:val="8"/>
              </w:rPr>
              <w:t>В</w:t>
            </w:r>
            <w:r>
              <w:rPr/>
              <w:t>ыполнение индивидуального задания по теме «Проектирование базы данных в СУБД</w:t>
            </w:r>
            <w:r>
              <w:rPr>
                <w:b/>
                <w:spacing w:val="8"/>
              </w:rPr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  <w:r>
              <w:rPr/>
              <w:t>Разработка презентаций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Интерфейс. Создание презентации. Шаблоны оформления. Создание слайда. Разметка слайда. Настройка анимации. Настройка смены слайдов.</w:t>
            </w:r>
            <w:r>
              <w:rPr>
                <w:spacing w:val="4"/>
              </w:rPr>
              <w:t xml:space="preserve"> Вставка диаграммы, таблицы. Режимы работы (сортировщик слайдов). Работа со звуком. </w:t>
            </w:r>
            <w:r>
              <w:rPr/>
              <w:t xml:space="preserve">Организационная диаграмма. Гиперссылки. Цветовая схема слайда. Настройка времени. Настройка презента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/>
              </w:rPr>
              <w:t>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дготовить презента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  <w:r>
              <w:rPr>
                <w:bCs/>
              </w:rPr>
              <w:t>Графические редакторы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оретические основы компьютерной графики. </w:t>
            </w:r>
            <w:r>
              <w:rPr/>
              <w:t xml:space="preserve">Способы представления графической информации. Способы ввода информации в компьютер Способы вывода графики. Методы создания изображения. Кодирование цвета. Цветовые модели. Глубина цвета. Цветовые режимы. 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изображения. Разрешения изображения. Сжатие графической информации. Алгоритмы сжатия графической информации. Форматы графических файлов.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графических редакторов. Методика работы с растровым графическим редактором при решении профессиона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39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Создание, обработка и вывод компьютерной графики. Методика работы с векторным графическим редактором при решении профессиональных задач. Характеристики графических устройств ввода-выв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</w:t>
            </w:r>
            <w:r>
              <w:rPr>
                <w:b/>
                <w:bCs/>
                <w:color w:val="000000"/>
              </w:rPr>
              <w:t xml:space="preserve">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воение базовых навыков работы в растровом графическом  редактор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своение базовых навыков работы в </w:t>
            </w:r>
            <w:r>
              <w:rPr>
                <w:bCs/>
              </w:rPr>
              <w:t xml:space="preserve">векторном </w:t>
            </w:r>
            <w:r>
              <w:rPr/>
              <w:t xml:space="preserve">графическом редактор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Построение геометрических </w:t>
            </w:r>
            <w:r>
              <w:rPr/>
              <w:t>объектов</w:t>
            </w:r>
            <w:r>
              <w:rPr>
                <w:bCs/>
              </w:rPr>
              <w:t xml:space="preserve"> по сетке</w:t>
            </w:r>
            <w:r>
              <w:rPr>
                <w:b/>
                <w:bCs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нструирование объек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ерации с несколькими объекта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ехнический рисун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использование возможностей графических редак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6. </w:t>
            </w:r>
            <w:r>
              <w:rPr/>
              <w:t>Компьютерные сети. Интерн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информации. Линии связи, их основные компоненты и характеристики. Компьютерные телекоммуникации: назначение структура, ресурсы. Локальные и глобальные компьютерные сети. Сеть Интернет: структура, адресация, протоколы передачи. Способы подключения. Браузер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/>
            </w:pPr>
            <w:r>
              <w:rPr/>
              <w:t>2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ресурсы. Поиск информации. История сети Интернет. Службы сети Интернет. Сетевые протоколы. Сетевая этика. WWW-ресурсы. Безопасность в сети Интернет.</w:t>
            </w:r>
          </w:p>
          <w:p>
            <w:pPr>
              <w:pStyle w:val="Style2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/>
            </w:pPr>
            <w:r>
              <w:rPr/>
              <w:t>2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/>
              </w:rPr>
              <w:t>обучающихся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дготовка сообщения по теме: Использование сервисов Интернета: поиск информации, создание электронного адреса, регистрация в Интернет - сообществах и др. Информационно-поисковые системы (ИПС), представленные на отечественном рынке и доступные в сети Интернет. Порядок работы с ИПС. История Всемирной паутины. Электронная почта. Бесплатные почтовые серверы. Новости Интернет. File Transfer Protocol</w:t>
            </w:r>
            <w:r>
              <w:rPr/>
              <w:t xml:space="preserve"> </w:t>
            </w:r>
            <w:r>
              <w:rPr/>
              <w:t>- п</w:t>
            </w:r>
            <w:r>
              <w:rPr/>
              <w:t>ротокол</w:t>
            </w:r>
            <w:r>
              <w:rPr/>
              <w:t xml:space="preserve"> </w:t>
            </w:r>
            <w:r>
              <w:rPr/>
              <w:t>передачи</w:t>
            </w:r>
            <w:r>
              <w:rPr/>
              <w:t xml:space="preserve"> </w:t>
            </w:r>
            <w:r>
              <w:rPr/>
              <w:t>файлов</w:t>
            </w:r>
            <w:r>
              <w:rPr/>
              <w:t>. Internet-телефония, Internet-факс, видеоконференции и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both"/>
              <w:rPr/>
            </w:pPr>
            <w:r>
              <w:rPr/>
              <w:t>2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«Информат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абочее место преподавател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аудитор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экран, мультимедиа проектор, персональный компьютер – рабочее место преподавателя (основные технические требования: операционная система с графическим интерфейсом, возможность подключения к локальной сети и выход в Интернет; в комплекте: клавиатура, мышь, коврик для мыши; оснащен акустическими системами, микрофоном и наушниками; может быть стационарным или переносным), персональный компьютер – рабочее место студента, принтер, устройства создания графической информации, скане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ные средств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перационная система, антивирусная программа, программа-архиватор, программа для организации общения и групповой работы с использованием компьютерных сетей, программное обеспечение для организации управляемого коллективного и безопасного доступа в Internet, комплект общеупотребляемых программ, включающий: текстовый процессор, программу разработки презентаций, электронные таблицы, система управления базами данных, растровый и векторный графические редакторы, почтовый клиент, брауз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чатные пособия: таблицы, схемы, диаграммы и графики по всем разделам курса.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геева И.И., Музалевская А.А., Тарасова Н.В. Информатика: Москва: ИД «Форум», 2014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мыкова Е.А. Кумскова И.А. Информатика: Москва: ИЦ «Академия», 2014</w:t>
      </w:r>
    </w:p>
    <w:p>
      <w:pPr>
        <w:pStyle w:val="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Михеева Е.В. Практикум по информатике: – М.:Академия , 2014.</w:t>
      </w:r>
    </w:p>
    <w:p>
      <w:pPr>
        <w:pStyle w:val="1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фаева Л., Фуфаев Э. Пакеты прикладных программ: - М.: Академия , 2008.</w:t>
      </w:r>
    </w:p>
    <w:p>
      <w:pPr>
        <w:pStyle w:val="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охорский Г.В. Информационные технологии в архитектуре и строительстве. Учебное пособие. Издательство «Кнорус», 2010г.</w:t>
      </w:r>
    </w:p>
    <w:p>
      <w:pPr>
        <w:pStyle w:val="1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лимонова Е. В. Информационные технологии в профессиональной деятельности. Учебник. – Ростов-на-Дону: Феникс, 20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1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sz w:val="28"/>
          <w:szCs w:val="28"/>
        </w:rPr>
        <w:t>Прохор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Adobe Photoshop CS3. </w:t>
      </w:r>
      <w:r>
        <w:rPr>
          <w:sz w:val="28"/>
          <w:szCs w:val="28"/>
        </w:rPr>
        <w:t>Самоучитель –М.: АСТ: АСТ Москва; Владимир: ВКТ, 2008.</w:t>
      </w:r>
    </w:p>
    <w:p>
      <w:pPr>
        <w:pStyle w:val="1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АС-ГРАФИК 5.х Москва: АО Аскон, 2002</w:t>
      </w:r>
    </w:p>
    <w:p>
      <w:pPr>
        <w:pStyle w:val="1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ушаков С.В., Сурядный А.С., Тесленко А.С. Новейшая энциклопедия работы в Интернете. –М.: АСТ: АСТ Москва, 2008.</w:t>
      </w:r>
    </w:p>
    <w:p>
      <w:pPr>
        <w:pStyle w:val="1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логова Л.А. Компьютерная графика. Москва: БИНОМ, 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choo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el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444/</w:t>
      </w:r>
      <w:r>
        <w:rPr>
          <w:sz w:val="28"/>
          <w:szCs w:val="28"/>
          <w:lang w:val="en-US"/>
        </w:rPr>
        <w:t>MUSEUM</w:t>
      </w:r>
      <w:r>
        <w:rPr>
          <w:sz w:val="28"/>
          <w:szCs w:val="28"/>
        </w:rPr>
        <w:t xml:space="preserve"> - виртуальный музей информатик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http://gor.h1.ru/  -Морской государственный технический университет г. Санкт-Петербурга. Информация для студентов. Лабораторные работы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http://videouroki.net/- </w:t>
      </w:r>
      <w:r>
        <w:rPr>
          <w:sz w:val="28"/>
          <w:szCs w:val="28"/>
        </w:rPr>
        <w:t>Уроки информатики, видеоуроки по информатике с детальным разбором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 xml:space="preserve">www.globator.net -  </w:t>
      </w:r>
      <w:r>
        <w:rPr>
          <w:rStyle w:val="StrongEmphasis"/>
          <w:b w:val="false"/>
          <w:sz w:val="28"/>
          <w:szCs w:val="28"/>
        </w:rPr>
        <w:t>Уроки</w:t>
      </w:r>
      <w:r>
        <w:rPr>
          <w:rStyle w:val="StrongEmphasis"/>
          <w:b w:val="false"/>
          <w:sz w:val="28"/>
          <w:szCs w:val="28"/>
          <w:lang w:val="en-US"/>
        </w:rPr>
        <w:t xml:space="preserve"> Photoshop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>www.comp-science.narod.ru  -</w:t>
      </w:r>
      <w:r>
        <w:rPr>
          <w:rStyle w:val="StrongEmphasis"/>
          <w:b w:val="false"/>
          <w:sz w:val="28"/>
          <w:szCs w:val="28"/>
        </w:rPr>
        <w:t>Дидактические материалы по информатике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http://www.stilia.ru/ - сайт о компьютерной графике.</w:t>
      </w:r>
    </w:p>
    <w:p>
      <w:pPr>
        <w:pStyle w:val="Normal"/>
        <w:numPr>
          <w:ilvl w:val="0"/>
          <w:numId w:val="5"/>
        </w:numPr>
        <w:rPr>
          <w:rStyle w:val="StrongEmphasis"/>
          <w:b w:val="false"/>
          <w:b w:val="false"/>
          <w:bCs w:val="false"/>
          <w:caps/>
        </w:rPr>
      </w:pPr>
      <w:hyperlink r:id="rId10">
        <w:r>
          <w:rPr>
            <w:rStyle w:val="InternetLink"/>
            <w:b w:val="false"/>
            <w:bCs/>
            <w:sz w:val="28"/>
            <w:szCs w:val="28"/>
          </w:rPr>
          <w:t>http://lib.ru/</w:t>
        </w:r>
      </w:hyperlink>
      <w:r>
        <w:rPr>
          <w:rStyle w:val="StrongEmphasis"/>
          <w:b w:val="false"/>
          <w:sz w:val="28"/>
          <w:szCs w:val="28"/>
        </w:rPr>
        <w:t xml:space="preserve"> – электронные библиотеки.</w:t>
      </w:r>
    </w:p>
    <w:p>
      <w:pPr>
        <w:pStyle w:val="Normal"/>
        <w:numPr>
          <w:ilvl w:val="0"/>
          <w:numId w:val="5"/>
        </w:numPr>
        <w:rPr>
          <w:caps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ru.wikipedia.org/wiki/Википедия</w:t>
        </w:r>
      </w:hyperlink>
      <w:r>
        <w:rPr>
          <w:sz w:val="28"/>
          <w:szCs w:val="28"/>
        </w:rPr>
        <w:t xml:space="preserve"> - свободная энциклопедия</w:t>
      </w:r>
    </w:p>
    <w:p>
      <w:pPr>
        <w:pStyle w:val="Normal"/>
        <w:numPr>
          <w:ilvl w:val="0"/>
          <w:numId w:val="5"/>
        </w:numPr>
        <w:rPr>
          <w:caps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mnsite.ru/kompjuter-kak-sredstvo-avtomatizacii/118-virtualnye-kompjuternye-muzei.html</w:t>
        </w:r>
      </w:hyperlink>
      <w:r>
        <w:rPr>
          <w:sz w:val="28"/>
          <w:szCs w:val="28"/>
        </w:rPr>
        <w:t xml:space="preserve"> - Виртуальные компьютерные музеи</w:t>
      </w:r>
    </w:p>
    <w:p>
      <w:pPr>
        <w:pStyle w:val="Normal"/>
        <w:numPr>
          <w:ilvl w:val="0"/>
          <w:numId w:val="5"/>
        </w:numPr>
        <w:rPr>
          <w:rStyle w:val="StrongEmphasis"/>
          <w:b w:val="false"/>
          <w:b w:val="false"/>
          <w:bCs w:val="false"/>
          <w:caps/>
        </w:rPr>
      </w:pPr>
      <w:hyperlink r:id="rId13">
        <w:r>
          <w:rPr>
            <w:rStyle w:val="InternetLink"/>
            <w:color w:val="000000"/>
            <w:sz w:val="28"/>
            <w:szCs w:val="28"/>
            <w:u w:val="none"/>
            <w:lang w:val="en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"/>
          </w:rPr>
          <w:t>computer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"/>
          </w:rPr>
          <w:t>museu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"/>
          </w:rPr>
          <w:t>ru</w:t>
        </w:r>
      </w:hyperlink>
      <w:r>
        <w:rPr>
          <w:sz w:val="28"/>
          <w:szCs w:val="28"/>
        </w:rPr>
        <w:t xml:space="preserve"> - Виртуальный компьютерный музей</w:t>
      </w:r>
    </w:p>
    <w:p>
      <w:pPr>
        <w:pStyle w:val="Normal"/>
        <w:jc w:val="both"/>
        <w:rPr>
          <w:rStyle w:val="StrongEmphasis"/>
          <w:b/>
          <w:b/>
          <w:bCs/>
          <w:caps/>
        </w:rPr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543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ть с разными видами информации с помощью компьютера и других информационных средств и коммуникационных технологий</w:t>
            </w:r>
          </w:p>
        </w:tc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фронтальный и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ый опрос;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выполнения практических занятий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ценка выполнения внеаудиторной самостояте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Контроль выполнения индивидуальных и групповых зад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й контроль по тем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межуточная  аттестация в форме </w:t>
            </w:r>
            <w:r>
              <w:rPr>
                <w:iCs/>
              </w:rPr>
              <w:t>дифференцированного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>зачета (итоговый тест)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рганизовать собственную информационную деятельность и планировать ее результаты</w:t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ьзовать программы графических редакторов электронно-вычислительных машин в профессиональной деятельности</w:t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работать с пакетами прикладных программ профессиональной направленности на электронно-вычислительных машин </w:t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етодику работы с графическим редактором электронно-вычислительных машин при решении профессиональных задач</w:t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ы применения системных программных продуктов для решения профессиональных задач на электронно-вычислительных машин</w:t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8" w:top="1134" w:footer="708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Arial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Стиль Название + 12 пт полужирный По ширине Первая строка:  1 см..."/>
    <w:basedOn w:val="Heading"/>
    <w:qFormat/>
    <w:pPr>
      <w:spacing w:lineRule="auto" w:line="288" w:before="60" w:after="60"/>
      <w:jc w:val="both"/>
      <w:outlineLvl w:val="9"/>
    </w:pPr>
    <w:rPr>
      <w:rFonts w:ascii="Arial" w:hAnsi="Arial" w:eastAsia="Times New Roman" w:cs="Arial"/>
      <w:spacing w:val="8"/>
      <w:kern w:val="0"/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WW">
    <w:name w:val="WW-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lib.ru/" TargetMode="External"/><Relationship Id="rId11" Type="http://schemas.openxmlformats.org/officeDocument/2006/relationships/hyperlink" Target="http://ru.wikipedia.org/wiki/&#1042;&#1080;&#1082;&#1080;&#1087;&#1077;&#1076;&#1080;&#1103;" TargetMode="External"/><Relationship Id="rId12" Type="http://schemas.openxmlformats.org/officeDocument/2006/relationships/hyperlink" Target="http://mnsite.ru/kompjuter-kak-sredstvo-avtomatizacii/118-virtualnye-kompjuternye-muzei.html" TargetMode="External"/><Relationship Id="rId13" Type="http://schemas.openxmlformats.org/officeDocument/2006/relationships/hyperlink" Target="http://www.computer-museum.ru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00:00Z</dcterms:created>
  <dc:creator>Гайворорнюк ЕГ</dc:creator>
  <dc:description/>
  <cp:keywords/>
  <dc:language>en-US</dc:language>
  <cp:lastModifiedBy>User</cp:lastModifiedBy>
  <cp:lastPrinted>2018-10-20T14:37:00Z</cp:lastPrinted>
  <dcterms:modified xsi:type="dcterms:W3CDTF">2021-01-20T13:20:00Z</dcterms:modified>
  <cp:revision>6</cp:revision>
  <dc:subject/>
  <dc:title>ПРОЕКТ</dc:title>
</cp:coreProperties>
</file>