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28"/>
          <w:szCs w:val="28"/>
        </w:rPr>
      </w:pPr>
      <w:r>
        <w:rPr>
          <w:rFonts w:cs="Tahoma" w:ascii="Tahoma" w:hAnsi="Tahoma"/>
          <w:b/>
          <w:i/>
          <w:color w:val="383838"/>
          <w:sz w:val="28"/>
          <w:szCs w:val="28"/>
        </w:rPr>
        <w:t>МБДОУ ДС «Тополек» г. Волгодонск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36"/>
          <w:szCs w:val="36"/>
        </w:rPr>
      </w:pPr>
      <w:r>
        <w:rPr>
          <w:rFonts w:cs="Tahoma" w:ascii="Tahoma" w:hAnsi="Tahoma"/>
          <w:b/>
          <w:i/>
          <w:color w:val="383838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36"/>
          <w:szCs w:val="36"/>
          <w:u w:val="single"/>
        </w:rPr>
      </w:pPr>
      <w:r>
        <w:rPr>
          <w:rFonts w:cs="Tahoma" w:ascii="Tahoma" w:hAnsi="Tahoma"/>
          <w:b/>
          <w:i/>
          <w:color w:val="383838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Родительское собрание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«Готовность к школе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b/>
          <w:bCs/>
          <w:i/>
          <w:iCs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3345</wp:posOffset>
            </wp:positionV>
            <wp:extent cx="3882390" cy="2078990"/>
            <wp:effectExtent l="0" t="0" r="0" b="0"/>
            <wp:wrapTight wrapText="bothSides">
              <wp:wrapPolygon edited="0">
                <wp:start x="-48" y="0"/>
                <wp:lineTo x="-48" y="21483"/>
                <wp:lineTo x="21599" y="21483"/>
                <wp:lineTo x="21599" y="0"/>
                <wp:lineTo x="-48" y="0"/>
              </wp:wrapPolygon>
            </wp:wrapTight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ступление на тему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«Психологическая готовность к школ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: педагог-психолог Кинарейка О.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вечер уважаемые родители!</w:t>
      </w:r>
    </w:p>
    <w:p>
      <w:pPr>
        <w:pStyle w:val="Normal"/>
        <w:jc w:val="center"/>
        <w:rPr/>
      </w:pPr>
      <w:r>
        <w:rPr>
          <w:sz w:val="28"/>
          <w:szCs w:val="28"/>
        </w:rPr>
        <w:t>Время летит очень быстро, совсем скоро ребята пойдут в школу.</w:t>
      </w:r>
    </w:p>
    <w:p>
      <w:pPr>
        <w:pStyle w:val="Normal"/>
        <w:jc w:val="center"/>
        <w:rPr/>
      </w:pPr>
      <w:r>
        <w:rPr>
          <w:sz w:val="28"/>
          <w:szCs w:val="28"/>
        </w:rPr>
        <w:t>Разные эмоции вызывает у нас мысль, о том, что ребятам скоро в школу.</w:t>
      </w:r>
    </w:p>
    <w:p>
      <w:pPr>
        <w:pStyle w:val="Normal"/>
        <w:jc w:val="center"/>
        <w:rPr/>
      </w:pPr>
      <w:r>
        <w:rPr>
          <w:sz w:val="28"/>
          <w:szCs w:val="28"/>
        </w:rPr>
        <w:t>С одной стороны, радостно - дети подрастают, умнеют!</w:t>
      </w:r>
    </w:p>
    <w:p>
      <w:pPr>
        <w:pStyle w:val="Normal"/>
        <w:jc w:val="center"/>
        <w:rPr/>
      </w:pPr>
      <w:r>
        <w:rPr>
          <w:sz w:val="28"/>
          <w:szCs w:val="28"/>
        </w:rPr>
        <w:t>С другой, стороны грустно, потому, что придется прощаться с детским садом, с беззаботной дошкольной порой!</w:t>
        <w:br/>
        <w:t>Чувство удивления -  надо же, как быстро пролетело врем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кой-то степени страшно, как ребенок адаптируется к новым условиям?</w:t>
      </w:r>
    </w:p>
    <w:p>
      <w:pPr>
        <w:pStyle w:val="Normal"/>
        <w:jc w:val="center"/>
        <w:rPr/>
      </w:pPr>
      <w:r>
        <w:rPr>
          <w:sz w:val="28"/>
          <w:szCs w:val="28"/>
        </w:rPr>
        <w:t>Ну, а главное, на данный момент, чтобы никто не оставался безразличны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м очень важно сконцентрировать на главном -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к правильно</w:t>
      </w:r>
      <w:r>
        <w:rPr>
          <w:b/>
          <w:sz w:val="28"/>
          <w:szCs w:val="28"/>
        </w:rPr>
        <w:t xml:space="preserve"> подготовить детей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в школу, очень ответственный период, для всех тех, кто принимает участие в этом процессе. Приходится сталкиваться с целым рядом проблем. Они связаны в первую очередь с психологическим состоянием малыша, который оказывается оторванным от привычного режима, а также с психологическим состоянием взрослых, вынужденных вместе со своим ребенком адаптироваться к новы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аздо легче приходится тем, кто в школу пришел психологически подготовл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очередь, это те дети, которые чувствуют поддержку со стороны взрослых.</w:t>
      </w:r>
    </w:p>
    <w:p>
      <w:pPr>
        <w:pStyle w:val="Normal"/>
        <w:rPr/>
      </w:pPr>
      <w:r>
        <w:rPr>
          <w:sz w:val="28"/>
          <w:szCs w:val="28"/>
        </w:rPr>
        <w:t>Психологическая готовность к школе включает в себ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слушать (слышать) взросло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инять свое поведение определенным правил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льность внимания, логическое мышление, вообра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общаться со сверстник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будущем именно это поможет избежать целого ряда пробле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чень</w:t>
      </w:r>
      <w:r>
        <w:rPr>
          <w:sz w:val="28"/>
          <w:szCs w:val="28"/>
        </w:rPr>
        <w:t xml:space="preserve"> важно найти подход к ребенку, чтобы между детьми и взрослыми были доверительные отношения, чтобы с любой проблемой и переживанием, ребенок мог поделиться со своими родителя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Это действительно очень важн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гда значимым для детей является </w:t>
      </w:r>
      <w:r>
        <w:rPr>
          <w:b/>
          <w:sz w:val="28"/>
          <w:szCs w:val="28"/>
        </w:rPr>
        <w:t>пример родителей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ступки пап и мам, явно показывают, как надо себя ве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ожительное влияние на мотивацию ребенка к обучению, имеют рассказы родителей о школе, смешны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рии из школьной жизни, рассказы о друзьях дет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это наполняет душу радостными ожида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важаемые родители, поднимите руки те, кто о своих школьных годах вспоминает с теплотой и улыбкой на лиц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Чтобы ребенку было приятно и комфортно учиться, нужно:                                                                                            </w:t>
      </w:r>
      <w:r>
        <w:rPr>
          <w:sz w:val="28"/>
          <w:szCs w:val="28"/>
        </w:rPr>
        <w:t>(критерии, способствующие благоприятной адаптации в школе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Создание благоприятной психологической атмосферы </w:t>
      </w:r>
      <w:r>
        <w:rPr>
          <w:i/>
          <w:sz w:val="28"/>
          <w:szCs w:val="28"/>
        </w:rPr>
        <w:t>(согласны?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Соблюдение режима дня </w:t>
      </w:r>
      <w:r>
        <w:rPr>
          <w:i/>
          <w:sz w:val="28"/>
          <w:szCs w:val="28"/>
        </w:rPr>
        <w:t>(сохранение здоровья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Повышение уверенности в себе </w:t>
      </w:r>
      <w:r>
        <w:rPr>
          <w:i/>
          <w:sz w:val="28"/>
          <w:szCs w:val="28"/>
        </w:rPr>
        <w:t>(спрашивать мнение ребенка по самым разным поводам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Почаще хвалить! </w:t>
      </w:r>
      <w:r>
        <w:rPr>
          <w:i/>
          <w:sz w:val="28"/>
          <w:szCs w:val="28"/>
        </w:rPr>
        <w:t>(повышать самооценку - похвалой нельзя испортить ребенка, это свидетельствует о том, что его любят и ценят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Развитие чувства самостоятельности </w:t>
      </w:r>
      <w:r>
        <w:rPr>
          <w:i/>
          <w:sz w:val="28"/>
          <w:szCs w:val="28"/>
        </w:rPr>
        <w:t>(Через поручения, обязанности - вырабатывая ответственность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Психологический настрой </w:t>
      </w:r>
      <w:r>
        <w:rPr>
          <w:i/>
          <w:sz w:val="28"/>
          <w:szCs w:val="28"/>
        </w:rPr>
        <w:t xml:space="preserve">(«Все будет хорошо!;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тебя все получится!»; «В школе будут новые друзья!»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имательность к детя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явление уважени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верительные беседы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мешает ребенк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Запугивание </w:t>
      </w:r>
      <w:r>
        <w:rPr>
          <w:i/>
          <w:sz w:val="28"/>
          <w:szCs w:val="28"/>
        </w:rPr>
        <w:t>(школой, учителем, оценками)</w:t>
      </w:r>
      <w:r>
        <w:rPr>
          <w:b/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Негативные установки </w:t>
      </w:r>
      <w:r>
        <w:rPr>
          <w:i/>
          <w:sz w:val="28"/>
          <w:szCs w:val="28"/>
        </w:rPr>
        <w:t>(«Все у тебя не так»; «Ничего не умеешь»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авнивание с другими детьм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Драматизировать школьные неудачи </w:t>
      </w:r>
      <w:r>
        <w:rPr>
          <w:i/>
          <w:sz w:val="28"/>
          <w:szCs w:val="28"/>
        </w:rPr>
        <w:t>(не задавать слишком много вопросов, а поочередно, последовательно обсудить неудачи, а не личные качества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Требовать слишком много </w:t>
      </w:r>
      <w:r>
        <w:rPr>
          <w:sz w:val="28"/>
          <w:szCs w:val="28"/>
        </w:rPr>
        <w:t>(постепенно нагрузки - дополнительные зан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те, что настоящее чудо-это ваша любовь к ребенку, а заботливое и внимательное отношение способно помочь ему в любых ситуация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В кругу солнышка написать имя своего ребенка, как будущего первокласс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одписать лучики (положительно влияющие факторы на подготовленность ребенка к школе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для родителей будущих первоклассник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тов ли ребенок к школе?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чет ли ваш ребенок идти в школу? </w:t>
        <w:br/>
        <w:t>2. Привлекает ли вашего ребенка в школе то, что он там много узнает и в ней будет интересно учиться? </w:t>
        <w:br/>
        <w:t>3. Может ли ваш ребенок заниматься самостоятельно каким-либо делом, требующим сосредоточенности в течение 30 минут (например, собирать конструктор)? </w:t>
        <w:br/>
        <w:t>4. Верно ли, что ваш ребенок в присутствии незнакомых нисколько не стесняется? </w:t>
        <w:br/>
        <w:t>5. Умеет ли ваш ребенок составлять рассказы по картинке не короче чем из пяти предложений? </w:t>
        <w:br/>
        <w:t>6. Может ли ваш ребенок рассказать наизусть несколько стихотворений? </w:t>
        <w:br/>
        <w:t>7. Умеет ли он изменять существительные по числам? </w:t>
        <w:br/>
        <w:t>8. Умеет ли ваш ребенок читать по слогам или, что еще лучше, целыми словами? </w:t>
        <w:br/>
        <w:t>9. Умеет ли ваш ребенок считать до 10 и обратно? </w:t>
        <w:br/>
        <w:t>10. Может ли он решать простые задачи на вычитание или прибавление единицы? </w:t>
        <w:br/>
        <w:t>11. Верно ли, что ваш ребенок имеет твердую руку? </w:t>
        <w:br/>
        <w:t>12. Любит ли он рисовать и раскрашивать картинки? </w:t>
        <w:br/>
        <w:t>13. Может ли ваш ребенок пользоваться ножницами и клеем (например, делать аппликации)? </w:t>
        <w:br/>
        <w:t>14. Может ли он собрать разрезную картинку из пяти частей за одну минуту? </w:t>
        <w:br/>
        <w:t>15. Знает ли ребенок названия диких и домашних животных? </w:t>
        <w:br/>
        <w:t>16. Может ли он обобщать понятия (например, назвать одним словом «овощи» помидоры, морковь, лук)? </w:t>
        <w:br/>
        <w:t>17. Любит ли ваш ребенок заниматься самостоятельно – рисовать, собирать мозаику и т.д.? </w:t>
        <w:br/>
        <w:t>18. Может ли он понимать и точно выполнять словесные инструкци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(14слайд) </w:t>
      </w:r>
      <w:r>
        <w:rPr>
          <w:b/>
          <w:i/>
          <w:iCs/>
          <w:color w:val="000000"/>
          <w:sz w:val="28"/>
          <w:szCs w:val="28"/>
        </w:rPr>
        <w:t xml:space="preserve">Возможные результаты тестирования зависят от количества утвердительных ответов на вопросы теста.                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Если оно составляет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* 15-18 баллов</w:t>
      </w:r>
      <w:r>
        <w:rPr>
          <w:color w:val="000000"/>
          <w:sz w:val="28"/>
          <w:szCs w:val="28"/>
        </w:rPr>
        <w:t xml:space="preserve"> — можно считать, что ребенок готов к тому, чтобы идти в школу. Вы не напрасно с ним занимались, а школьные трудности, если и возникнут, будут легко преодолимы;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* 10-14 баллов</w:t>
      </w:r>
      <w:r>
        <w:rPr>
          <w:color w:val="000000"/>
          <w:sz w:val="28"/>
          <w:szCs w:val="28"/>
        </w:rPr>
        <w:t xml:space="preserve"> —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* 9 и меньше</w:t>
      </w:r>
      <w:r>
        <w:rPr>
          <w:color w:val="000000"/>
          <w:sz w:val="28"/>
          <w:szCs w:val="28"/>
        </w:rPr>
        <w:t xml:space="preserve"> — почитайте специальную литературу, постарайтесь уделять больше времени занятиям с ребенком и обратите особое внимание на то, чего он не уме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Результаты могут вас разочаровать. Но помните, что все мы — ученики в школе жизни. Ребенок не рождается первоклассником, готовность к школе — это комплекс способностей, поддающихся упражнению. (Упражнения, задания, игры, выбранные вами для развития ребенка, легко и весело можно выполнять с мамой, папой, бабушкой, старшим братом — со всеми, кто располагает свободным временем и желанием заниматься. При подборе заданий обратите внимание на слабые места своего ребенка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ньше проводите время у телевизоров, компьютеров, а побольше общайтесь с детьми. Именно общение обогащает чувственную сферу, а это так важно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ьше гуляйте на свежем воздухе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йте в совместные игры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амятка для родителе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аздать)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Чтобы ребенку было приятно и комфортно учиться, нужно:                                                                                            </w:t>
      </w:r>
      <w:r>
        <w:rPr>
          <w:sz w:val="28"/>
          <w:szCs w:val="28"/>
        </w:rPr>
        <w:t>(критерии, способствующие благоприятной адаптации в школ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Создание благоприятной психологической атмосферы;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Повышение уверенности в себе!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Развитие чувства самостоятельности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ческий настрой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имательность к детя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явление уважени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верительные беседы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Ольга</dc:creator>
  <dc:description/>
  <cp:keywords/>
  <dc:language>en-US</dc:language>
  <cp:lastModifiedBy>Ольга</cp:lastModifiedBy>
  <cp:lastPrinted>2017-11-22T10:50:00Z</cp:lastPrinted>
  <dcterms:modified xsi:type="dcterms:W3CDTF">2021-01-20T19:22:00Z</dcterms:modified>
  <cp:revision>7</cp:revision>
  <dc:subject/>
  <dc:title>Добрый вечер уважаемые родители</dc:title>
</cp:coreProperties>
</file>