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val="en-US" w:eastAsia="en-US"/>
        </w:rPr>
        <w:drawing>
          <wp:inline distT="0" distB="0" distL="0" distR="0">
            <wp:extent cx="339725" cy="3035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119" r="-10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val="en-US" w:eastAsia="en-US"/>
        </w:rPr>
        <w:drawing>
          <wp:inline distT="0" distB="0" distL="0" distR="0">
            <wp:extent cx="333375" cy="297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20" r="-108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val="en-US" w:eastAsia="en-US"/>
        </w:rPr>
        <w:drawing>
          <wp:inline distT="0" distB="0" distL="0" distR="0">
            <wp:extent cx="329565" cy="294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0" t="-122" r="-1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Памятка  родителям  о воспитании  детей</w:t>
      </w: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val="en-US" w:eastAsia="en-US"/>
        </w:rPr>
        <w:drawing>
          <wp:inline distT="0" distB="0" distL="0" distR="0">
            <wp:extent cx="403860" cy="3600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00" r="-8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765" w:hanging="0"/>
        <w:contextualSpacing/>
        <w:rPr>
          <w:rFonts w:ascii="Times New Roman" w:hAnsi="Times New Roman" w:eastAsia="Times New Roman" w:cs="Times New Roman"/>
          <w:b/>
          <w:b/>
          <w:bCs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юбите своего ребенка, и пусть он никогда не усомнится в этом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ая цель воспитания – счастливый человек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е без уважения – подавление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йте своего ребенка таким, каким он есть, со всеми его достоинствами  и  недостатками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ирайтесь на лучшее в ребенке,  верьте в его возможности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емитесь понять своего ребенка, ставьте себя на его место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йте условия для успеха ребенка, дайте ему возможность почувствовать себя сильным, умелым, удачливым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пытайтесь реализовать в ребенке свои несбывшиеся мечты и желания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ищите волшебной палочки: воспитание должно быть системным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, что воспитывают не слова,  а личный пример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 сравнивайте  ребёнка с другими  детьми, особенно не  ставьте их  в  пример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ните, что каждый ребенок  неповторим  и  уникален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жите  доверием  своего  ребёнка, берегите  его  тайны, никогда  не  предавайте  ребёнка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,  что  ответственность  за  воспитание  своего  ребёнка несёте  именно  Вы</w:t>
      </w:r>
    </w:p>
    <w:p>
      <w:pPr>
        <w:pStyle w:val="Style16"/>
        <w:spacing w:lineRule="auto" w:line="240" w:before="0" w:after="0"/>
        <w:ind w:left="765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Памятка для родителей по воспитанию культуры поведения у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демонстрируйте своему ребенку показную вежливость и чуткость. Очень скоро он начнет вам подражать и поступать так, в первую очередь, по отношению к вам самим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грубите и не сквернословьте сами. Ваша привычка станет привычкой вашего ребенка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говорите о чужих людях плохо и неуважительно. Если вы покажете в этом пример своему ребенку, ждите, что очень скоро он скажет то же самое о вас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ьте тактичны по отношению к другим людям. Это урок вашему ребенку добра и человечности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ойтесь извиниться перед кем-то в присутствии своего ребенка. В этот момент вы ничего не теряете, лишь приобретаете уважение своего ребенка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ните, что поведение — это зеркало, в котором отражается истинный облик каждого!       </w:t>
      </w:r>
    </w:p>
    <w:p>
      <w:pPr>
        <w:pStyle w:val="Style16"/>
        <w:spacing w:lineRule="auto" w:line="240" w:before="0" w:after="0"/>
        <w:ind w:left="765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31432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14" r="-10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312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3" t="-115" r="-10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3124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3" t="-115" r="-10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3124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3" t="-115" r="-10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3143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14" r="-10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vanish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825" cy="4495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7:19:00Z</dcterms:created>
  <dc:creator>Наталья</dc:creator>
  <dc:description/>
  <cp:keywords/>
  <dc:language>en-US</dc:language>
  <cp:lastModifiedBy>Пользователь</cp:lastModifiedBy>
  <dcterms:modified xsi:type="dcterms:W3CDTF">2017-03-10T06:39:00Z</dcterms:modified>
  <cp:revision>3</cp:revision>
  <dc:subject/>
  <dc:title/>
</cp:coreProperties>
</file>