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(общеучебные)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иск и выделение необходимой информации (анализ задачи, нахождение заданной информации, проектная деятельность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наково-символическое моделирование (построение чертежей, схем, создание краткой записи к задаче, выведение и запись формул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структурировать знания (создание кластеров, методика  «фиброин, «ЗХУ» - знаю, хочу, умею. 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мение осознанно строить речевые высказывания в устной и письменном виде (объяснять алгоритм вычисления, процесс решения задачи, записывать пояснения к действия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ор наиболее эффективных способов решения задач в зависимости от конкретных условий (вычисление наиболее удобным способом, решение задачи несколькими варианта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(логические) универсальные учебные дейст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, синтез, классификация, подведение под понятие, установление причинно –следственных связей, построение логической цепочки рассуждений, доказательство ( процессы сравнения геометрических фигур, действия с геометрическими фигурами, создание кластеров, таблиц  для систематизации знаний,  составление алгоритма решения уравнений, предположение ответа, решение нестандартных задач с логическими связками: «если…, то», «каждый», «все» и другие зад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знавательные (постановка и решение проблемы) ) универсальные учебные действи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11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улирование проблемы (изучение нового вычислительного приёма, нового вида задачи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самостоятельное создание способов решения проблем творческого и поискового характера (составление математических заданий,  демонстрация математических фокусов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111111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</w:rPr>
        <w:t>Приведу примеры заданий УУД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Для диагностики и формирования </w:t>
      </w:r>
      <w:r>
        <w:rPr>
          <w:rFonts w:eastAsia="Times New Roman" w:cs="Times New Roman" w:ascii="Times New Roman" w:hAnsi="Times New Roman"/>
          <w:i/>
          <w:color w:val="111111"/>
          <w:sz w:val="24"/>
          <w:szCs w:val="24"/>
        </w:rPr>
        <w:t>познавательных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универсальных учебных действий целесообразны следующие виды заданий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«найди отличия» (можно задать их количество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«на что похоже?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поиск лишнего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«лабиринты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упорядочивани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«цепочки»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хитроумные реш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составление схем-опор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работа с разного вида таблицам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        составление и распознавание диаграмм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>-         работа со словарями;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-         работа с учебником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     проблемная задача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     решение текстовых задач (в соответствии с алгоритмом, приведенным выше)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ситуативная задача;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     задачи с избытком информации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задачи с недостатком информации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</w:t>
      </w:r>
      <w:r>
        <w:rPr>
          <w:rFonts w:cs="Times New Roman" w:ascii="Times New Roman" w:hAnsi="Times New Roman"/>
          <w:color w:val="000000"/>
          <w:sz w:val="24"/>
          <w:szCs w:val="24"/>
        </w:rPr>
        <w:t>Найди выражения, значения которых равны: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8 + 1) - 6;       4 – 2 + 6 + 2;         (5 - 5) +6 - 5;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3 + 2) + 5;      3 + 6 - 5 - 1;         128*36+57*3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ясни, как ты их иска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иск и выделение необходимой информации; анализ с целью выделения общих признаков;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</w:t>
      </w:r>
      <w:r>
        <w:rPr>
          <w:rFonts w:cs="Times New Roman" w:ascii="Times New Roman" w:hAnsi="Times New Roman"/>
          <w:sz w:val="24"/>
          <w:szCs w:val="24"/>
        </w:rPr>
        <w:t xml:space="preserve">  Найди выражения, значения которых равны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28 + 57) - 36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3 - 25 + 62 - 25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1355 + 955) - 68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43 + 62) - 25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355 – 68 + 955 - 68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8 - 36 + 57 - 36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ясни, как ты их искал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Назови математическое свойство, на основании которого равны эти выражения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запиши это свойство в виде равенства;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сравни свою запись с такой: (a + b) - c = a - c + b - c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делай вывод. 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обещала Баба-Яга дать Ивану - Царевичу живой воды и пояснила: «В бутылке, стакане, кувшине и банке находятся молоко, приворотное зелье, живая вода и мертвая вода. Мертвая вода и молоко не в бутылке, сосуд с приворотным зельем стоит между кувшином и сосудом с живой водой, в банке – не приворотное зелье и не мертвая вода. Стакан стоит около банки и сосуда с молоком. Выбирай». Помоги Ивану – царевичу разобраться, где какая жидкость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: Молоко – в кувшине; приворотное зелье – в бутылке; живая вода – в банке; мертвая вода – в стакан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огические действия: построение логической цепи рассужде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йти правило размещения чисел в полукругах и вставить недостающие числа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щеучебные действия: поиск и выделение информации; формирование умения выделять закономерность. Логические действия: построение логической цепи рассуждений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оведите отрезок так, чтобы он разделил квадрат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) на треугольник и пятиугольник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) на два четырехугольника, не являющихся прямоугольниками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Решение данных задач является пропедевтикой к изучению предмета геометрии. Они формируют у учащихся понятие плоской фигуры, а так же умение строить эти фигуры и использовать их свойства при решении задач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Общеучебные: - умение самостоятельно применять свои знания на практике; - поиск и выделение необходимой информации; - моделирование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Логические: - анализ с целью выделения признаков (существенных, несущественных); - синтез как составление целого, восполняя недостающие компоненты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Действия постановки и решения проблем:  - самостоятельное создание способов решения проблем творческого и поискового характера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6</w:t>
      </w:r>
      <w:r>
        <w:rPr>
          <w:rFonts w:cs="Times New Roman" w:ascii="Times New Roman" w:hAnsi="Times New Roman"/>
          <w:sz w:val="24"/>
          <w:szCs w:val="24"/>
        </w:rPr>
        <w:t xml:space="preserve"> Игра «Отгадай задуманное»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гра направлена на развитие мышления: на умение обобщать, выделять существенное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7</w:t>
      </w:r>
      <w:r>
        <w:rPr>
          <w:rFonts w:cs="Times New Roman" w:ascii="Times New Roman" w:hAnsi="Times New Roman"/>
          <w:sz w:val="24"/>
          <w:szCs w:val="24"/>
        </w:rPr>
        <w:t xml:space="preserve"> Проблемная задача. Проблемные ситуации практически всего курса математики строятся на затруднении в выполнении нового задания. То есть учащиеся сначала получают задание решить задачу, которую они могут решить. Затем дается задача, похожая на предыдущую, но при этом измененная так, что у детей возникают затруднения. Возникает вопрос «а почему мы не можем ее решить?». После этого возникает вопрос «а как ее решить?»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8</w:t>
      </w:r>
      <w:r>
        <w:rPr>
          <w:rFonts w:cs="Times New Roman" w:ascii="Times New Roman" w:hAnsi="Times New Roman"/>
          <w:sz w:val="24"/>
          <w:szCs w:val="24"/>
        </w:rPr>
        <w:t xml:space="preserve"> Работа с учебником. Приведу пример некоторых заданий, которые можно выполнять по тексту учебника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йти задание по оглавлению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бдумать заголовок (ответить на вопросы: «О чем пойдет речь?», «Что мне предстоит узнать?», «Что я уже знаю об этом?»)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очитать содержание пункта параграфа; выделить все непонятные слова и выражения, выяснить их значение (в Интернете, справочнике, словаре)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Задать по ходу чтения вопросы и ответить на них (О чем здесь говорится? Что мне уже известно об этом? Что именно об этом сообщается? Чем это можно объяснить? Как это соотносится с тем, что я уже знаю? С чем это нужно не перепутать? Что из этого должно получиться? К чему это можно применить?)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Выделить основные понятия в тексте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Выделить основные теоремы или правила.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7. Изучить определения понятий, правил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Изучить правила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Разобрать конкретные примеры в тексте и придумать свои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Самостоятельно провести доказательство теоремы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Составить схемы, рисунки, чертежи по имеющейся информации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Запомнить материал, используя приемы запоминания (пересказ по схеме, мнемонические приемы, повторение трудных мест).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3. Ответить на конкретные вопросы в тексте. 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1111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Придумать и задать себе вопросы. </w:t>
        <w:br/>
      </w:r>
      <w:r>
        <w:rPr>
          <w:rFonts w:cs="Times New Roman" w:ascii="Times New Roman" w:hAnsi="Times New Roman"/>
          <w:b/>
          <w:sz w:val="24"/>
          <w:szCs w:val="24"/>
        </w:rPr>
        <w:t>Задание №9</w:t>
      </w: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атематические модели</w:t>
      </w:r>
    </w:p>
    <w:p>
      <w:pPr>
        <w:pStyle w:val="TextBody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111111"/>
          <w:sz w:val="24"/>
          <w:szCs w:val="24"/>
        </w:rPr>
        <w:t xml:space="preserve">Задание на математическую модель. Расшифруйте данные математические модели в соответствии с каждой из данных ситуаций. каждой из данных ситуаций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Таблица 3 </w:t>
      </w:r>
    </w:p>
    <w:tbl>
      <w:tblPr>
        <w:tblW w:w="10193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096"/>
        <w:gridCol w:w="5097"/>
      </w:tblGrid>
      <w:tr>
        <w:trPr>
          <w:trHeight w:val="285" w:hRule="atLeast"/>
        </w:trPr>
        <w:tc>
          <w:tcPr>
            <w:tcW w:w="5096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Данные </w:t>
            </w:r>
          </w:p>
        </w:tc>
        <w:tc>
          <w:tcPr>
            <w:tcW w:w="5097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Математическая модель </w:t>
            </w:r>
          </w:p>
        </w:tc>
      </w:tr>
      <w:tr>
        <w:trPr>
          <w:trHeight w:val="1327" w:hRule="atLeast"/>
        </w:trPr>
        <w:tc>
          <w:tcPr>
            <w:tcW w:w="5096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таде a овец и b коров. </w:t>
            </w:r>
          </w:p>
        </w:tc>
        <w:tc>
          <w:tcPr>
            <w:tcW w:w="5097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) a + b = 30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2) a = 3b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3) a = b + 15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4) a – b = 17 </w:t>
            </w:r>
          </w:p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5) a : 5 = b </w:t>
            </w:r>
          </w:p>
        </w:tc>
      </w:tr>
      <w:tr>
        <w:trPr>
          <w:trHeight w:val="271" w:hRule="atLeast"/>
        </w:trPr>
        <w:tc>
          <w:tcPr>
            <w:tcW w:w="10193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урист a км прошел пешком и b км проплыл на плоту. </w:t>
            </w:r>
          </w:p>
        </w:tc>
      </w:tr>
      <w:tr>
        <w:trPr>
          <w:trHeight w:val="271" w:hRule="atLeast"/>
        </w:trPr>
        <w:tc>
          <w:tcPr>
            <w:tcW w:w="10193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онфеты заплатили a рублей, а за печенье – b рублей. </w:t>
            </w:r>
          </w:p>
        </w:tc>
      </w:tr>
      <w:tr>
        <w:trPr>
          <w:trHeight w:val="256" w:hRule="atLeast"/>
        </w:trPr>
        <w:tc>
          <w:tcPr>
            <w:tcW w:w="10193" w:type="dxa"/>
            <w:gridSpan w:val="2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Style17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лассе a девочек и b мальчиков. 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0.</w:t>
      </w:r>
      <w:r>
        <w:rPr>
          <w:rFonts w:cs="Times New Roman" w:ascii="Times New Roman" w:hAnsi="Times New Roman"/>
          <w:sz w:val="24"/>
          <w:szCs w:val="24"/>
        </w:rPr>
        <w:t>«Угадай, о чем меня спросили?». Нужно по ответу отгадать вопрос. Например, число, которое делится только на себя и на единицу. Какой был задан вопрос? (Какое число называется простым?)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1. «Вычисли и расшифруй» 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 xml:space="preserve">произвести вычисления, каждому ответу соответствует буква, затем расшифровать имя известного детского писателя и название книги. </w:t>
      </w:r>
      <w:r>
        <w:rPr/>
        <w:t xml:space="preserve"> 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567"/>
        <w:gridCol w:w="567"/>
        <w:gridCol w:w="1559"/>
        <w:gridCol w:w="567"/>
        <w:gridCol w:w="567"/>
        <w:gridCol w:w="1701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+ 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+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- 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Ю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+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+ 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 + 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 - 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+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 - 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+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 + 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 + 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+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+ 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 - 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 -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 -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 - 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+ 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239"/>
        <w:gridCol w:w="439"/>
        <w:gridCol w:w="456"/>
        <w:gridCol w:w="336"/>
        <w:gridCol w:w="456"/>
        <w:gridCol w:w="456"/>
        <w:gridCol w:w="456"/>
        <w:gridCol w:w="456"/>
        <w:gridCol w:w="456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8"/>
        <w:gridCol w:w="798"/>
        <w:gridCol w:w="798"/>
        <w:gridCol w:w="798"/>
        <w:gridCol w:w="798"/>
        <w:gridCol w:w="798"/>
        <w:gridCol w:w="798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12.«Математические лабиринты»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Цель: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вычислительных навыков, мотивация учения, развитие интереса к математике. Формировать положительное отношение к процессу познания, формирование личностных качеств: трудолюбие, логическое мышление, заинтересованность. Проверка умения и навыков учащихся по данной теме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орма выполнения задания: </w:t>
      </w:r>
      <w:r>
        <w:rPr>
          <w:rFonts w:cs="Times New Roman" w:ascii="Times New Roman" w:hAnsi="Times New Roman"/>
          <w:sz w:val="24"/>
          <w:szCs w:val="24"/>
        </w:rPr>
        <w:t xml:space="preserve">индивидуальная и групповая работа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писание задания: </w:t>
      </w:r>
      <w:r>
        <w:rPr>
          <w:rFonts w:cs="Times New Roman" w:ascii="Times New Roman" w:hAnsi="Times New Roman"/>
          <w:sz w:val="24"/>
          <w:szCs w:val="24"/>
        </w:rPr>
        <w:t xml:space="preserve">«Лабиринт» – это несколько заданий, соединенных таким образом, что ответ одного задания служит номером другого. Выполнив одно задание, следует перейти к другому, и так до тех пор, пока ответ задания не совпадет с его номером. Игра начинается за 15-20 минут до конца урока. Лабиринт рассчитан на самостоятельное решение заданий. В результате решения получается цепочка чисел, по которой, как по ориентиру, ученик выходит из лабиринта. Перечень таких цепочек-чисел для каждого варианта должен быть записан у учителя. Это позволит следить за успешностью прохождения лабиринта отдельными учащимися или командой [5]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Материалы: </w:t>
      </w:r>
      <w:r>
        <w:rPr>
          <w:rFonts w:cs="Times New Roman" w:ascii="Times New Roman" w:hAnsi="Times New Roman"/>
          <w:sz w:val="24"/>
          <w:szCs w:val="24"/>
        </w:rPr>
        <w:t xml:space="preserve">карточка с заданием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Инструкция: </w:t>
      </w:r>
      <w:r>
        <w:rPr>
          <w:rFonts w:cs="Times New Roman" w:ascii="Times New Roman" w:hAnsi="Times New Roman"/>
          <w:sz w:val="24"/>
          <w:szCs w:val="24"/>
        </w:rPr>
        <w:t xml:space="preserve">выполнив одно задание, следует перейти к другому, и так до тех пор, пока ответ задания не совпадет с его номером. В результате решения получается цепочка чисел, по которой, как по ориентиру, ученик выходит из лабиринта. Класс делится на 2 команды либо на 3 (2 или 3 варианта). Номер первого уравнения, которое надо решить, указывает учитель [5]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иск и выделение необходимой информации; анализ с целью выделения общих признаков; синтез, как составление целого из частей; установление причинно-следственных связе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3</w:t>
      </w:r>
      <w:r>
        <w:rPr>
          <w:rFonts w:cs="Times New Roman" w:ascii="Times New Roman" w:hAnsi="Times New Roman"/>
          <w:color w:val="11111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111111"/>
          <w:sz w:val="24"/>
          <w:szCs w:val="24"/>
        </w:rPr>
        <w:t>Умение решать проблемы или задач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им общий алгоритм решения математической задачи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зучить содержание задачи (прочитать текст)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сти анализ текста задачи (перевести текст задачи на язык математики) и поиск ее решения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На основе анализа составить план решения задачи (математическую модель) или сформулировать известный план решения задач такого класса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Решить задачу по составленному плану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Проверить или исследовать решение (интерпретировать полученный результат решения к условиям задачи)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ассмотреть другие возможные способы решения, выбрать наиболее рациональный способ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Записать ответ.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4 Задачи.</w:t>
      </w:r>
    </w:p>
    <w:p>
      <w:pPr>
        <w:pStyle w:val="Style19"/>
        <w:spacing w:before="0" w:after="0"/>
        <w:rPr/>
      </w:pPr>
      <w:r>
        <w:rPr/>
        <w:t>В математике есть несколько групп задач, которые помогают ввести в урок проблему. Рассмотрим некоторые из таких задач.</w:t>
      </w:r>
    </w:p>
    <w:p>
      <w:pPr>
        <w:pStyle w:val="Style19"/>
        <w:spacing w:before="0" w:after="0"/>
        <w:rPr/>
      </w:pPr>
      <w:r>
        <w:rPr>
          <w:rStyle w:val="StrongEmphasis"/>
        </w:rPr>
        <w:t>Задачи с не сформулированным вопросом.</w:t>
      </w:r>
    </w:p>
    <w:p>
      <w:pPr>
        <w:pStyle w:val="Style19"/>
        <w:spacing w:before="0" w:after="0"/>
        <w:rPr/>
      </w:pPr>
      <w:r>
        <w:rPr/>
        <w:t>Вопрос не формулируется ни прямо, ни косвенно, но он логически вытекает из данных в задаче математических отношений. Такие задачи позволяют выяснить, видит ли учащийся в них лишь совокупность разрозненных данных, или задача для него изначально существует как комплекс взаимосвязанных величин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Автомобиль прошел 630 км со скоростью 70 км/ч. (Какое время он затратил на путь?)”</w:t>
      </w:r>
    </w:p>
    <w:p>
      <w:pPr>
        <w:pStyle w:val="Style19"/>
        <w:spacing w:before="0" w:after="0"/>
        <w:rPr/>
      </w:pPr>
      <w:r>
        <w:rPr>
          <w:rStyle w:val="StrongEmphasis"/>
        </w:rPr>
        <w:t>Задачи с неполным составом условия.</w:t>
      </w:r>
    </w:p>
    <w:p>
      <w:pPr>
        <w:pStyle w:val="Style19"/>
        <w:spacing w:before="0" w:after="0"/>
        <w:rPr/>
      </w:pPr>
      <w:r>
        <w:rPr/>
        <w:t>В них отсутствуют некоторые данные, вследствие чего дать точный ответ на вопрос задачи не представляется возможным. Цель таковых – узнать, “схватывают” ли ученики в процессе восприятия условия задачи ее формальную структуру, способны ли обнаружить неполноту данных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Две лодки отошли одновременно навстречу друг другу от двух пристаней. Одна лодка проходила в час 15 км, а другая – 10 км. Найти расстояние между пристанями. (Не указано, через какое время лодки встретились.)”</w:t>
      </w:r>
    </w:p>
    <w:p>
      <w:pPr>
        <w:pStyle w:val="Style19"/>
        <w:spacing w:before="0" w:after="0"/>
        <w:rPr/>
      </w:pPr>
      <w:r>
        <w:rPr>
          <w:rStyle w:val="StrongEmphasis"/>
        </w:rPr>
        <w:t>Задачи с избыточным составом условия.</w:t>
      </w:r>
    </w:p>
    <w:p>
      <w:pPr>
        <w:pStyle w:val="Style19"/>
        <w:spacing w:before="0" w:after="0"/>
        <w:rPr/>
      </w:pPr>
      <w:r>
        <w:rPr/>
        <w:t>В них введены дополнительные, ненужные, не имеющие значения показатели. Учащиеся должны уметь из совокупности данных им величин выделить именно те, которые представляют собой систему отношений, составляющих существо задачи, и являются необходимыми и достаточными для ее решения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Расстояние между двумя пристанями 120 км. Теплоход, двигаясь со скоростью 30 км/ч, прошел этот путь за 4 часа. На обратном пути он прошел то же расстояние за 5 часов. С какой скоростью шел теплоход на обратном пути? (Лишнее данное – расстояние между пристанями.)”</w:t>
      </w:r>
    </w:p>
    <w:p>
      <w:pPr>
        <w:pStyle w:val="Style19"/>
        <w:spacing w:before="0" w:after="0"/>
        <w:rPr/>
      </w:pPr>
      <w:r>
        <w:rPr>
          <w:rStyle w:val="StrongEmphasis"/>
        </w:rPr>
        <w:t>Составление задач данного типа.</w:t>
      </w:r>
    </w:p>
    <w:p>
      <w:pPr>
        <w:pStyle w:val="Style19"/>
        <w:spacing w:before="0" w:after="0"/>
        <w:rPr/>
      </w:pPr>
      <w:r>
        <w:rPr/>
        <w:t>Ученик, ознакомившись с задачей или решив ее, должен самостоятельно составить другие задачи:</w:t>
      </w:r>
    </w:p>
    <w:p>
      <w:pPr>
        <w:pStyle w:val="Style19"/>
        <w:spacing w:before="0" w:after="0"/>
        <w:rPr/>
      </w:pPr>
      <w:r>
        <w:rPr/>
        <w:t>а) Аналогичную данной с измененными числовыми данными;</w:t>
        <w:br/>
        <w:t>б) Задача другого предметного содержания, и с другими числовыми показателями;</w:t>
        <w:br/>
        <w:t>в) Задача другого предметного содержания, представленная в общем виде.</w:t>
      </w:r>
    </w:p>
    <w:p>
      <w:pPr>
        <w:pStyle w:val="Style19"/>
        <w:spacing w:before="0" w:after="0"/>
        <w:rPr/>
      </w:pPr>
      <w:r>
        <w:rPr/>
        <w:t>Проверяется, сможет ли ученик произвести самостоятельное обобщение ряда объектов в результате анализа лишь одного объекта данного рода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Велосипедист должен попасть в место назначения к определенному сроку. Известно, что если он поедет со скоростью 15 км/ч, то приедет на час раньше, а если скорость будет 10 км/ч, то он опоздает на час. С какой скоростью должен ехать велосипедист, чтобы приехать вовремя?”</w:t>
      </w:r>
    </w:p>
    <w:p>
      <w:pPr>
        <w:pStyle w:val="Style19"/>
        <w:spacing w:before="0" w:after="0"/>
        <w:rPr/>
      </w:pPr>
      <w:r>
        <w:rPr>
          <w:rStyle w:val="StrongEmphasis"/>
        </w:rPr>
        <w:t>Нереальные задачи.</w:t>
      </w:r>
    </w:p>
    <w:p>
      <w:pPr>
        <w:pStyle w:val="Style19"/>
        <w:spacing w:before="0" w:after="0"/>
        <w:rPr/>
      </w:pPr>
      <w:r>
        <w:rPr/>
        <w:t>Это задачи, лишенные смысла. В данном случае можно проследить особенности обобщения математического материала, проявляющиеся как в области восприятия, так и в области переработки и хранения в памяти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Скорость парохода 20 км/ч. Расстояние от пункта А до пункта В он прошел по течению за 3 часа. Обратно пароход шел против течения со скоростью 30 км/ч. Сколько времени он затратил на путь от пункта В до пункта А?”</w:t>
      </w:r>
    </w:p>
    <w:p>
      <w:pPr>
        <w:pStyle w:val="Style19"/>
        <w:spacing w:before="0" w:after="0"/>
        <w:rPr/>
      </w:pPr>
      <w:r>
        <w:rPr>
          <w:rStyle w:val="StrongEmphasis"/>
        </w:rPr>
        <w:t>Задачи с несколькими решениями.</w:t>
      </w:r>
    </w:p>
    <w:p>
      <w:pPr>
        <w:pStyle w:val="Style19"/>
        <w:spacing w:before="0" w:after="0"/>
        <w:rPr/>
      </w:pPr>
      <w:r>
        <w:rPr/>
        <w:t>В таких задачах наиболее простой путь решения по возможности скрыт. С их помощью можно выяснить, насколько хорошо ученик способен переключаться с одного способа решения задачи на другой. Ученик должен самостоятельно найти максимальное количество способов решения задачи. Выясняется так же, нет ли у ребенка потребности, не удовлетворяясь первым решением, искать наиболее простое и экономное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Плывя по течению, пароход делает 20 км/ч, против течения он плывет со скоростью 15 км/ч. Чтобы пройти путь от А до В, он употребляет на 5 часов меньше, чем на обратный путь. Каково расстояние от А до В?”</w:t>
      </w:r>
    </w:p>
    <w:p>
      <w:pPr>
        <w:pStyle w:val="Style19"/>
        <w:spacing w:before="0" w:after="0"/>
        <w:rPr/>
      </w:pPr>
      <w:r>
        <w:rPr>
          <w:rStyle w:val="StrongEmphasis"/>
        </w:rPr>
        <w:t>Задачи с меняющимся содержанием.</w:t>
      </w:r>
    </w:p>
    <w:p>
      <w:pPr>
        <w:pStyle w:val="Style19"/>
        <w:spacing w:before="0" w:after="0"/>
        <w:rPr/>
      </w:pPr>
      <w:r>
        <w:rPr/>
        <w:t>Здесь дана исходная задача и второй ее вариант. Во втором варианте изменяется один из элементов, вследствие чего содержание задачи и действий по ее решению резко меняется. В задаче, на первый взгляд, никаких существенных изменений не произошло, поэтому ученик уже придерживается (невольно) сложившегося способа решения. Необходимо проследить, как решается второй вариант а) сам по себе; б) сразу после решения первого варианта.</w:t>
      </w:r>
    </w:p>
    <w:p>
      <w:pPr>
        <w:pStyle w:val="Style19"/>
        <w:spacing w:before="0" w:after="0"/>
        <w:rPr/>
      </w:pPr>
      <w:r>
        <w:rPr>
          <w:rStyle w:val="Emphasis"/>
        </w:rPr>
        <w:t>“</w:t>
      </w:r>
      <w:r>
        <w:rPr>
          <w:rStyle w:val="Emphasis"/>
        </w:rPr>
        <w:t>Расстояние между городами 270 км. Из этих городов навстречу друг другу одновременно вышли два поезда. Скорость одного из них 50 км/ч, другого – 40 км/ч. Через сколько часов они встретятся?”</w:t>
      </w:r>
    </w:p>
    <w:p>
      <w:pPr>
        <w:pStyle w:val="Style19"/>
        <w:spacing w:before="0" w:after="0"/>
        <w:rPr/>
      </w:pPr>
      <w:r>
        <w:rPr/>
        <w:t>(Второй вариант: вместо слов “навстречу друг другу”, говорится: “в одном направлении”. Если ученик задает вопрос, какой из поездов находится впереди, то ему предстоит самому решить, при каком условии задача имеет смысл.)</w:t>
      </w:r>
    </w:p>
    <w:p>
      <w:pPr>
        <w:pStyle w:val="Style19"/>
        <w:spacing w:before="0" w:after="0"/>
        <w:rPr/>
      </w:pPr>
      <w:r>
        <w:rPr>
          <w:rStyle w:val="StrongEmphasis"/>
        </w:rPr>
        <w:t>Прямые и обратные задачи.</w:t>
      </w:r>
    </w:p>
    <w:p>
      <w:pPr>
        <w:pStyle w:val="Style19"/>
        <w:spacing w:before="0" w:after="0"/>
        <w:rPr/>
      </w:pPr>
      <w:r>
        <w:rPr/>
        <w:t>Таковые позволяют исследовать способность к обратимости мыслительного процесса. Решая обратную задачу, учащиеся перестраивают суждения и умозаключения, использованные при решении прямой задачи. При этом они овладевают новыми связями между мыслями и новыми, более сложными формами рассуждений. Составление новых задач, обратных данным, приводит ученика в постановке проблем, получению существенно иных разновидностей задач. Это простой и удобный способ развития творческого мышления.</w:t>
      </w:r>
    </w:p>
    <w:p>
      <w:pPr>
        <w:pStyle w:val="Style19"/>
        <w:spacing w:before="0" w:after="0"/>
        <w:rPr/>
      </w:pPr>
      <w:r>
        <w:rPr>
          <w:rStyle w:val="Emphasis"/>
        </w:rPr>
        <w:t>Прямая. “Расстояние между городами А и В – 390 км. Навстречу друг другу вышли два поезда. Один из них шел со скоростью 60 км/ч, другой – 70 км/ч. Через сколько времени они встретятся?”</w:t>
      </w:r>
    </w:p>
    <w:p>
      <w:pPr>
        <w:pStyle w:val="Style19"/>
        <w:spacing w:before="0" w:after="0"/>
        <w:rPr/>
      </w:pPr>
      <w:r>
        <w:rPr>
          <w:rStyle w:val="Emphasis"/>
        </w:rPr>
        <w:t>Обратная. “Расстояние между городами А и В – 380 км. Навстречу друг другу вышли два поезда, которые встретились через 3 часа. Один поезд шел со скоростью 60 км/ч. С какой скоростью шел второй поезд?”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огические задач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мение самостоятельно применять свои знания на практике; - поиск и выделение необходимой информации; - моделирование, - анализ с целью выделения признаков (существенных, несущественных); - синтез как составление целого, восполняя недостающие компоненты, - самостоятельное создание способов решения проблем творческого и поискового характера.</w:t>
      </w:r>
    </w:p>
    <w:p>
      <w:pPr>
        <w:pStyle w:val="Style19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Style19"/>
        <w:spacing w:before="0" w:after="0"/>
        <w:rPr/>
      </w:pPr>
      <w:r>
        <w:rPr>
          <w:rStyle w:val="StrongEmphasis"/>
        </w:rPr>
        <w:t>Эвристические задания.</w:t>
      </w:r>
      <w:r>
        <w:rPr/>
        <w:t xml:space="preserve"> Исследуют то, как учащиеся овладевают новым для них материалом, как самостоятельно устанавливают отношения и функциональные зависимости, производят самостоятельные обобщения.</w:t>
      </w:r>
    </w:p>
    <w:p>
      <w:pPr>
        <w:pStyle w:val="Style19"/>
        <w:spacing w:before="0" w:after="0"/>
        <w:rPr>
          <w:i/>
          <w:i/>
          <w:iCs/>
        </w:rPr>
      </w:pPr>
      <w:r>
        <w:rPr>
          <w:rStyle w:val="Emphasis"/>
        </w:rPr>
        <w:t>“</w:t>
      </w:r>
      <w:r>
        <w:rPr>
          <w:rStyle w:val="Emphasis"/>
        </w:rPr>
        <w:t>Путь, который турист проехал поездом, на 150 км больше пути, который он проехал на пароходе, и на 750 км. Больше пути, пройденного им пешком. Определить длину всего пути, если известно, что пешком он прошел в три раза меньше, чем проехал на пароходе.”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5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йди отличия</w:t>
      </w:r>
      <w:r>
        <w:rPr>
          <w:rFonts w:cs="Times New Roman" w:ascii="Times New Roman" w:hAnsi="Times New Roman"/>
          <w:i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иск и выделение необходимой информации; анализ с целью выделения общих признаков; синтез, как составление целого из частей.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6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иск лишнего или Четвёртый лиш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ждом ряду три числа обладают общим свойством, а одно число этим свойством не обладает. Укажите, что это за свойство и какое число лишнее. </w:t>
        <w:br/>
        <w:t xml:space="preserve">а)5; 9; 12; 4: б)1; 9; 7; 4: в)14; 10; 9; 8: 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Свойство - однозначные </w:t>
        <w:br/>
        <w:t>нечётные</w:t>
        <w:br/>
        <w:t>чётность (Г) </w:t>
        <w:br/>
        <w:t>Лишние А-12;  Б-4;  В-39 Г-33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Поиск и выделение информации; формирование умения выделять закономерность. Логические действия: построение логической цепи рассуждений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7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Цепочки вычислений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иск и выделение необходимой информации; анализ с целью выделения общих признаков; построение логической цепи рассуждений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8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иск закономерностей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йди выражения, значения которых равны: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128+57)*36; 43*25+62*25; (1355-955)*68;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43+62)*25; 1355*68-955*68; 128*36+57*36.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и, как ты их искал. а) Назови математическое свойство, на основании которого равны эти выражения; б) запиши это свойство в виде равенства; в) сравни свою запись с такой: (a+b)*c = a*c+b*c. Сделай вывод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иск и выделение необходимой информации; анализ с целью выделения общих признаков; синтез, как составление целого из частей; знаково - символическое моделирование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19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Работа с таблицами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шите примеры и расшифруйте полученное слово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ому ответу соответствует буква. Если все правильно решено, то получается слово корень.</w:t>
      </w:r>
    </w:p>
    <w:tbl>
      <w:tblPr>
        <w:tblW w:w="4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0"/>
        <w:gridCol w:w="2460"/>
      </w:tblGrid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ва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</w:tr>
      <w:tr>
        <w:trPr/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60" w:type="dxa"/>
            <w:tcBorders/>
          </w:tcPr>
          <w:p>
            <w:pPr>
              <w:pStyle w:val="Style17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</w:tr>
    </w:tbl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оиск и выделение необходимой информации, использование знаково-символических средств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2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оставление опорных схем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Умение самостоятельно применять свои знания на практике; - поиск и выделение необходимой информации; - моделирование, - анализ с целью выделения признаков (существенных, несущественных); - синтез как составление целого, восполняя недостающие компоненты, - самостоятельное создание способов решения проблем творческого и поискового характера.</w:t>
      </w:r>
    </w:p>
    <w:p>
      <w:pPr>
        <w:pStyle w:val="Style19"/>
        <w:spacing w:before="0" w:after="0"/>
        <w:rPr/>
      </w:pPr>
      <w:r>
        <w:rPr>
          <w:b/>
        </w:rPr>
        <w:t>Задание №21</w:t>
      </w:r>
      <w:r>
        <w:rPr/>
        <w:t> </w:t>
      </w:r>
      <w:r>
        <w:rPr>
          <w:color w:val="FF0000"/>
        </w:rPr>
        <w:t> </w:t>
      </w:r>
      <w:r>
        <w:rPr>
          <w:b/>
          <w:bCs/>
          <w:color w:val="000000"/>
        </w:rPr>
        <w:t>Проблемные ситуации на уроках математики.</w:t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>Математика, 2 класс</w:t>
      </w:r>
      <w:r>
        <w:rPr>
          <w:color w:val="FF0000"/>
        </w:rPr>
        <w:t>.</w:t>
        <w:br/>
      </w:r>
      <w:r>
        <w:rPr>
          <w:color w:val="000000"/>
        </w:rPr>
        <w:t>Учитель делает на доске запись 2 + 5 * 3 = 17 и 2 + 5 * 3 = 21. (Реакция удивления). Почему? </w:t>
        <w:br/>
        <w:br/>
      </w:r>
      <w:r>
        <w:rPr>
          <w:b/>
          <w:bCs/>
          <w:color w:val="000000"/>
        </w:rPr>
        <w:t>Ученики:</w:t>
      </w:r>
      <w:r>
        <w:rPr>
          <w:color w:val="000000"/>
        </w:rPr>
        <w:t> Примеры одинаковые, а ответы разные! Учитель: Значит, над каким вопросом подумаем? </w:t>
        <w:br/>
      </w:r>
      <w:r>
        <w:rPr>
          <w:b/>
          <w:bCs/>
          <w:color w:val="000000"/>
        </w:rPr>
        <w:t>Ученики: </w:t>
      </w:r>
      <w:r>
        <w:rPr>
          <w:color w:val="000000"/>
        </w:rPr>
        <w:t>Почему же в одинаковых примерах получились разные ответы? </w:t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>Математика, 3 класс. </w:t>
      </w:r>
      <w:r>
        <w:rPr>
          <w:color w:val="000000"/>
        </w:rPr>
        <w:br/>
      </w:r>
      <w:r>
        <w:rPr>
          <w:b/>
          <w:bCs/>
          <w:color w:val="000000"/>
        </w:rPr>
        <w:t>Учитель: </w:t>
      </w:r>
      <w:r>
        <w:rPr>
          <w:color w:val="000000"/>
        </w:rPr>
        <w:t>Решите примеры. Вспомните алгоритм. Один ученик у доски, остальные выполняют задание в тетради. (Решают примеры, проговаривают алгоритм. Примеры: 367 - 143, 534 - 216, 328-174. Далее следует практическое задание на новый учебный материал.) Решите следующий пример, работайте на листочках. (Фронтально решают пример: 400 - 172.) Решили пример? (Побуждение к осознанию противоречия.) </w:t>
        <w:br/>
      </w:r>
      <w:r>
        <w:rPr>
          <w:b/>
          <w:bCs/>
          <w:color w:val="000000"/>
        </w:rPr>
        <w:t>-</w:t>
      </w:r>
      <w:r>
        <w:rPr>
          <w:color w:val="000000"/>
        </w:rPr>
        <w:t>Да, решили. </w:t>
        <w:br/>
      </w:r>
      <w:r>
        <w:rPr>
          <w:b/>
          <w:bCs/>
          <w:color w:val="000000"/>
        </w:rPr>
        <w:t>-</w:t>
      </w:r>
      <w:r>
        <w:rPr>
          <w:color w:val="000000"/>
        </w:rPr>
        <w:t>Какие получились ответы? (Называют разные ответы.)</w:t>
      </w:r>
    </w:p>
    <w:p>
      <w:pPr>
        <w:pStyle w:val="Style19"/>
        <w:spacing w:before="0" w:after="0"/>
        <w:rPr/>
      </w:pPr>
      <w:r>
        <w:rPr>
          <w:color w:val="000000"/>
        </w:rPr>
        <w:t>-Почему?  Чем этот пример отличается от тех, которые мы только что решали? В уменьшаемом отсутствуют единицы и десятки. - Значит, какие примеры будем учиться решать? </w:t>
        <w:br/>
      </w:r>
      <w:r>
        <w:rPr>
          <w:b/>
          <w:bCs/>
          <w:color w:val="000000"/>
        </w:rPr>
        <w:t>-</w:t>
      </w:r>
      <w:r>
        <w:rPr>
          <w:color w:val="000000"/>
        </w:rPr>
        <w:t>Примеры на вычитание трехзначных чисел, где в уменьшаемом отсутствуют единицы и десятки. </w:t>
        <w:br/>
      </w:r>
      <w:r>
        <w:rPr>
          <w:i/>
          <w:iCs/>
          <w:color w:val="000000"/>
        </w:rPr>
        <w:br/>
      </w:r>
      <w:r>
        <w:rPr>
          <w:b/>
          <w:bCs/>
          <w:color w:val="000000"/>
        </w:rPr>
        <w:t>Математика, 2 класс. </w:t>
      </w:r>
      <w:r>
        <w:rPr>
          <w:color w:val="000000"/>
        </w:rPr>
        <w:br/>
        <w:t>Обучающимся предлагается ряд заданий, решение которых сводится к вычислению одинаковых слагаемых, например: 2 + 2 + 2 + 2 = 8. Затем дается задача: "На одну рубашку пришивают 9 пуговиц. Сколько пуговиц надо пришить на 970 рубашек?" - практическое задание, не выполнимое второклассниками вообще. </w:t>
      </w:r>
      <w:r>
        <w:rPr>
          <w:b/>
          <w:bCs/>
          <w:color w:val="000000"/>
        </w:rPr>
        <w:br/>
      </w:r>
      <w:r>
        <w:rPr>
          <w:color w:val="000000"/>
        </w:rPr>
        <w:br/>
      </w:r>
      <w:r>
        <w:rPr>
          <w:b/>
          <w:bCs/>
          <w:color w:val="000000"/>
        </w:rPr>
        <w:t>Математика, 2 класс. </w:t>
      </w:r>
      <w:r>
        <w:rPr>
          <w:color w:val="FF0000"/>
        </w:rPr>
        <w:br/>
      </w:r>
      <w:r>
        <w:rPr>
          <w:b/>
          <w:bCs/>
          <w:color w:val="000000"/>
        </w:rPr>
        <w:t>-</w:t>
      </w:r>
      <w:r>
        <w:rPr>
          <w:color w:val="000000"/>
        </w:rPr>
        <w:t>На доске дан ряд чисел. Что это за числа? Выпишите в столбик однозначные числа и умножьте их на 7. (Обучающиеся легко справляются с заданием. Способ выполнения задания уже известен.) Выпишите в другой столбик двузначные числа и тоже умножьте их на 7. (Обучающиеся испытывают затруднение.) Вы смогли выполнить мое задание? Почему же это задание не получилось? Чем оно отличается от предыдущего? (Побуждение к осознанию противоречия.) Какова же будет тема нашего урока? </w:t>
        <w:br/>
        <w:t>-</w:t>
      </w:r>
      <w:r>
        <w:rPr>
          <w:b/>
          <w:bCs/>
          <w:color w:val="000000"/>
        </w:rPr>
        <w:t> </w:t>
      </w:r>
      <w:r>
        <w:rPr>
          <w:color w:val="000000"/>
        </w:rPr>
        <w:t>Умножение двузначного числа на однозначное. </w:t>
      </w:r>
    </w:p>
    <w:p>
      <w:pPr>
        <w:pStyle w:val="Style19"/>
        <w:spacing w:before="0" w:after="0"/>
        <w:rPr>
          <w:lang w:val="en-US"/>
        </w:rPr>
      </w:pPr>
      <w:r>
        <w:rPr>
          <w:b/>
          <w:bCs/>
          <w:color w:val="000000"/>
        </w:rPr>
        <w:t>Математика, 3 класс. </w:t>
      </w:r>
      <w:r>
        <w:rPr>
          <w:color w:val="000000"/>
        </w:rPr>
        <w:br/>
      </w:r>
      <w:r>
        <w:rPr>
          <w:b/>
          <w:bCs/>
          <w:color w:val="000000"/>
        </w:rPr>
        <w:t>Учитель: </w:t>
      </w:r>
      <w:r>
        <w:rPr>
          <w:color w:val="000000"/>
        </w:rPr>
        <w:t>Сравните углы. На доске изображение - прямого, острого и тупого углов. Дети легко выполняют задание. А каким способом вы сейчас сравнивали углы? (Ответ: на глаз.) Далее -шаг 1. На доске - два, примерно равных, угла - практическое задание, сходное с предыдущим. Теперь сравните такие углы. </w:t>
        <w:br/>
      </w:r>
      <w:r>
        <w:rPr>
          <w:b/>
          <w:bCs/>
          <w:color w:val="000000"/>
        </w:rPr>
        <w:t>Ученики: </w:t>
      </w:r>
      <w:r>
        <w:rPr>
          <w:color w:val="000000"/>
        </w:rPr>
        <w:t>Они одинаковые. (Выполняют задание, применив известный способ.) </w:t>
        <w:br/>
      </w:r>
      <w:r>
        <w:rPr>
          <w:b/>
          <w:bCs/>
          <w:color w:val="000000"/>
        </w:rPr>
        <w:t>Учитель: </w:t>
      </w:r>
      <w:r>
        <w:rPr>
          <w:color w:val="000000"/>
        </w:rPr>
        <w:t>Каким способом сравнивали? (Ответ: на глаз.) Можете ли вы утверждать, что это точный способ? (Ответ: нет.) Тогда можно ли утверждать, что эти углы равны? (Ответ: нет.) Далее - шаг 2. Ученики понимают, что задание не выполнено. Возникает реакция затруднения.) Итак, что вы хотели сделать? </w:t>
        <w:br/>
      </w:r>
      <w:r>
        <w:rPr>
          <w:b/>
          <w:bCs/>
          <w:color w:val="000000"/>
        </w:rPr>
        <w:t>-</w:t>
      </w:r>
      <w:r>
        <w:rPr>
          <w:color w:val="000000"/>
        </w:rPr>
        <w:t>Сравнить углы. </w:t>
        <w:br/>
      </w:r>
      <w:r>
        <w:rPr>
          <w:b/>
          <w:bCs/>
          <w:color w:val="000000"/>
        </w:rPr>
        <w:t>-</w:t>
      </w:r>
      <w:r>
        <w:rPr>
          <w:color w:val="000000"/>
        </w:rPr>
        <w:t>Какой способ применили? (Ответ: визуальный.) Получилось выполнить задание? Ученики: Выполнили, но не можем утверждать, что этот способ точный. (Побуждение к осознанию противоречия.) </w:t>
        <w:br/>
      </w:r>
      <w:r>
        <w:rPr>
          <w:b/>
          <w:bCs/>
          <w:color w:val="000000"/>
        </w:rPr>
        <w:t>Учитель:</w:t>
      </w:r>
      <w:r>
        <w:rPr>
          <w:color w:val="000000"/>
        </w:rPr>
        <w:t> Какой будет тема урока? (Побуждение к формулированию проблемы.) </w:t>
        <w:br/>
      </w:r>
      <w:r>
        <w:rPr>
          <w:b/>
          <w:bCs/>
          <w:color w:val="000000"/>
        </w:rPr>
        <w:t>Ученики: </w:t>
      </w:r>
      <w:r>
        <w:rPr>
          <w:color w:val="000000"/>
        </w:rPr>
        <w:t>Сравнение углов.</w:t>
      </w:r>
    </w:p>
    <w:p>
      <w:pPr>
        <w:pStyle w:val="Style19"/>
        <w:spacing w:before="0" w:after="0"/>
        <w:rPr/>
      </w:pPr>
      <w:r>
        <w:rPr>
          <w:b/>
          <w:bCs/>
          <w:color w:val="000000"/>
        </w:rPr>
        <w:t>На уроке математики по теме: «Метр».</w:t>
      </w:r>
      <w:r>
        <w:rPr>
          <w:color w:val="000000"/>
        </w:rPr>
        <w:t xml:space="preserve"> Я прошу двух учеников измерить длину нашего класса шагами. У одного получается 16 шагов, а у другого 14.</w:t>
      </w:r>
    </w:p>
    <w:p>
      <w:pPr>
        <w:pStyle w:val="Style19"/>
        <w:spacing w:before="0" w:after="0"/>
        <w:rPr/>
      </w:pPr>
      <w:r>
        <w:rPr>
          <w:color w:val="000000"/>
        </w:rPr>
        <w:t>Проблема: почему получились разные ответы? Кто из учеников прав? Значит, нужна какая – то единица измерения длины, чтобы мы получили один правильный ответ.</w:t>
      </w:r>
      <w:r>
        <w:rPr/>
        <w:t> </w:t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Тема «Периметр прямоугольника»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Семья Димы летом переехала в новый дом. Им отвели земельный участок прямоугольной формы. Папа решил поставить изгородь. Он попросил Диму сосчитать сколько потребуется штакетника, для изгороди, если на 1 погонный м. изгороди требуется 10 штук? Сколько денег потратит семья, если каждый десяток стоит 50 рублей.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Проблемная ситуация: нужно найти длину изгороди (периметр прямоугольника).</w:t>
      </w:r>
    </w:p>
    <w:p>
      <w:pPr>
        <w:pStyle w:val="Style19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Создание проблемных ситуаций через решение задач на внимание и сравнение.</w:t>
      </w:r>
    </w:p>
    <w:p>
      <w:pPr>
        <w:pStyle w:val="Style19"/>
        <w:spacing w:before="0" w:after="0"/>
        <w:rPr/>
      </w:pPr>
      <w:r>
        <w:rPr>
          <w:color w:val="000000"/>
        </w:rPr>
        <w:t>Учитель предлагает вниманию первоклассников плакат, на котором изображены несколько четырёхугольников и пятиугольников. Все эти фигуры никак не сгруппированы, но четырёхугольники окрашены в красный цвет, а пятиугольники в зелёный. Учитель сообщает, что все красные фигуры можно назвать четырёхугольниками, а зелёные – пятиугольниками. После этого перед классом ставится проблемный вопрос «Почему?». Для решения данной проблемы дети должны провести ряд наблюдений, сопоставлений, сравнений. Они должны мысленно сравнить термины «четырёхугольник» и «пятиугольник». Дети должны проанализировать эти слова, расчленить их, выделить в них знакомые слова, являющиеся частями новых терминов – «четыре» и «угол», «пять» и «угол». Проверить правильность возникших предположений они смогут, обратившись к внимательному рассматриванию предложенных фигур. Они должны убедиться, что действительно все красные фигуры содержат по четыре угла, а зелёные по пять углов. Подметив эту особенность, дети должны прийти к выводу, который и будет ответом на поставленный проблемный вопрос.</w:t>
      </w:r>
    </w:p>
    <w:p>
      <w:pPr>
        <w:pStyle w:val="Style19"/>
        <w:spacing w:before="0" w:after="0"/>
        <w:rPr>
          <w:b/>
          <w:b/>
          <w:bCs/>
          <w:color w:val="111111"/>
        </w:rPr>
      </w:pPr>
      <w:r>
        <w:rPr>
          <w:b/>
          <w:bCs/>
          <w:color w:val="111111"/>
        </w:rPr>
        <w:t>Тема «Площадь треугольника» 4 класс</w:t>
      </w:r>
    </w:p>
    <w:p>
      <w:pPr>
        <w:pStyle w:val="Style19"/>
        <w:spacing w:before="0" w:after="0"/>
        <w:rPr>
          <w:color w:val="000000"/>
        </w:rPr>
      </w:pPr>
      <w:r>
        <w:rPr>
          <w:color w:val="000000"/>
        </w:rPr>
        <w:t>Даны фигуры прямоугольника и треугольника. Найдите периметр и площадь фигур.</w:t>
      </w:r>
    </w:p>
    <w:p>
      <w:pPr>
        <w:pStyle w:val="Style19"/>
        <w:spacing w:before="0" w:after="0"/>
        <w:rPr/>
      </w:pPr>
      <w:r>
        <w:rPr>
          <w:color w:val="000000"/>
        </w:rPr>
        <w:t>На первый взгляд задание не представляет для учащихся 4 класса никаких трудностей. Они легко находят периметр. Учащимся известно правило нахождение площади прямоугольника. Применив формулу S= a*b, они легко находят площадь прямоугольника. По этой же формуле они пытаются найти площадь треугольника, долго обсуждая, где у треугольника длина и ширина. Проблема имеет место в данной теме урока.</w:t>
      </w:r>
    </w:p>
    <w:p>
      <w:pPr>
        <w:pStyle w:val="Style19"/>
        <w:spacing w:before="0" w:after="0"/>
        <w:rPr/>
      </w:pPr>
      <w:r>
        <w:rPr/>
      </w:r>
    </w:p>
    <w:p>
      <w:pPr>
        <w:pStyle w:val="Style19"/>
        <w:spacing w:before="0" w:after="0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TextBody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44444"/>
          <w:sz w:val="24"/>
          <w:szCs w:val="24"/>
        </w:rPr>
      </w:pPr>
      <w:r>
        <w:rPr>
          <w:rFonts w:eastAsia="Times New Roman" w:cs="Times New Roman" w:ascii="Times New Roman" w:hAnsi="Times New Roman"/>
          <w:color w:val="444444"/>
          <w:sz w:val="24"/>
          <w:szCs w:val="24"/>
        </w:rPr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19">
    <w:name w:val="c19"/>
    <w:basedOn w:val="DefaultParagraphFont"/>
    <w:qFormat/>
    <w:rPr/>
  </w:style>
  <w:style w:type="character" w:styleId="C10">
    <w:name w:val="c10"/>
    <w:basedOn w:val="DefaultParagraphFont"/>
    <w:qFormat/>
    <w:rPr/>
  </w:style>
  <w:style w:type="character" w:styleId="C23">
    <w:name w:val="c23"/>
    <w:basedOn w:val="DefaultParagraphFont"/>
    <w:qFormat/>
    <w:rPr/>
  </w:style>
  <w:style w:type="character" w:styleId="C13">
    <w:name w:val="c13"/>
    <w:basedOn w:val="DefaultParagraphFont"/>
    <w:qFormat/>
    <w:rPr/>
  </w:style>
  <w:style w:type="character" w:styleId="C0">
    <w:name w:val="c0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11">
    <w:name w:val="c11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26">
    <w:name w:val="c26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9">
    <w:name w:val="c9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6">
    <w:name w:val="c6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numPr>
        <w:ilvl w:val="0"/>
        <w:numId w:val="0"/>
      </w:numPr>
      <w:spacing w:lineRule="atLeast" w:line="100" w:before="60" w:after="6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SI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53:00Z</dcterms:created>
  <dc:creator>Синицына Г И</dc:creator>
  <dc:description/>
  <cp:keywords/>
  <dc:language>en-US</dc:language>
  <cp:lastModifiedBy>Bio</cp:lastModifiedBy>
  <cp:lastPrinted>2018-11-09T14:04:00Z</cp:lastPrinted>
  <dcterms:modified xsi:type="dcterms:W3CDTF">2018-11-09T06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