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72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</w:rPr>
        <w:t>Домашнее задание для 11 класса по немецкому язык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Грамматика. Предло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s-ES" w:eastAsia="es-ES"/>
        </w:rPr>
        <w:t>Цел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ES"/>
        </w:rPr>
        <w:t>1. Актуализация лексических навыков по те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ES"/>
        </w:rPr>
        <w:t>2. Актуализация умения строить монологическую речь с опорой на образец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ES"/>
        </w:rPr>
        <w:t>3. Развитие коммуникативной, языковой и речевой коммуник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4. Актуализация грамматических навыков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. Изучите информацию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ie deutsche Präpositionen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лог</w:t>
      </w:r>
      <w:r>
        <w:rPr>
          <w:rFonts w:cs="Times New Roman" w:ascii="Times New Roman" w:hAnsi="Times New Roman"/>
          <w:sz w:val="24"/>
          <w:szCs w:val="24"/>
        </w:rPr>
        <w:t> — это служебная часть речи, функцией которой является связь слов в словосочетании. 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логи в немецком языке</w:t>
      </w:r>
      <w:r>
        <w:rPr>
          <w:rFonts w:cs="Times New Roman" w:ascii="Times New Roman" w:hAnsi="Times New Roman"/>
          <w:sz w:val="24"/>
          <w:szCs w:val="24"/>
        </w:rPr>
        <w:t> употребляются с определенными падежами и условно делятся на следующие подгруппы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). Предлоги с Genetiv (родительный падеж)</w:t>
      </w:r>
    </w:p>
    <w:p>
      <w:pPr>
        <w:pStyle w:val="Normal"/>
        <w:spacing w:lineRule="auto" w:line="240" w:before="0" w:after="200"/>
        <w:contextualSpacing/>
        <w:rPr/>
      </w:pPr>
      <w:r>
        <w:rPr/>
        <w:t>Такие предлоги употребляются только с родительным падежом и служат для выражения пространственно-временных отношений, а также причины, средства и цели.</w:t>
      </w:r>
    </w:p>
    <w:tbl>
      <w:tblPr>
        <w:tblW w:w="10990" w:type="dxa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4611"/>
        <w:gridCol w:w="6379"/>
      </w:tblGrid>
      <w:tr>
        <w:trPr/>
        <w:tc>
          <w:tcPr>
            <w:tcW w:w="4611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ähre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 в то время, как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t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 вместо того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 из-за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we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 недалеко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nerhal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 внутри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ßerhal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 снаружи</w:t>
            </w:r>
          </w:p>
        </w:tc>
        <w:tc>
          <w:tcPr>
            <w:tcW w:w="6379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Während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der Prüfung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амена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weit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s Parks - недалеко от парка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). Предлоги с Dativ (дательный падеж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ледующие 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логи немецкого языка</w:t>
      </w:r>
      <w:r>
        <w:rPr/>
        <w:t> употребляются только с дательным падежом:</w:t>
      </w:r>
    </w:p>
    <w:tbl>
      <w:tblPr>
        <w:tblW w:w="10990" w:type="dxa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4611"/>
        <w:gridCol w:w="6379"/>
      </w:tblGrid>
      <w:tr>
        <w:trPr/>
        <w:tc>
          <w:tcPr>
            <w:tcW w:w="4611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mit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 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nach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 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aus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 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zu 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von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 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seit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 — c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außer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 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ом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entgegen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 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gegenüber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 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отив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bei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 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</w:p>
        </w:tc>
        <w:tc>
          <w:tcPr>
            <w:tcW w:w="6379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ch bin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aus 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der Ukraine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аины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ch wohne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mit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 meinen Eltern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у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телями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). Предлоги с Akkusativ (винительный падеж)</w:t>
      </w:r>
    </w:p>
    <w:tbl>
      <w:tblPr>
        <w:tblW w:w="10990" w:type="dxa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4611"/>
        <w:gridCol w:w="6379"/>
      </w:tblGrid>
      <w:tr>
        <w:trPr/>
        <w:tc>
          <w:tcPr>
            <w:tcW w:w="4611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 до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ü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 для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e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 против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 за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ur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 через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h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 без</w:t>
            </w:r>
          </w:p>
        </w:tc>
        <w:tc>
          <w:tcPr>
            <w:tcW w:w="6379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durch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 die Straßen bummeln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дить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ицам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ch kann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ohne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 dich nicht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гу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бя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). Предлоги с Dativ/ Akkusativ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падежа напрямую зависит от контекста, смысловой нагрузки. Предлоги, употребляющиеся как с дательным, так и с винительным падежом, называют ситуативным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речь идет о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месте действия (wo? где?) или промежутке времени (wann? когда?) - т.е. может быть задан вопрос дательного падежа, существительное или местоимение, связанное с ситуативным предлогом, стоит в дательном падеже (Dativ).</w:t>
        <w:br/>
        <w:t>Если же актуален вопрос винительного падежа (Wohin? Куда?), связанное с предлогом существительное (или местоимение) стоит в винительном падеже (Akkusativ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/>
      </w:pPr>
      <w:r>
        <w:rPr/>
        <w:t>Рассмотрим следующие примеры:</w:t>
      </w:r>
    </w:p>
    <w:tbl>
      <w:tblPr>
        <w:tblW w:w="10990" w:type="dxa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4611"/>
        <w:gridCol w:w="6379"/>
      </w:tblGrid>
      <w:tr>
        <w:trPr/>
        <w:tc>
          <w:tcPr>
            <w:tcW w:w="4611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 в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 на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 на, в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b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 рядом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in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 за, позади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ü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 над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t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 под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 перед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wisch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 между</w:t>
            </w:r>
          </w:p>
        </w:tc>
        <w:tc>
          <w:tcPr>
            <w:tcW w:w="6379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e Lampe steht neben dem Stuhl.</w:t>
              <w:br/>
              <w:t>Wo steht die Lampe? (Dativ)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мп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т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дом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улом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т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мп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?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)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ch stelle die Lampe neben den Stuhl.</w:t>
              <w:br/>
              <w:t xml:space="preserve">Wohin stelle ich die Lampe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kkusativ)</w:t>
              <w:br/>
              <w:t>Я ставлю лампу рядом со стулом.</w:t>
              <w:br/>
              <w:t xml:space="preserve">Куда я ставлю лампу?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н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)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ch lege das Buch neben das Heft.</w:t>
              <w:br/>
              <w:t xml:space="preserve">Wohin lege ich das Buch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kkusativ)</w:t>
              <w:br/>
              <w:t>Я кладу книгу рядом с тетрадью.</w:t>
              <w:br/>
              <w:t>Куд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ду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у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?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н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)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as Buch liegt neben dem Heft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 liegt das Buch? (Dativ)</w:t>
              <w:br/>
              <w:t>Книга лежит возле тетради.</w:t>
              <w:br/>
              <w:t>Где лежит книга? (Дат.п.)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д). Усвоить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логи в немецком языке </w:t>
      </w:r>
      <w:r>
        <w:rPr>
          <w:rFonts w:cs="Times New Roman" w:ascii="Times New Roman" w:hAnsi="Times New Roman"/>
          <w:sz w:val="24"/>
          <w:szCs w:val="24"/>
        </w:rPr>
        <w:t>поможет следующая</w:t>
      </w:r>
      <w:r>
        <w:rPr>
          <w:rFonts w:cs="Times New Roman" w:ascii="Times New Roman" w:hAnsi="Times New Roman"/>
          <w:b/>
          <w:bCs/>
          <w:sz w:val="24"/>
          <w:szCs w:val="24"/>
        </w:rPr>
        <w:t> таблица</w:t>
      </w:r>
      <w:r>
        <w:rPr/>
        <w:t>:</w:t>
      </w:r>
    </w:p>
    <w:tbl>
      <w:tblPr>
        <w:tblW w:w="10990" w:type="dxa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4351"/>
        <w:gridCol w:w="3677"/>
        <w:gridCol w:w="2962"/>
      </w:tblGrid>
      <w:tr>
        <w:trPr/>
        <w:tc>
          <w:tcPr>
            <w:tcW w:w="4351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iv</w:t>
            </w:r>
          </w:p>
        </w:tc>
        <w:tc>
          <w:tcPr>
            <w:tcW w:w="3677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iv /Akkusativ</w:t>
            </w:r>
          </w:p>
        </w:tc>
        <w:tc>
          <w:tcPr>
            <w:tcW w:w="2962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kkusativ</w:t>
            </w:r>
          </w:p>
        </w:tc>
      </w:tr>
      <w:tr>
        <w:trPr/>
        <w:tc>
          <w:tcPr>
            <w:tcW w:w="4351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mit —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seit — c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nach —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außer —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ом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aus —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entgegen —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ив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zu —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gegenüber —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против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von —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bei —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</w:t>
            </w:r>
          </w:p>
        </w:tc>
        <w:tc>
          <w:tcPr>
            <w:tcW w:w="3677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in —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über —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an —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unten —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auf —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vor —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д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neben —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ядо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zwischen —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ду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hinter —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ади</w:t>
            </w:r>
          </w:p>
        </w:tc>
        <w:tc>
          <w:tcPr>
            <w:tcW w:w="2962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bis —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um —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für —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   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durch —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рез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gegen —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и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ohne —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</w:t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е). </w:t>
      </w:r>
      <w:r>
        <w:rPr/>
        <w:t>Употребление основных предлогов в немецком языке в схемах:</w:t>
      </w:r>
    </w:p>
    <w:tbl>
      <w:tblPr>
        <w:tblW w:w="10990" w:type="dxa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4328"/>
        <w:gridCol w:w="3406"/>
        <w:gridCol w:w="3256"/>
      </w:tblGrid>
      <w:tr>
        <w:trPr/>
        <w:tc>
          <w:tcPr>
            <w:tcW w:w="4328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Ich stehe vor dem hohen Baum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Dat) </w:t>
            </w:r>
          </w:p>
        </w:tc>
        <w:tc>
          <w:tcPr>
            <w:tcW w:w="3406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R (перед)</w:t>
            </w:r>
          </w:p>
        </w:tc>
        <w:tc>
          <w:tcPr>
            <w:tcW w:w="3256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тою перед высоким деревом.</w:t>
            </w:r>
          </w:p>
        </w:tc>
      </w:tr>
      <w:tr>
        <w:trPr/>
        <w:tc>
          <w:tcPr>
            <w:tcW w:w="4328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Ich gehe ins (in das) Kino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kk)</w:t>
            </w:r>
          </w:p>
        </w:tc>
        <w:tc>
          <w:tcPr>
            <w:tcW w:w="3406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 (в)</w:t>
            </w:r>
          </w:p>
        </w:tc>
        <w:tc>
          <w:tcPr>
            <w:tcW w:w="3256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ду в кино.</w:t>
            </w:r>
          </w:p>
        </w:tc>
      </w:tr>
      <w:tr>
        <w:trPr/>
        <w:tc>
          <w:tcPr>
            <w:tcW w:w="4328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Der Apfel liegt unten dem Apfelbaum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Dat)</w:t>
            </w:r>
          </w:p>
        </w:tc>
        <w:tc>
          <w:tcPr>
            <w:tcW w:w="3406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TEN (под)</w:t>
            </w:r>
          </w:p>
        </w:tc>
        <w:tc>
          <w:tcPr>
            <w:tcW w:w="3256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 лежит под яблоней.</w:t>
            </w:r>
          </w:p>
        </w:tc>
      </w:tr>
      <w:tr>
        <w:trPr/>
        <w:tc>
          <w:tcPr>
            <w:tcW w:w="4328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Ich lege das neben dich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kk)</w:t>
            </w:r>
          </w:p>
        </w:tc>
        <w:tc>
          <w:tcPr>
            <w:tcW w:w="3406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BEN</w:t>
            </w:r>
          </w:p>
        </w:tc>
        <w:tc>
          <w:tcPr>
            <w:tcW w:w="3256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ядом)Я кладу это рядом с тобой.</w:t>
            </w:r>
          </w:p>
        </w:tc>
      </w:tr>
      <w:tr>
        <w:trPr/>
        <w:tc>
          <w:tcPr>
            <w:tcW w:w="4328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Der Stuhl steht zwischen dem Fenster und dem Schrank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Dat)</w:t>
            </w:r>
          </w:p>
        </w:tc>
        <w:tc>
          <w:tcPr>
            <w:tcW w:w="3406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WISCHEN (между)</w:t>
            </w:r>
          </w:p>
        </w:tc>
        <w:tc>
          <w:tcPr>
            <w:tcW w:w="3256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стоит между окном и шкафом.</w:t>
            </w:r>
          </w:p>
        </w:tc>
      </w:tr>
      <w:tr>
        <w:trPr/>
        <w:tc>
          <w:tcPr>
            <w:tcW w:w="4328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r Stuhl steht hinter dem Tisch.(Dat)</w:t>
            </w:r>
          </w:p>
        </w:tc>
        <w:tc>
          <w:tcPr>
            <w:tcW w:w="3406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NTER (за)</w:t>
            </w:r>
          </w:p>
        </w:tc>
        <w:tc>
          <w:tcPr>
            <w:tcW w:w="3256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стоит за столом.</w:t>
            </w:r>
          </w:p>
        </w:tc>
      </w:tr>
      <w:tr>
        <w:trPr/>
        <w:tc>
          <w:tcPr>
            <w:tcW w:w="4328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Die Uhr hängt über dem Tisch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Dat</w:t>
            </w:r>
          </w:p>
        </w:tc>
        <w:tc>
          <w:tcPr>
            <w:tcW w:w="3406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Über (над)</w:t>
            </w:r>
          </w:p>
        </w:tc>
        <w:tc>
          <w:tcPr>
            <w:tcW w:w="3256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висят над столом.</w:t>
            </w:r>
          </w:p>
        </w:tc>
      </w:tr>
      <w:tr>
        <w:trPr/>
        <w:tc>
          <w:tcPr>
            <w:tcW w:w="4328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Die Katze liegt auf dem Sofa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Dat)</w:t>
            </w:r>
          </w:p>
        </w:tc>
        <w:tc>
          <w:tcPr>
            <w:tcW w:w="3406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F(на)</w:t>
            </w:r>
          </w:p>
        </w:tc>
        <w:tc>
          <w:tcPr>
            <w:tcW w:w="3256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а лежит на диване.</w:t>
            </w:r>
          </w:p>
        </w:tc>
      </w:tr>
      <w:tr>
        <w:trPr/>
        <w:tc>
          <w:tcPr>
            <w:tcW w:w="4328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Ich hänge das Bild an die Wand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kk)</w:t>
            </w:r>
          </w:p>
        </w:tc>
        <w:tc>
          <w:tcPr>
            <w:tcW w:w="3406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 (на)</w:t>
            </w:r>
          </w:p>
        </w:tc>
        <w:tc>
          <w:tcPr>
            <w:tcW w:w="3256" w:type="dxa"/>
            <w:tcBorders>
              <w:top w:val="single" w:sz="6" w:space="0" w:color="2B3465"/>
              <w:left w:val="single" w:sz="6" w:space="0" w:color="2B3465"/>
              <w:bottom w:val="single" w:sz="6" w:space="0" w:color="2B3465"/>
              <w:right w:val="single" w:sz="6" w:space="0" w:color="2B3465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ешаю картину на стену.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ыпишите в тетрадь таблицы д), е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 Выполните упражнение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Сгруппируйте предлоги в соответствии с их управлением (Genitiv, Dativ, Akkusativ), переведите, например</w:t>
      </w:r>
      <w:r>
        <w:rPr/>
        <w:t>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enitiv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iv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kkusativ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ähre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 врем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з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oh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без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ohne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, 2.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aus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, 3. statt, 4. auf, 5. zwischen, 6.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während</w:t>
      </w:r>
      <w:r>
        <w:rPr>
          <w:rFonts w:cs="Times New Roman" w:ascii="Times New Roman" w:hAnsi="Times New Roman"/>
          <w:sz w:val="24"/>
          <w:szCs w:val="24"/>
          <w:lang w:val="de-DE"/>
        </w:rPr>
        <w:t>, 7. nach, 8. außer, 9. wegen, 10. bis, 11. für, 12. gegenüber, 13. unter, 14. vor, 15. von, 16. seit, 17. mit, 18. an, 19. gegen, 20. entgegen, 21. unweit, 22. bei, 23. zu, 24. in, 25. neben, 26. entlang, 27. trotz, 28. um, 29. über, 30. durch, 31. hinter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Выпишите существительные с предлогами. Определите падеж существительных. Переведите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например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color w:val="FF0000"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de-DE"/>
        </w:rPr>
        <w:t xml:space="preserve">1.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de-DE"/>
        </w:rPr>
        <w:t xml:space="preserve">Unserem </w:t>
      </w:r>
      <w:r>
        <w:rPr>
          <w:rFonts w:cs="Times New Roman" w:ascii="Times New Roman" w:hAnsi="Times New Roman"/>
          <w:b/>
          <w:i/>
          <w:color w:val="1F497D"/>
          <w:sz w:val="24"/>
          <w:szCs w:val="24"/>
          <w:vertAlign w:val="superscript"/>
          <w:lang w:val="de-DE"/>
        </w:rPr>
        <w:t>Dativ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vertAlign w:val="superscript"/>
          <w:lang w:val="de-DE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de-DE"/>
        </w:rPr>
        <w:t>Schulgebäude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de-DE"/>
        </w:rPr>
        <w:t>gegenüber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liegt ein großer Sportplatz. 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de-DE"/>
        </w:rPr>
        <w:t xml:space="preserve">–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Напротив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нашей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школы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сположена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портивная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лощадка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2. Aus den Fenstern des Hotels kann man einen alten Park mit dem Schiller - Denkmal in der Mitte sehen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3. Die Bundesrepublik Deutschland liegt im Zentrum Europas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4. Auf dem Bilde läuft Kurt dem Vater entgegen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5. Tante Emma hat ihren Schal im Schrank zwischen der Bluse und dem Kleid gefunden.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6. Die Touristen machen eine schöne Rundfahrt durch die Stadt mit dem Bus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Style18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b w:val="false"/>
      <w:i w:val="false"/>
      <w:color w:val="000000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Xphmenubutton">
    <w:name w:val="x-ph__menu__butt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4:14:00Z</dcterms:created>
  <dc:creator>Мария Игнатьева</dc:creator>
  <dc:description/>
  <dc:language>en-US</dc:language>
  <cp:lastModifiedBy>lera8</cp:lastModifiedBy>
  <dcterms:modified xsi:type="dcterms:W3CDTF">2021-01-23T14:14:00Z</dcterms:modified>
  <cp:revision>2</cp:revision>
  <dc:subject/>
  <dc:title/>
</cp:coreProperties>
</file>