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оставьте глаголы, данные в скобках, в Präsens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Christian (sein) Studen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r (wollen) die Geschichte Russlands studier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rum (lernen) er Russi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eine Freunde (schreiben) ihm oft E-Mails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Christian (lesen) und (verstehen) gut, aber er (sprechen) noch langsam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ставьте глаголы, данные в скобках, в Futurum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r (studieren) an der Universität fünf Jahr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Nach dem Abschluss der Universität (arbeiten) ich als Lehrerin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ch (unterrichten) zwei Fächer: Biologie und Chem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ein Freund (werden) Traine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Was (machen) du nach dem Abschluss der Universität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оставьте глаголы, данные в скобках, в Präteritum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t vierzehn Jahren (müssen) Heinrich Schliemann schon arbeit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r (arbeiten) in einem Lad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ünfeinhalb Jahre (stehen) er hinter dem Ladentisch und (verkaufen) Salz, Fisch und Kartoffel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Aber er (denken) oft an den Traum seiner Kindhei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nn (sagen) er sich: "Ich will mein Ziel erreichen!"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neunzehnjährige Heinrich (wandern) nach Rostock, von dort nach Hamburg, dann nach Amsterdam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Разберите по составу сложные слова, переведите их на русский язык: der Kaufmann, der Russischlehrer, allabendlich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Поставьте артикль, данный в скобках, в нужном падеже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(die) Privatschule unterrichtet man Fremdsprachen in kleinen Gruppen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Lehrer hilft immer (die) Teilnehmer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e können (der) Lehrer fragen und viel mit (der) Lehrer sprech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arum sind die Kenntnisse (die) Teilnehmer gu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Nach (die) Prüfung bekommen die Teilnehmer ein Zertifikat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Употребите личные местоимения, данные в скобках, в нужном падеж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arbeitete in einer Firma in Amsterdam. Die Firma zahlte (er) 1200 Frank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kaufte eine alte russische Grammatik und studierte (sie) eifrig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r fand einen alten Juden und las (er) seine Übungen vo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Bald konnte Schliemann den russischen Kaufleuten Briefe schreiben und mit (sie) Russisch sprech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7. </w:t>
      </w:r>
      <w:r>
        <w:rPr>
          <w:rFonts w:cs="Times New Roman" w:ascii="Times New Roman" w:hAnsi="Times New Roman"/>
          <w:b/>
        </w:rPr>
        <w:t>Вставьт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одходяще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итяжательно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местоимение</w:t>
      </w:r>
      <w:r>
        <w:rPr>
          <w:rFonts w:cs="Times New Roman" w:ascii="Times New Roman" w:hAnsi="Times New Roman"/>
          <w:b/>
          <w:lang w:val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ein Freund und __________ Frau besuchen mich oft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Maria nimmt ________ Tasche und geht in die Universitä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Wir machen ________ Kontrollarbeiten immer zusamm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одчеркните подлежащее и сказуемое. Переведите предложения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Europa spricht man insgesamt über 50 verschiedene Sprachen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Um deutsche Bücher zu lesen, muss man 1500-2000 Wörter kenn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lche Fremdsprachen studiert man an unserer Universität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Спишите предложения. Подчеркните в каждом предложении подлежащее и сказуемое и определите порядок слов. Запишите номера предложений с прямым порядком слов; с обратным порядком сл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Heinrich Schliemann ist in der ganzen Welt als Entdecker Trojas bekann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der Schule lernte er nicht lang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r verließ sie mit vierzehn Jahr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ann kam er zu einem Kaufmann in die Lehr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päter arbeitete Schliemann einige Jahre in Amsterdam als Kaufman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Zu dieser Zeit kannte Heinrich Schliemann schon sechs Sprache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Измените порядок слов в предложениях предыдущего упражн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Найдите в предложениях отрицание. Переведите предложения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der Schule lernte Schliemann nicht lang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r hatte kein Geld und musste arbeit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Schliemann wollte Troja finden, aber niemand glaubte ihm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 Напишите словами следующие числительны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 Jahre 1822, 1200 Frank, am 16. Oktober 1987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оставьте глаголы, данные в скобках, в Präsens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ute (haben) unsere Gruppe eine Deutschstund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ie Lehrerin (kommen) und (begrüßen) uns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e Lehrerin (sprechen) deut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ch (können) nicht alles versteh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ft (helfen) mir meine Freundi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ставьте глаголы, данные в скобках, в Futurum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r (lernen) Deutsch vier Semester lang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Jedes Semester (schreiben) ich eine Kontrollarbei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Lehrer (kontrollieren) unsere Kontrollarbeit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ie Studenten (übersetzen) viele Text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m vierten Semester (ablegen) wir die Prüfung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оставьте глаголы, данные в скобках, в Präteritu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Als Heinrich Schliemann 8 Jahre alt (sein), (schenken) ihm sein Vater ein Buch über Troja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kleine Heinrich (sagen): "Wenn ich groß bin, werde ich Troja finden."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as (werden) sein Traum, sein Lebensziel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t neun Jahren (verlieren) Heinrich seine geliebte Mutte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r (wollen) studieren, ein Gelehrter werden und Troja find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ber der Vater (können) das teure Schulgeld nicht lange zahlen, und Heinrich (müssen) das Gymnasium verlass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 Разберите по составу сложные слова, переведите их на русский язык:</w:t>
      </w:r>
      <w:r>
        <w:rPr>
          <w:rFonts w:cs="Times New Roman" w:ascii="Times New Roman" w:hAnsi="Times New Roman"/>
        </w:rPr>
        <w:t xml:space="preserve"> der Buchhalter, die Zimmerdecke, das Erdgeschoss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Поставьте артикль, данный в скобках, в нужном падеже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m Sommer fährt Oleg in (die) Bundesrepublik Deutschland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arum besucht er jetzt (ein) Sprachkurs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leg bekommt oft E-Mails von (ein) Freund aus Köl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Oleg schreibt (der) Freund Briefe in Deut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Jetzt liest Oleg (ein) deutschen Roma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Употребите личные местоимения, данные в скобках, в нужном падеж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ls Schliemann klein war, las (er) sein Vater ein Buch über Troja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Junge sprach mit (er) oft über Troja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ese Stadt gefiel dem Jungen und er wollte (sie) find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verdiente viel Geld und gab (es) für Ausgrabungen aus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Вставьте подходящее притяжательное местоимени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_________ Mutter kocht mir das Frühstück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Wo wohnen Sie und ________ Eltern?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Frank besucht _________ Großmutter jeden Sonntag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Подчеркните подлежащее и сказуемое. Переведите пред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Deutsch spricht man als Landessprache in Deutschland, Österreich, in der Schweiz, in Luxemburg und in Liechtenstei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``Guten Tag'' versteht man überall, wo man deutsch sprich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m Internet kann man Zeitungen in der deutschen Sprache lese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Спишите предложения. Подчеркните в каждом предложении подлежащее и сказуемое и определите порядок слов. Запишите номера предложений с прямым порядком слов; с обратным порядком слов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Heinrich Schliemann konnte fließend Niederländisch, Englisch, Französisch, Spanisch, Italienisch und Portugiesisch sprech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nn lernte er noch Russi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Sankt Petersburg gründete Schliemann sein Geschäf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verdiente in Sankt Petersburg viel Geld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t sechsundzwanzig Jahren war er schon Millionä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on Russland ging er nach Amerik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Измените порядок слов в предложениях предыдущего упражн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Найдите в предложениях отрицание. Переведите предложения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konnte keinen Russischlehrer find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er russische Vizekonsul wollte ihm nicht helf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iemand in Amsterdam verstand Russisch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 Напишите словами следующие числительны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m Jahre 1890, 435 Euro, am 8. Februar 2006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оставьте глаголы, данные в скобках, в Präsens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na (fahren) in Urlaub nach Österrei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hre Freunde (einladen) si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rum (wollen) Anna Deutsch lern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e (fragen) mich: ,,(Helfen) du mir¿`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utsch (sein) eine schwere Sprache, darum (lernen) wir oft zusamme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ставьте глаголы, данные в скобках, в Futurum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ine Schwester Olga (studieren) jetzt an der pädagogischen Universitä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Zweimal im Jahr (fahren) sie nach Jaroslawl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lgas Familie (helfen) ih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hr Mann (bringen) den Sohn in den Kindergart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ch (kochen) für die ganze Familie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оставьте глаголы, данные в скобках, в Präteritum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Heinrich Schliemann (arbeiten) in Amsterdam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Hier (lernen) er Sprach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r (beginnen) mit dem Holländischen, dann (kommen) das Englische an die Reih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chliemann (erfinden) seine eigene Methode - viel laut lesen, viel auswendig lernen, über interessante Themen schreib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chliemann (nutzen) jede Minute, er (lernen) überall, wenn er auf der Post (warten), in der Bank, im Kontor, im Geh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ach einem halben Jahr (können) er Englis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4. </w:t>
      </w:r>
      <w:r>
        <w:rPr>
          <w:rFonts w:cs="Times New Roman" w:ascii="Times New Roman" w:hAnsi="Times New Roman"/>
          <w:b/>
        </w:rPr>
        <w:t>Разберит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оставу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ложны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  <w:b/>
          <w:lang w:val="en-US"/>
        </w:rPr>
        <w:t xml:space="preserve">, </w:t>
      </w:r>
      <w:r>
        <w:rPr>
          <w:rFonts w:cs="Times New Roman" w:ascii="Times New Roman" w:hAnsi="Times New Roman"/>
          <w:b/>
        </w:rPr>
        <w:t>переведит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х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русский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язы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die Sprachkenntnisse, die Fehlerkorrektur, der Briefwechsel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Поставьте артикль, данный в скобках, в нужном падеж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Olga ist Studentin (die) Universität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 (die) Universität studiert sie Deut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diesem Semester schreibt Olga (eine) Kontrollarbeit in Deut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ie gibt (das) Heft (die) Lehreri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(die) Kontrollarbeit gibt es einige Fehler, und Olga macht (die) Fehlerkorrektur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Употребите личные местоимения, данные в скобках, в нужном падеж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konnte keinen Lehrer finden. Der russische Vizekonsul wollte (er) keinen Unterricht geb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r fand einen armen Mann und zahlte (er) vier Frank pro Woch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r Mann sollte zu (er) kommen und (er) anhör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schrieb kurze Geschichten und lernte (sie) auswendig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Вставьте подходящее притяжательное местоим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ir haben viele Freunde. </w:t>
      </w:r>
      <w:r>
        <w:rPr>
          <w:rFonts w:cs="Times New Roman" w:ascii="Times New Roman" w:hAnsi="Times New Roman"/>
          <w:lang w:val="en-US"/>
        </w:rPr>
        <w:t xml:space="preserve">__________ Freunde helfen uns immer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aria und _______ Mann wohnen in der Schweiz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ibst du mir _______ Wörterbuch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 Подчеркните подлежащее и сказуемое. Переведит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едложения</w:t>
      </w:r>
      <w:r>
        <w:rPr>
          <w:rFonts w:cs="Times New Roman" w:ascii="Times New Roman" w:hAnsi="Times New Roman"/>
          <w:b/>
          <w:lang w:val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n der Schweiz spricht man Deutsch, Französisch und Italieni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n Süddeutschland sagt man oft ``Grüß Gott'', in der Schweiz ``Grüezi'' und in Österreich ``Servus''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ie Grundformen der starken Verben muss man auswendig lernen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Спишите предложения. Подчеркните в каждом предложении подлежащее и сказуемое и определите порядок слов. Запишите номера предложений с прямым порядком слов; с обратным порядком слов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chliemann interessierte sich sehr für griechische Geschichte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sonders interessierte ihn die legendäre Stadt Troja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eine sechzehnte Fremdsprache war Griechisch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chon als Achtundvierzigjähriger begann Schliemann mit den Ausgrabungen nicht weit von Dardanell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ach kurzer Zeit fand er Troja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e Goldschätze von Troja schenkte er dem Berliner Pergamonmuseum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Измените порядок слов в предложениях предыдущего упражн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Найдите в предложениях отрицание. Переведите предлож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chliemann konnte kein gutes Lehrbuch kauf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iemand verbesserte seine Arbeiten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Zuerst machte er nicht alles richtig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 Напишите словами следующие числительные: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ahre</w:t>
      </w:r>
      <w:r>
        <w:rPr>
          <w:rFonts w:cs="Times New Roman" w:ascii="Times New Roman" w:hAnsi="Times New Roman"/>
        </w:rPr>
        <w:t xml:space="preserve"> 1844, 8230 </w:t>
      </w:r>
      <w:r>
        <w:rPr>
          <w:rFonts w:cs="Times New Roman" w:ascii="Times New Roman" w:hAnsi="Times New Roman"/>
          <w:lang w:val="en-US"/>
        </w:rPr>
        <w:t>Rube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m</w:t>
      </w:r>
      <w:r>
        <w:rPr>
          <w:rFonts w:cs="Times New Roman" w:ascii="Times New Roman" w:hAnsi="Times New Roman"/>
        </w:rPr>
        <w:t xml:space="preserve"> 24. </w:t>
      </w:r>
      <w:r>
        <w:rPr>
          <w:rFonts w:cs="Times New Roman" w:ascii="Times New Roman" w:hAnsi="Times New Roman"/>
          <w:lang w:val="en-US"/>
        </w:rPr>
        <w:t>Dezember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4:17:00Z</dcterms:created>
  <dc:creator>Мария Игнатьева</dc:creator>
  <dc:description/>
  <dc:language>en-US</dc:language>
  <cp:lastModifiedBy>lera8</cp:lastModifiedBy>
  <dcterms:modified xsi:type="dcterms:W3CDTF">2021-01-23T14:17:00Z</dcterms:modified>
  <cp:revision>2</cp:revision>
  <dc:subject/>
  <dc:title/>
</cp:coreProperties>
</file>