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краевого государственного бюджетного профессионального образовательного учреждения</w:t>
      </w:r>
    </w:p>
    <w:p>
      <w:pPr>
        <w:pStyle w:val="Normal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дународный колледж сыроделия и профессиональных технолог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ДОЗЫ ВНЕСЕНИЯ КРЫМСКОЙ СОЛИ НА ВКУСОВЫЕ КАЧЕСТВА АДЫГЕЙСКОГО С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л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ка 3 курса, специальность 19.02.07 Технология молока и молочных продуктов</w:t>
            </w:r>
          </w:p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крекасенко Д.С.</w:t>
            </w:r>
          </w:p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кина М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240"/>
        <w:jc w:val="center"/>
        <w:rPr/>
      </w:pPr>
      <w:r>
        <w:rPr/>
        <w:t>Содержание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25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ВЕДЕНИ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1. ОБЗОР ЛИТЕРАТУРЫ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.1  Нормативно-техническая документац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2  Крымская соль,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</w:rPr>
              <w:t>состав,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езные и лечебные свойств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  ЭКСПЕРИМЕНТАЛЬНАЯ ЧАСТ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лава 1. Исследование  использования крымской соли и  ее дозы  при выработке сыра Адыгейски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лава 2. Определение потребительских свойств и регламентируемых показателей качества разработанного функционального продукта сыра Адыгейский с крымской солью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 РЕЗУЛЬТАТЫ ИССЛЕДОВАНИ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 ПРАКТИЧЕСКАЯ ЗНАЧИМОСТЬ РАБОТ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. ВЫВОД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.  ПРАКТИЧЕСКИЕ ПРЕДЛОЖЕН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ПИСОК ИСПОЛЬЗОВАННОЙ ЛИТЕРАТУР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240" w:after="20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Сыр родиной из Адыгеи считается одним из вкуснейших продуктов животного происхождения на просторах нашей родины. Состав полюбился многим за низкую калорийность и вкусовые качеств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Несомненным плюсом продукта является его полностью натуральный состав. Сыр производится из козьего, коровьего или овечьего молока. Также добавляется небольшое количество соли и особая сыворотка. Сыр относится к низкокалорийным продуктам и довольно часто включается в меню различных диет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Сто грамм адыгейского сыра содержит в себе порядка 260 Ккал. Уникальность состава не может не порадовать. Продукт насыщен практически всеми витаминами группы В. Помимо этого сыр богат необходимыми микроэлементами, которые важны для нормальной деятельности и развития человеческого организм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Активные ферменты в составе продукта положительно воздействуют на микрофлору кишечника, организм быстрее очищается. Наличие некоторых минералов в составе сыра благоприятно сказывается на общем состоянии человека. Продукт полностью и без труда усваивается организмом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A0A0A"/>
          <w:sz w:val="28"/>
          <w:szCs w:val="28"/>
        </w:rPr>
        <w:t xml:space="preserve">Сыр обладает сильным антидепрессантным эффектом природного происхождения. Систематическое поедание продукта поможет постоянно находиться в хорошем настроении. Исчезнут проблемы со сном, пропадёт хроническая усталость, стресс и депрессия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A0A0A"/>
          <w:sz w:val="28"/>
          <w:szCs w:val="28"/>
        </w:rPr>
        <w:t>Состав сыра Адыгейский, минимальное содержание соли и низкая калорийность, продукт идеально подойдёт гипертоникам и диабетикам. Польза лакомства будет неоценима также для беременных девушек и пожилых люд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рымской соли в рационе так же дает положительный эффект. Учитывая эти знания, решила провести эксперимент, заменив обычную соль на крымскую соль и оценить ее влияние на вкусовые показатели при выработке сыра Адыгей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работы: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новационность соли как продукта в ее универса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отличие от простой соли, крымская соль не удерживает влагу внутри организма, а насыщает минералами и оказывает мощный антиоксидантный эффе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состав крымской соли входят не только бета-каротины, заметно повышающие иммунитет, но и 84 элемента из периодической системы Д. И. Менделеев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 основным активным компонентам соли относят виолоксантин, зеаксантин, лютеин, антераксантин, b-каротин – набор каротиноидов, оздоравливающих организм и снаружи и изну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крымской соли как столовой вместо простой (NaCl), без применения  химических витаминных и минеральных препар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ыработка сыра Адыгейский и исследование его вкусовых характеристик при изменении дозы внесения крымской со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ширение ассортимента и улучшение вкусовых качеств сыра Адыгейский за счет использования крымской соли, как продукта диетического питания, на основе использования крымской соли, богатой химическим состав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цели необходимо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и популяризировать крымскую со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следовать факторы, формирующие качество сыра Адыгейский с использованием крымской сол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экспериментальные выработки сыра Адыгейский с нормативной и увеличенной дозой крымской солью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ь сравнительную товароведную оценку сыра Адыгейский с нормативной и увеличенной дозой крымской соли; что и явилось предметом наши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исследования: </w:t>
      </w:r>
      <w:r>
        <w:rPr>
          <w:rFonts w:cs="Times New Roman" w:ascii="Times New Roman" w:hAnsi="Times New Roman"/>
          <w:sz w:val="28"/>
          <w:szCs w:val="28"/>
        </w:rPr>
        <w:t>Содержание исследовательской работы соответствует области исследова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и обновление рынка товаров народного потребл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исследования: </w:t>
      </w:r>
      <w:r>
        <w:rPr>
          <w:rFonts w:cs="Times New Roman" w:ascii="Times New Roman" w:hAnsi="Times New Roman"/>
          <w:sz w:val="28"/>
          <w:szCs w:val="28"/>
        </w:rPr>
        <w:t>молоко-сырье; крымская соль; сыр Адыгейский с крымской солью готовый проду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>при выполнении работы использовались общепринятые стандартные методы исследований органолептических и физико-химических показателей сырья, компонентов и готовой продукции; исследование безопасности готового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хнологии производства сыра Адыгейский впервые используется крымская соль, о чем говорит отсутствие данных по этому направлению в обзоре научной литер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о, что увеличенная в половину дозировка крымской соли положительно влияет на потребительские свойства сыра Адыгейский, при этом добавка по внешнему виду и вкусовым качествам  не вызывает психологических нагрузок у пользователя и обладает высоким тонизирующим свойств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. сыр Адыгейский с увеличенной дозой крымской соли имеет положительную органолептическую характеристику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ЗОР ЛИТЕРАТУРЫ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1.1 Нормативно-техническая документация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ГОСТ 32263-2013 Сыры мягкие. Технические условия (с Поправкой)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1 Требования к органолептическим показателям сыра Адыгейск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внешний вид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: Сыр упакован в полимерные пленки, под вакуумом, имеет форму соответствующую упаковке. Сыр корки не имеет. Допускается на поверхности легкая слоистость и наличие небольших углублений. Допускается незначительное выделение жира на поверхность сы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вкус и запах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ый, пряный, допускается слегка кисловатый с выраженным вкусом и запахом пастер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исунок: </w:t>
      </w:r>
      <w:r>
        <w:rPr>
          <w:rFonts w:cs="Times New Roman" w:ascii="Times New Roman" w:hAnsi="Times New Roman"/>
          <w:sz w:val="28"/>
          <w:szCs w:val="28"/>
        </w:rPr>
        <w:t>Отсутствует. Допускается наличие небольших глазков круглой, овальной или угловатой фор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консистенция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ная, однородная, в меру плот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>цвет:</w:t>
      </w:r>
      <w:r>
        <w:rPr>
          <w:rFonts w:cs="Times New Roman" w:ascii="Times New Roman" w:hAnsi="Times New Roman"/>
          <w:sz w:val="28"/>
          <w:szCs w:val="28"/>
        </w:rPr>
        <w:t xml:space="preserve"> От белого до светло-желтого. Допускается наличие желтых пятен на разрезе сыр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2 Требования к химическим показателям отражены в таблице 1. </w:t>
      </w:r>
      <w:r>
        <w:rPr>
          <w:rFonts w:cs="Times New Roman" w:ascii="Times New Roman" w:hAnsi="Times New Roman"/>
          <w:sz w:val="28"/>
          <w:szCs w:val="28"/>
        </w:rPr>
        <w:t>По химическим показателям сыр должен соответствовать требованиям, изложенным в таблице 1.</w:t>
      </w:r>
    </w:p>
    <w:p>
      <w:pPr>
        <w:pStyle w:val="Normal"/>
        <w:shd w:fill="FFFFFF" w:val="clear"/>
        <w:spacing w:lineRule="auto" w:line="360" w:before="317" w:after="20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Таблица 1. -  Химические показатели сыра  Адыгейского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2078"/>
        <w:gridCol w:w="3213"/>
        <w:gridCol w:w="1939"/>
      </w:tblGrid>
      <w:tr>
        <w:trPr>
          <w:trHeight w:val="317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, %</w:t>
            </w:r>
          </w:p>
        </w:tc>
      </w:tr>
      <w:tr>
        <w:trPr>
          <w:trHeight w:val="89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72" w:right="10" w:firstLine="8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ира в сухом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ществе, не мене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лаги,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ги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зжирен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left="67" w:right="11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аре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ой сол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более</w:t>
            </w:r>
          </w:p>
        </w:tc>
      </w:tr>
      <w:tr>
        <w:trPr>
          <w:trHeight w:val="6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317" w:right="31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±1,6 50,0±1,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 и боле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3. Среднее значение энергетической ценности 100г сыра Адыгейского 228,0 и 240,0ккал  954,0 и 995,0 кДж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pacing w:val="-2"/>
          <w:sz w:val="28"/>
          <w:szCs w:val="28"/>
        </w:rPr>
        <w:t xml:space="preserve">1.1.4.По микробиологическим показателям сыр должен соответствовать </w:t>
      </w:r>
      <w:r>
        <w:rPr>
          <w:spacing w:val="-1"/>
          <w:sz w:val="28"/>
          <w:szCs w:val="28"/>
        </w:rPr>
        <w:t>требованиям, приведенным в таблице 2.</w:t>
      </w:r>
    </w:p>
    <w:p>
      <w:pPr>
        <w:pStyle w:val="Normal"/>
        <w:shd w:fill="FFFFFF" w:val="clear"/>
        <w:spacing w:lineRule="auto" w:line="360" w:before="0" w:after="0"/>
        <w:ind w:left="130" w:firstLine="709"/>
        <w:jc w:val="both"/>
        <w:rPr>
          <w:rFonts w:ascii="Times New Roman" w:hAnsi="Times New Roman" w:cs="Times New Roman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left="13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аблица 2.- Микробиологические показатели сыра Адыгейского  </w:t>
      </w:r>
    </w:p>
    <w:p>
      <w:pPr>
        <w:pStyle w:val="Normal"/>
        <w:shd w:fill="FFFFFF" w:val="clear"/>
        <w:spacing w:lineRule="auto" w:line="360" w:before="0" w:after="0"/>
        <w:ind w:left="130" w:firstLine="709"/>
        <w:jc w:val="both"/>
        <w:rPr>
          <w:rFonts w:ascii="Times New Roman" w:hAnsi="Times New Roman" w:cs="Times New Roman"/>
          <w:spacing w:val="-6"/>
          <w:sz w:val="8"/>
          <w:szCs w:val="28"/>
        </w:rPr>
      </w:pPr>
      <w:r>
        <w:rPr>
          <w:rFonts w:cs="Times New Roman" w:ascii="Times New Roman" w:hAnsi="Times New Roman"/>
          <w:spacing w:val="-6"/>
          <w:sz w:val="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2101"/>
        <w:gridCol w:w="2090"/>
        <w:gridCol w:w="1800"/>
        <w:gridCol w:w="2269"/>
      </w:tblGrid>
      <w:tr>
        <w:trPr>
          <w:trHeight w:val="341" w:hRule="exac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дукт</w:t>
            </w:r>
          </w:p>
        </w:tc>
        <w:tc>
          <w:tcPr>
            <w:tcW w:w="8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56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асса продукта (г), в которой не допускается</w:t>
            </w:r>
          </w:p>
        </w:tc>
      </w:tr>
      <w:tr>
        <w:trPr>
          <w:trHeight w:val="566" w:hRule="exact"/>
        </w:trPr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left="240" w:right="235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6"/>
              </w:rPr>
              <w:t>БГКП (коли-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формы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6"/>
              </w:rPr>
              <w:t>Патогенные, в т.ч. сальмонелл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5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6"/>
              </w:rPr>
              <w:t>Стафилокок</w:t>
              <w:softHyphen/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и </w:t>
            </w: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aureu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54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6"/>
              </w:rPr>
              <w:t xml:space="preserve">Листери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6"/>
                <w:lang w:val="en-US"/>
              </w:rPr>
              <w:t xml:space="preserve">Listeria </w:t>
            </w:r>
            <w:r>
              <w:rPr>
                <w:rFonts w:cs="Times New Roman" w:ascii="Times New Roman" w:hAnsi="Times New Roman"/>
                <w:spacing w:val="-11"/>
                <w:sz w:val="24"/>
                <w:szCs w:val="26"/>
                <w:lang w:val="en-US"/>
              </w:rPr>
              <w:t>monocyte-genes</w:t>
            </w:r>
          </w:p>
        </w:tc>
      </w:tr>
      <w:tr>
        <w:trPr>
          <w:trHeight w:val="989" w:hRule="exac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0" w:right="5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ыр в ассортимент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6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0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39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06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left="120" w:firstLine="70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left="12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пустимые уровни содержания в сыре токсичных элементов, </w:t>
      </w:r>
      <w:r>
        <w:rPr>
          <w:rFonts w:cs="Times New Roman" w:ascii="Times New Roman" w:hAnsi="Times New Roman"/>
          <w:sz w:val="28"/>
          <w:szCs w:val="28"/>
        </w:rPr>
        <w:t xml:space="preserve">микотоксина, антибиотиков, пестицидов, диоксинов, меламин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филококковых энтеротоксинов и радионуклидов должны соответствовать </w:t>
      </w:r>
      <w:r>
        <w:rPr>
          <w:rFonts w:cs="Times New Roman" w:ascii="Times New Roman" w:hAnsi="Times New Roman"/>
          <w:sz w:val="28"/>
          <w:szCs w:val="28"/>
        </w:rPr>
        <w:t xml:space="preserve">требованиям установленным </w:t>
      </w:r>
      <w:r>
        <w:rPr>
          <w:rFonts w:cs="Times New Roman" w:ascii="Times New Roman" w:hAnsi="Times New Roman"/>
          <w:spacing w:val="-1"/>
          <w:sz w:val="28"/>
          <w:szCs w:val="28"/>
        </w:rPr>
        <w:t>приведенным в таблице 3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left="125" w:firstLine="70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Таблица 3.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пустимые уровни содержания в сыре токсичных элементов, </w:t>
      </w:r>
      <w:r>
        <w:rPr>
          <w:rFonts w:cs="Times New Roman" w:ascii="Times New Roman" w:hAnsi="Times New Roman"/>
          <w:sz w:val="28"/>
          <w:szCs w:val="28"/>
        </w:rPr>
        <w:t xml:space="preserve">микотоксина, антибиотиков, пестицидов, диоксинов, меламина, </w:t>
      </w:r>
      <w:r>
        <w:rPr>
          <w:rFonts w:cs="Times New Roman" w:ascii="Times New Roman" w:hAnsi="Times New Roman"/>
          <w:spacing w:val="-1"/>
          <w:sz w:val="28"/>
          <w:szCs w:val="28"/>
        </w:rPr>
        <w:t>стафилококковых энтеротоксинов и радионуклид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7"/>
        <w:gridCol w:w="3142"/>
        <w:gridCol w:w="2597"/>
      </w:tblGrid>
      <w:tr>
        <w:trPr>
          <w:trHeight w:val="658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0"/>
              <w:ind w:left="264"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енциально опасного веществ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0"/>
              <w:ind w:left="168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уровни мг/кг, не боле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ичные элементы: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нец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шьяк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ми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туть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токсины: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латокс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иотики: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вомицетин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0,0003 мг/кг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трациклиновая групп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0,01 мг/кг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птомицин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0,2 мг/кг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ициллин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 мг/кг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ициды: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0"/>
              <w:ind w:left="10" w:right="1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ксахлорциклогексан (а, р, у-изомеры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ересчете на жир</w:t>
            </w:r>
          </w:p>
        </w:tc>
      </w:tr>
      <w:tr>
        <w:trPr>
          <w:trHeight w:val="33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ДТ и его метаболиты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ересчете на жир</w:t>
            </w:r>
          </w:p>
        </w:tc>
      </w:tr>
      <w:tr>
        <w:trPr>
          <w:trHeight w:val="34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уклиды: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ий - 1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/кг</w:t>
            </w:r>
          </w:p>
        </w:tc>
      </w:tr>
      <w:tr>
        <w:trPr>
          <w:trHeight w:val="32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нций -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/кг</w:t>
            </w:r>
          </w:p>
        </w:tc>
      </w:tr>
      <w:tr>
        <w:trPr>
          <w:trHeight w:val="331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ксины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пересчете на жир</w:t>
            </w:r>
          </w:p>
        </w:tc>
      </w:tr>
      <w:tr>
        <w:trPr>
          <w:trHeight w:val="326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ин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,0 мг/кг</w:t>
            </w:r>
          </w:p>
        </w:tc>
      </w:tr>
      <w:tr>
        <w:trPr>
          <w:trHeight w:val="2219" w:hRule="exac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0" w:right="18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филококковые энтеротоксины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82" w:firstLine="24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125 (в 5-ти образ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по 25 г каждый; при обнаружении стафилокок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нормируемой ма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а00</w:t>
            </w:r>
          </w:p>
        </w:tc>
      </w:tr>
      <w:tr>
        <w:trPr>
          <w:trHeight w:val="989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содержания диоксинов и меламина проводится в случае обоснованного предположения об их наличии в сырь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5 Компоненты, используемые при выработке: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олоко нормализованное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ыворотка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рымская соль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1.6 Сыр оценивается по 50 балльной шкале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кус и запах – 20 баллов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консистенция– 10баллов;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rFonts w:eastAsia="MS Mincho;ＭＳ 明朝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исунок– 5 баллов;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цвет теста-5 баллов;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нешний вид-5 баллов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упаковка и маркировка – 5 балла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firstLine="709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того:50 балл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7  </w:t>
      </w:r>
      <w:r>
        <w:rPr>
          <w:rFonts w:cs="Times New Roman" w:ascii="Times New Roman" w:hAnsi="Times New Roman"/>
          <w:bCs/>
          <w:sz w:val="28"/>
          <w:szCs w:val="24"/>
        </w:rPr>
        <w:t>Органолептическая оценка мягких и альбуминных сыров и сырных продуктов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олептическая оценка качества проводится при температуре воздуха в помещении (20+2) °С и температуре анализируемого сыра (18±2) °С.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рганолептические показатели сыров, а также их упаковку и маркировку оценивают по 50-балльной шкале, изложенной ниже в таблице 4. 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4. – Органолептические показатели сыров</w:t>
      </w:r>
    </w:p>
    <w:p>
      <w:pPr>
        <w:pStyle w:val="Normal"/>
        <w:spacing w:lineRule="exact" w:line="1" w:before="0" w:after="12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722"/>
      </w:tblGrid>
      <w:tr>
        <w:trPr>
          <w:trHeight w:val="365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Наименование показателя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Максимальная оценка, баллы</w:t>
            </w:r>
          </w:p>
        </w:tc>
      </w:tr>
      <w:tr>
        <w:trPr>
          <w:trHeight w:val="250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кус и запах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20</w:t>
            </w:r>
          </w:p>
        </w:tc>
      </w:tr>
      <w:tr>
        <w:trPr>
          <w:trHeight w:val="271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нсистенция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</w:tr>
      <w:tr>
        <w:trPr>
          <w:trHeight w:val="269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Рисунок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5</w:t>
            </w:r>
          </w:p>
        </w:tc>
      </w:tr>
      <w:tr>
        <w:trPr>
          <w:trHeight w:val="286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Цвет тес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5</w:t>
            </w:r>
          </w:p>
        </w:tc>
      </w:tr>
      <w:tr>
        <w:trPr>
          <w:trHeight w:val="285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нешний вид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5</w:t>
            </w:r>
          </w:p>
        </w:tc>
      </w:tr>
      <w:tr>
        <w:trPr>
          <w:trHeight w:val="269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Упаковка и маркировка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5</w:t>
            </w:r>
          </w:p>
        </w:tc>
      </w:tr>
      <w:tr>
        <w:trPr>
          <w:trHeight w:val="442" w:hRule="exac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7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Итого: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6" w:hanging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shd w:fill="FFFFFF" w:val="clear"/>
        <w:spacing w:lineRule="auto" w:line="360" w:before="0" w:after="0"/>
        <w:ind w:left="96" w:firstLine="613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Cs/>
          <w:sz w:val="24"/>
          <w:szCs w:val="16"/>
        </w:rPr>
        <w:t xml:space="preserve">1.1.8 </w:t>
      </w:r>
      <w:r>
        <w:rPr>
          <w:rFonts w:cs="Times New Roman" w:ascii="Times New Roman" w:hAnsi="Times New Roman"/>
          <w:bCs/>
          <w:sz w:val="28"/>
          <w:szCs w:val="16"/>
        </w:rPr>
        <w:t>Шкала оценки органолептических показателей, качества упаковки и правильности маркировки мягких и альбуминных сыров и сырных продуктов</w:t>
      </w:r>
    </w:p>
    <w:p>
      <w:pPr>
        <w:pStyle w:val="Normal"/>
        <w:shd w:fill="FFFFFF" w:val="clear"/>
        <w:spacing w:lineRule="auto" w:line="36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лептическая оценка мягких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уминных сырных продуктов проводится с применением шкалы для мягкого сыра. Сыр Адыгейский.</w:t>
      </w:r>
    </w:p>
    <w:p>
      <w:pPr>
        <w:pStyle w:val="Normal"/>
        <w:shd w:fill="FFFFFF" w:val="clear"/>
        <w:spacing w:lineRule="auto" w:line="36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5. - </w:t>
      </w:r>
      <w:r>
        <w:rPr>
          <w:rFonts w:cs="Times New Roman" w:ascii="Times New Roman" w:hAnsi="Times New Roman"/>
          <w:bCs/>
          <w:sz w:val="28"/>
          <w:szCs w:val="28"/>
        </w:rPr>
        <w:t>Шкала оценки органолептических показателей, качества упаковки и правильности маркировки сыра Адыгейский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6"/>
        <w:gridCol w:w="1537"/>
      </w:tblGrid>
      <w:tr>
        <w:trPr>
          <w:trHeight w:val="897" w:hRule="exact"/>
        </w:trPr>
        <w:tc>
          <w:tcPr>
            <w:tcW w:w="8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10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Баллы</w:t>
            </w:r>
          </w:p>
        </w:tc>
      </w:tr>
      <w:tr>
        <w:trPr>
          <w:trHeight w:val="425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ус и запах (20 баллов)</w:t>
            </w:r>
          </w:p>
        </w:tc>
      </w:tr>
      <w:tr>
        <w:trPr>
          <w:trHeight w:val="466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лич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соответствующий требова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Т Р 53379-2009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2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нее выраженный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82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влетворит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бо выраженный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8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ый горь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</w:tr>
      <w:tr>
        <w:trPr>
          <w:trHeight w:val="349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ренный горь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-1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05" w:hRule="exac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орь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4789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8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-15                       10-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8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 кормов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</w:tr>
      <w:tr>
        <w:trPr>
          <w:trHeight w:val="384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кормов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-16</w:t>
            </w:r>
          </w:p>
        </w:tc>
      </w:tr>
      <w:tr>
        <w:trPr>
          <w:trHeight w:val="346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мов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395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</w:tr>
      <w:tr>
        <w:trPr>
          <w:trHeight w:val="269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ко выражен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36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ый посторон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</w:tr>
      <w:tr>
        <w:trPr>
          <w:trHeight w:val="290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ренный посторон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425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рон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>
          <w:trHeight w:val="38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ый затх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</w:tr>
      <w:tr>
        <w:trPr>
          <w:trHeight w:val="349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ренный затх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324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х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>
          <w:trHeight w:val="443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лличес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15</w:t>
            </w:r>
          </w:p>
        </w:tc>
      </w:tr>
      <w:tr>
        <w:trPr>
          <w:trHeight w:val="32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жжев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346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ишне аммиа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ишне соле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</w:tr>
      <w:tr>
        <w:trPr>
          <w:trHeight w:val="383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истенция (10 баллов)</w:t>
            </w:r>
          </w:p>
        </w:tc>
      </w:tr>
      <w:tr>
        <w:trPr>
          <w:trHeight w:val="460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л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ответствующ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ованиям ГОСТ Р 53379-2009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25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рош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егка ломкая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2795" w:leader="none"/>
                <w:tab w:val="left" w:pos="3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41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влетвори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ег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тная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40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б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</w:t>
            </w:r>
          </w:p>
        </w:tc>
      </w:tr>
      <w:tr>
        <w:trPr>
          <w:trHeight w:val="42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м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</w:t>
            </w:r>
          </w:p>
        </w:tc>
      </w:tr>
      <w:tr>
        <w:trPr>
          <w:trHeight w:val="421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вязная, крошлив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7</w:t>
            </w:r>
          </w:p>
        </w:tc>
      </w:tr>
      <w:tr>
        <w:trPr>
          <w:trHeight w:val="42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жущаяс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</w:tr>
      <w:tr>
        <w:trPr>
          <w:trHeight w:val="41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ишне мажущаяс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-4 </w:t>
            </w:r>
          </w:p>
        </w:tc>
      </w:tr>
      <w:tr>
        <w:trPr>
          <w:trHeight w:val="424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ожист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</w:tr>
      <w:tr>
        <w:trPr>
          <w:trHeight w:val="394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 (5 баллов)</w:t>
            </w:r>
          </w:p>
        </w:tc>
      </w:tr>
      <w:tr>
        <w:trPr>
          <w:trHeight w:val="412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номер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70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вномер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-4</w:t>
            </w:r>
          </w:p>
        </w:tc>
      </w:tr>
      <w:tr>
        <w:trPr>
          <w:trHeight w:val="383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унок (5 баллов)</w:t>
            </w:r>
          </w:p>
        </w:tc>
      </w:tr>
      <w:tr>
        <w:trPr>
          <w:trHeight w:val="646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ный для сы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тн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именования в соот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етствии ГОСТ 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3379-2009,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ствие глазк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8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льшое количество мелких глаз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стот неправильной форм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>
          <w:trHeight w:val="344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ва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3</w:t>
            </w:r>
          </w:p>
        </w:tc>
      </w:tr>
      <w:tr>
        <w:trPr>
          <w:trHeight w:val="403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чат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3</w:t>
            </w:r>
          </w:p>
        </w:tc>
      </w:tr>
      <w:tr>
        <w:trPr>
          <w:trHeight w:val="386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чат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</w:tr>
      <w:tr>
        <w:trPr>
          <w:trHeight w:val="336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вид (5 баллов)</w:t>
            </w:r>
          </w:p>
        </w:tc>
      </w:tr>
      <w:tr>
        <w:trPr>
          <w:trHeight w:val="554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ный для сы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кретного наименования в соот</w:t>
              <w:softHyphen/>
              <w:t>ветствии ГОСТ Р 53379-200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33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94" w:first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начительно деформированные сыр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>
          <w:trHeight w:val="271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врежденный наружный сл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4</w:t>
            </w:r>
          </w:p>
        </w:tc>
      </w:tr>
      <w:tr>
        <w:trPr>
          <w:trHeight w:val="28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лизнение поверхност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4</w:t>
            </w:r>
          </w:p>
        </w:tc>
      </w:tr>
      <w:tr>
        <w:trPr>
          <w:trHeight w:val="298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цвета поверхно</w:t>
              <w:softHyphen/>
              <w:t>сти Цветные пят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</w:tr>
      <w:tr>
        <w:trPr>
          <w:trHeight w:val="419" w:hRule="exact"/>
        </w:trPr>
        <w:tc>
          <w:tcPr>
            <w:tcW w:w="10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аковка и маркировка (5 баллов)</w:t>
            </w:r>
          </w:p>
        </w:tc>
      </w:tr>
      <w:tr>
        <w:trPr>
          <w:trHeight w:val="440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right="48" w:firstLine="19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рош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овка правиль</w:t>
              <w:softHyphen/>
              <w:t>ная, маркировка чет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77" w:hRule="exact"/>
        </w:trPr>
        <w:tc>
          <w:tcPr>
            <w:tcW w:w="8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firstLine="19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влетворитель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на</w:t>
              <w:softHyphen/>
              <w:t>чительно поврежденная упаков</w:t>
              <w:softHyphen/>
              <w:t>ка, нечеткая маркировк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>
          <w:trHeight w:val="977" w:hRule="atLeast"/>
        </w:trPr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- При наличии двух или нескольких пороков по каждому из показателей (вкус и запах, консистенция, рисунок, внешний вид) снижение балльной оценки следует осуществлять по наиболее обесценивающему поро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20" w:firstLine="4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120" w:firstLine="4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 Крымская соль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став,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езные и лечебные свойств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1.2.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ормативно-техническая документация ТУ 9192-006-9107000793-14 Крымская «Царская соль» для пищи. Мелкий кристал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2750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7" t="5698" r="17627" b="1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 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ымская «Царская соль»</w:t>
      </w:r>
    </w:p>
    <w:p>
      <w:pPr>
        <w:pStyle w:val="Heading3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1.2.2  История добычи крымской сол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7"/>
          <w:sz w:val="28"/>
          <w:szCs w:val="28"/>
        </w:rPr>
        <w:t>На территории России начало солеварения связывают с праславянскими племенами и относят к V веку до нашей эры. Соль добывали из рассолов, которые выкачивали из не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звестия о солеварении в русских княжествах появились в письменных источниках XI - XII веков.  Первое упоминание о добыче соли относится к 1037 году, когда князь Святослав Олегович в Новгороде повелел взимать с каждой солеварни налог сол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XII веке добыча соли была широко распространена в Поморье. Начиная с XIV века соляные варницы стали известны не только в Поморье, но и в Старой Русе, Нерехотском районе, Соли-Галиче, в Городце на Волг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XV веке появляются Переяславские, Тотемские, Ростовские и Вычегодские солевар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XVI век - освоение солепромыслов в Прикамье, Черды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стория добычи соли на Руси отражена и в названиях старинных русских городов: Соликамск, Сольвычегодск, Усолье-Сибирско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ладельцами варниц были многие московские князья, бояре, крупные монастыри и собо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орговля солью осуществлялась "вольным промыслом", посредством откупа и казной. На внешнем рынке соль продавалась наряду с мехами, кожей, медом, воском и другими товарами. Однако русское правительство не поощряло вывоз соли за границу, потому что добываемой на российских промыслах соли не хватало. Нередко ее ввозили из Англии через Архангельс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и царе Михаиле Федоровиче вывоз соли карался смертной казнью. В XVI веке русская соль в небольших количествах экспортировалась в Швецию, Литву, Англ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XVI веке начались попытки упорядочить пошлины на соль. Их стали брать не только с того, кто продавал соль, но и с того, кто ее покупал. Данные поборы приносили большой доход правительству, но затрудняли торговлю и сильно повышали цену на сол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8 марта 1646 года Алексей Михайлович приказал объявить о новом соляном налоге по две гривны с пуда, который удваивал рыночную стоимость и без того дорогой соли. В результате царского указа соль настолько вздорожала, что население не могло ее покупать в нужном количестве. Озлобление против соляного налога было так велико, что он был отменен в декабре 1647 года, однако введены вновь другие налоги. Накал страстей вылился в «соляной бунт» 1648 г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облема пополнения бюджета при Петре I из-за расходов на войны, проведение масштабных реформ, создание регулярной армии и флота, строительство каналов и городов, привели к тому, что в 1705 году была введена соляная монополия, при которой право на торговлю принадлежало исключительно государству. Данная монополия продержалась вплоть  до 1862 года. Одновременно началось солеварение в Сибири. 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ль была очень дорогой, поэтому ее употребляли в основном как приправу. Когда в начале XIX века соль стала понемногу падать в цене, в 1818 году  был введен на нее налог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ак, в 1800-1850 гг. пуд ее стоил 20 коп. Сотня селедок - 50 коп., пуд сала - 1 руб. 33 коп., стог сена - 3 руб., белуги 1500 штук - 6 руб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Лишь после отмены налога на соль в 1881 год, ее стоимость в течение нескольких лет снизилась втрое, а потребление увеличилось в несколько раз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аким образом, вплоть до начала XX века соль являлась дорогим и вожделенным продуктом для населения нашей стра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2.3 Добыча </w:t>
      </w:r>
      <w:r>
        <w:rPr>
          <w:bCs/>
          <w:sz w:val="28"/>
          <w:szCs w:val="28"/>
        </w:rPr>
        <w:t>розовых соляных кристаллов в Крыму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посредственно сбор соли мы бережно производим в осенний период, когда весеннее и летнее солнце и морская вода уже сделали свою работу по выращиванию солевых кристаллов. С весны огромные натуральные  бассейны крымских озер заполняются морской водой, постепенно солнце выпаривает ее, а ценнейшие кристаллы оседают на дне. На солепромысле отработана технологию сбора урожая соли так, чтобы не нарушать ее кристаллическую структуру и не потерять уникальные целебные свойства конечного продукта. На выходе получается «живаю» соль, не имеющая мировых аналогов. Так, в Корее соль выращивают не природным способом на озерной рапе, а в бетонных бассейнах, а в Соединенных Штатах – вообще на синтетической пленк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aps/>
          <w:color w:val="000000"/>
          <w:sz w:val="28"/>
          <w:szCs w:val="28"/>
          <w:shd w:fill="FFFFFF" w:val="clear"/>
        </w:rPr>
      </w:pPr>
      <w:r>
        <w:rPr>
          <w:bCs/>
          <w:cap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1.2.4 с</w:t>
      </w:r>
      <w:r>
        <w:rPr>
          <w:bCs/>
          <w:sz w:val="28"/>
          <w:szCs w:val="28"/>
        </w:rPr>
        <w:t>остав и отличие крымской соли от простой столово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овая соль, поставляемая компанией «Крымские соли», отличается особым химическим составом. Некоторые специалисты сравнивают ее с плазмой крови человека. Даже в военное время крымскую рапу назначали раненым солдатам для восполнения ценного электролита при обширных кровотечениях и плохо заживающих ра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простой соли, розовая крымская соль не удерживает влагу внутри организма, а насыщает минералами и оказывает мощный антиоксидантный эффе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входят не только бета-каротины, заметно повышающие иммунитет, но и 84 элемента из периодической системы Д. И. Менделеева, включа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йод – регулирующий баланс гормонов щитовидной железы, действующий как антисептик для поврежденной кож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льций -  формирующий клеточные оболочки, облегчающий передачу нервных импульсов, нормализирующий свертывание кров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й и натрий – балансирующие здоровое питание и очистку клеток, обеспечивающие электропроводимость нервных волоко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ом – успокаивающий нервную систему, участвующий в формировании здоровой ко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активным компонентам соли относят виолоксантин, зеаксантин, лютеин, антераксантин, b-каротин – набор каротиноидов, оздоравливающих организм и снаружи и изнутр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2.5 </w:t>
      </w:r>
      <w:r>
        <w:rPr>
          <w:sz w:val="28"/>
          <w:szCs w:val="28"/>
        </w:rPr>
        <w:t>Лечебные свойства</w:t>
      </w:r>
      <w:r>
        <w:rPr>
          <w:bCs/>
          <w:sz w:val="28"/>
          <w:szCs w:val="28"/>
        </w:rPr>
        <w:t xml:space="preserve"> розовой сол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применение розовой соли основано на доказанной эффективности. Так, галотерапия – лечение в соляной пещере – оказывает сильный лечебный эффект на больных легочными заболеваниями и болезнями кожи, на часто болеющих детей и является гарантированным профилактическим средством для укрепления общего и местного иммунитета. Посетите сеть наших галокамер «Крымские соляные пещеры» и получите заряд иммунитета и здоровья на длительное время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олепромысла отличаются крепким здоровьем, выносливостью и никогда не болеют респираторными вирусными заболеваниями. 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недолгое пребывание в галокамерах или соляных пещерах снимает стресс, избавляет от подавленности, депрессии и хронической устал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будете использовать крымскую соль  как столовую соль вместо простой (NaCl), то насытите организм важными минеральными и антиоксидантными элементами без применения  химических витаминных и минеральных препаратов. Следовательно, сократите семейные расходы на дорогие и малоэффективные аптечные сред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сметологами уже давно разработана и успешно применяется серия ухаживающих средств для вашей кожи: от пилинговых скрабов до составов для принятия оздоравливающих ванн. Используйте их и становитесь красивыми и здоровыми!</w:t>
      </w:r>
    </w:p>
    <w:p>
      <w:pPr>
        <w:pStyle w:val="Normal"/>
        <w:spacing w:lineRule="auto" w:line="360" w:before="0" w:after="0"/>
        <w:ind w:firstLine="709"/>
        <w:textAlignment w:val="baseline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6 Противопоказания  к применению  крымской соли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ая соль - гипоаллергенна и не имеет противопоказаний для приёма внутрь. Главное, соблюдать меру. Не стоит употреблять более 1 ч.л. без горки в день. Косметическое применение соли ограничено некоторыми заболеваниями. Не рекомендуется принимать соляные ванны пр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ухол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трых заболеваниях кро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уберкулёз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ауко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енозной недостато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болеваниях кожи в острой стад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чечной недостато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алительных проце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очень чувствительная кожа, предварительно протестируйте соль, сделав ванночку для рук или ног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20" w:firstLine="43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СПЕРИМЕНТАЛЬНАЯ ЧАСТЬ</w:t>
      </w:r>
    </w:p>
    <w:p>
      <w:pPr>
        <w:pStyle w:val="Normal"/>
        <w:shd w:fill="FFFFFF" w:val="clear"/>
        <w:spacing w:lineRule="auto" w:line="240" w:before="0" w:after="0"/>
        <w:ind w:left="120" w:firstLine="432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 w:ascii="Times New Roman" w:hAnsi="Times New Roman"/>
          <w:spacing w:val="-3"/>
          <w:sz w:val="24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лава 1.</w:t>
      </w:r>
      <w:r>
        <w:rPr>
          <w:rFonts w:cs="Times New Roman" w:ascii="Times New Roman" w:hAnsi="Times New Roman"/>
          <w:sz w:val="28"/>
        </w:rPr>
        <w:t xml:space="preserve"> Исследование  использования  крымской соли и ее дозы  при выработке сыра Адыгейский  </w:t>
      </w:r>
      <w:r>
        <w:rPr>
          <w:rFonts w:cs="Times New Roman" w:ascii="Times New Roman" w:hAnsi="Times New Roman"/>
          <w:spacing w:val="1"/>
          <w:sz w:val="28"/>
          <w:szCs w:val="28"/>
        </w:rPr>
        <w:t>ГОСТ 32263-2013 Сыры мягкие. Технические условия (с Поправк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Экспериментальные выработки сыра Адыгейский с использованием розовой крымской со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1. Материальная база и обеспечение. Экспериментальные выработки сыра Адыгейский проводились в производственной лаборатории филиала КГБПОУ  «Международный колледж сыроделия и профессиональных технологи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1.1.2 Сырье, используемое для выработки сыра:</w:t>
      </w:r>
      <w:r>
        <w:rPr>
          <w:rFonts w:cs="Times New Roman" w:ascii="Times New Roman" w:hAnsi="Times New Roman"/>
          <w:sz w:val="28"/>
        </w:rPr>
        <w:t xml:space="preserve">  В качестве сырья использовалось молоко. Молоко-сырье, сыворотка, крымская с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1.1.3 Оборудование:</w:t>
      </w:r>
      <w:r>
        <w:rPr>
          <w:rFonts w:cs="Times New Roman" w:ascii="Times New Roman" w:hAnsi="Times New Roman"/>
          <w:sz w:val="28"/>
        </w:rPr>
        <w:t xml:space="preserve"> Выработка сыра Адыгейский проводилась в учебно-производственной лаборатории КГБПОУ «Международный колледж сыроделия и профессиональных технологий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.2. Особенности технологии сыра Адыгей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высокой температуры пастеризации молока; повышенная зрелость и кислотность молока до 2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Т; отсутствие второго нагревания сырного зерна;  нежная мягкая консистенция и более повышенное содержание влаги в готовом продукте; вырабатывается без созревания (1…2суток); сыворотка отделяется от сырного зерна путем самопресс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1. Технологическая схема выработки сыра Адыгейск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емка молока</w:t>
      </w:r>
      <w:r>
        <w:rPr>
          <w:sz w:val="28"/>
          <w:szCs w:val="28"/>
        </w:rPr>
        <w:t xml:space="preserve">  ГОСТ 31449-2013,  ГОСТ 52054-2003,  сыропригодное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хлаждение молока  до температуры 2…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ервирование молока в течение 24 час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огрев молока до температуры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чистка молока при температуре 40…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лизация молока  при температуре 40…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астер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ка  при температуре 93…9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без выдержки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ртывание молока и образование сгустк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ование и самопрессование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лка сы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сушка сыр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сыр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</w:t>
      </w:r>
    </w:p>
    <w:p>
      <w:pPr>
        <w:pStyle w:val="Style17"/>
        <w:numPr>
          <w:ilvl w:val="0"/>
          <w:numId w:val="3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температуре не выше 8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не более 10 суток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риемка молока</w:t>
      </w:r>
      <w:r>
        <w:rPr>
          <w:b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оступающее на переработку молоко принимается по ГОСТ 31449-2013, сыропригодно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хлаждение молока</w:t>
      </w:r>
      <w:r>
        <w:rPr>
          <w:rFonts w:cs="Times New Roman" w:ascii="Times New Roman" w:hAnsi="Times New Roman"/>
          <w:sz w:val="28"/>
          <w:szCs w:val="28"/>
        </w:rPr>
        <w:t>. Молоко охлаждается до температуры 2…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перация проводится с целью продления бактерицидной фазы моло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ервирование молока</w:t>
      </w:r>
      <w:r>
        <w:rPr>
          <w:rFonts w:cs="Times New Roman" w:ascii="Times New Roman" w:hAnsi="Times New Roman"/>
          <w:sz w:val="28"/>
          <w:szCs w:val="28"/>
        </w:rPr>
        <w:t>. Временное резервирование сырого молока в течение 24 часов проводится для обеспечения непрерывной работы предприятия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огрев молока</w:t>
      </w:r>
      <w:r>
        <w:rPr>
          <w:sz w:val="28"/>
          <w:szCs w:val="28"/>
        </w:rPr>
        <w:t>. Молоко подогревают до температуры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уменьшения вязкости молока, а также для перевода тугоплавкой фракции жира в жидкое состояние, что в последствии улучшает процесс очистки и отделения сливок.</w:t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8350" cy="22567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39010" cy="2256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3" t="-16" r="796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hanging="0"/>
        <w:jc w:val="center"/>
        <w:rPr>
          <w:sz w:val="28"/>
          <w:szCs w:val="28"/>
        </w:rPr>
      </w:pPr>
      <w:r>
        <w:rPr/>
        <w:t>Фото 2,3 Подогрев молок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истка моло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при температуре 40…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чистку проводят для того, чтобы удалить механические загрязнения и микроорганиз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ализация молока.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ри температуре 40…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ля того чтобы получить стандартной жирности продукт, молоко нормализуют по жиру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Пастеризация молока</w:t>
      </w:r>
      <w:r>
        <w:rPr>
          <w:sz w:val="28"/>
          <w:szCs w:val="28"/>
        </w:rPr>
        <w:t>. При производстве сыра Адыгейский молоко пастеризуют при температуре 93…9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Цель пастеризации - уничтожение патогенных и газообразующих бактерий.</w:t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19615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18740" cy="19615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sz w:val="22"/>
          <w:szCs w:val="22"/>
        </w:rPr>
        <w:t>Фото 4,5.Пастеризация молока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Свертывание молока и образование сгустк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ислая молочная сыворотка, применяемая для свертывания белка, получается из свежей профильтрованной сыворотки, которая хранится в танках для нарастания кислотности 180… 2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Т. Для ускорения нарастания кислотности сыворотки в нее добавляют до 1% закваски, приготовленной на чистых культурах болгарской палочки. В пастеризованную до 93…9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смесь вносят, при постоянном помешивании, молочную сыворотку кислотностью 180…2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Т в количестве 10% от количества смеси. Сыворотку вносят осторожно небольшими порциями по краю. Образовавшийся хлопьевидный сгусток выдерживают 5 минут. Сыворотка должна выделиться желтовато-зеленоватого цвета с кислотностью 30…33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Т.</w:t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9580" cy="225679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Фото.6.</w:t>
      </w:r>
      <w:r>
        <w:rPr>
          <w:sz w:val="22"/>
          <w:szCs w:val="22"/>
        </w:rPr>
        <w:t>Свертывание молока и образование сгустка</w:t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046730" cy="22567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то 7.</w:t>
      </w:r>
      <w:r>
        <w:rPr>
          <w:sz w:val="22"/>
          <w:szCs w:val="22"/>
        </w:rPr>
        <w:t>Выкладка необработанного сгустка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Формование и самопрессование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плывшую наверх сырную массу выкладывают сетчатым ковшом на длинной ручке в формы, одновременно сливая сыворотку. Во избежание пригорания белка, сыворотку удаляют не полностью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ыр в формах, размещенных на столах, подвергают самопрессованию в течение 30 минут. За это время сыр один раз переворачивают, слегка встряхивая форму.</w:t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6610" cy="278066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6610" cy="278066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sz w:val="22"/>
          <w:szCs w:val="22"/>
        </w:rPr>
        <w:t>Фото8,9.Формование и самопрессование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олка сыр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р после самопрессования перекладывают в металлические формы и одновременно производят посолку поверхностей сыра сухой солью из расчета не более 2% соли на 100 кг сыра (соль наносится по 15 грамм на верхнюю и нижнюю поверхность сыра).</w:t>
      </w:r>
    </w:p>
    <w:p>
      <w:pPr>
        <w:pStyle w:val="Style17"/>
        <w:spacing w:lineRule="auto" w:line="3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684780" cy="200914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684780" cy="200914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Фото10,11.Посолка сыра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сушка сыр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посолки форы с сыром направляют в камеру с температурой 8…1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и относительной влажностью воздуха 85…90%, где выдерживают 16…18 часов. За это время, для лучшего просаливания и обсушки, сыр формах переворачивают 1…2 раза. Формы с сыром в камере устанавливаются на стеллажах с решетчатыми полками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аковка сыр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р упаковывается в полимерную упаковку под вакуумом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ркировк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 для потребителя наносят на этикетку или указывают непосредственно на упаковочном материале. Наименование должно состоять из слов «сыр мягкий» и его придуманного названия (Сыр мягкий «Адыгейский»). Дату изготовления допускается наносить любым способом, обеспечивающим ее четкое обознач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ранение сыр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ыр должен храниться при температуре не выше 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Срок реализации сыра не более 10 суток с момента изготовления. Срок хранения сыра на заводе не более 3 су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34335" cy="220091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34335" cy="220091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Фото12,13. Готовый проду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1.3. Моделирование дозы внесения крымской соли 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 ходе проекта проведено четыре экспериментальных выработке сыра Адыгейский с крымской солью (№1, №2 и №3, №4). В экспериментальных выработках устанавливались разные дозы внесения крымской соли.</w:t>
      </w:r>
      <w:r>
        <w:rPr>
          <w:rFonts w:cs="Times New Roman" w:ascii="Times New Roman" w:hAnsi="Times New Roman"/>
          <w:i/>
          <w:sz w:val="28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ыре Адыгейский первой выработки добавлено – 2,0% крымской соли, второй – 2,5%; третьей -3%; четвертой -3,5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ребительские свойства оценивались по органолептическим и физико-химическим показателям. Безопасность продукта оценивалась по микробиологическим показателям. Образцы под номерами 2 и 3  отличались выраженным вкусом и ароматом от сыра, от образцов 1и 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лава 2.</w:t>
      </w:r>
      <w:r>
        <w:rPr>
          <w:rFonts w:cs="Times New Roman" w:ascii="Times New Roman" w:hAnsi="Times New Roman"/>
          <w:sz w:val="28"/>
        </w:rPr>
        <w:t xml:space="preserve"> Определение потребительских свойства и регламентируемых показателей качества разработанного функционального продукта питания с использованием крымской со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1. Методы исследования свойств сы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2.1.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кус, запах, консистенция и внешний вид, цвет </w:t>
      </w:r>
      <w:r>
        <w:rPr>
          <w:rFonts w:cs="Times New Roman" w:ascii="Times New Roman" w:hAnsi="Times New Roman"/>
          <w:sz w:val="28"/>
        </w:rPr>
        <w:t>сыра определялись органолептическими методами. Результаты оценки сведены в таблицу 6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.-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ганолептические показатели исследуемого сыра Адыгейский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020"/>
        <w:gridCol w:w="3300"/>
        <w:gridCol w:w="2007"/>
      </w:tblGrid>
      <w:tr>
        <w:trPr>
          <w:trHeight w:val="57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а</w:t>
            </w:r>
          </w:p>
        </w:tc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казателя</w:t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 и внешний ви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</w:tr>
      <w:tr>
        <w:trPr>
          <w:trHeight w:val="12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№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,0% крымской сол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 выраженный сырный, чистый, кисломолочный слабо соленый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ая, однородная,  в меру плотн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елого до светло-желт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№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,5% крымской сол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 выраженный сырный, чистый, кисломолочный, в меру солены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ая, однородная, в меру пло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елого до светло-желтого </w:t>
            </w:r>
          </w:p>
        </w:tc>
      </w:tr>
      <w:tr>
        <w:trPr>
          <w:trHeight w:val="99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 №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% крымской сол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 выраженный сырный, чистый кисломолочный;  в меру солены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ая, однородная,  в меру плотн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елого до светло-желтого</w:t>
            </w:r>
          </w:p>
        </w:tc>
      </w:tr>
      <w:tr>
        <w:trPr>
          <w:trHeight w:val="99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 №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,5% крымской сол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 выраженный сырный, чистый кисломолочный;  пересоленный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ая, однородная, в меру плотн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елого до светло-желтог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о результатам проведенных анализов лучшими  являются образцы №2 и №3,  </w:t>
      </w:r>
      <w:r>
        <w:rPr>
          <w:rFonts w:cs="Times New Roman" w:ascii="Times New Roman" w:hAnsi="Times New Roman"/>
          <w:sz w:val="28"/>
        </w:rPr>
        <w:t xml:space="preserve"> в которых доза  увеличена на 0,5% и на 1%  . Вкус и аромат в этих образцах сыра Адыгейский наиболее выраженны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2991485" cy="15906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w w:val="1"/>
          <w:sz w:val="2"/>
          <w:szCs w:val="2"/>
          <w:shd w:fill="000000" w:val="clear"/>
        </w:rPr>
      </w:pPr>
      <w:r>
        <w:rPr>
          <w:rFonts w:cs="Times New Roman" w:ascii="Times New Roman" w:hAnsi="Times New Roman"/>
          <w:w w:val="1"/>
          <w:sz w:val="2"/>
          <w:szCs w:val="2"/>
          <w:shd w:fill="000000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w w:val="1"/>
          <w:sz w:val="2"/>
          <w:szCs w:val="2"/>
          <w:shd w:fill="000000" w:val="clear"/>
        </w:rPr>
      </w:pPr>
      <w:r>
        <w:rPr>
          <w:rFonts w:cs="Times New Roman" w:ascii="Times New Roman" w:hAnsi="Times New Roman"/>
          <w:w w:val="1"/>
          <w:sz w:val="2"/>
          <w:szCs w:val="2"/>
          <w:shd w:fill="000000" w:val="clear"/>
        </w:rPr>
        <w:br/>
        <w:t>Ф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Фото 14, Оценка потребительских свойств сыра Адыгейск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употреблении сыра Адыгейский с увеличенной дозой крымской соли не вызывает психологических нагрузок у потребителя и обладает высоким  адаптогенным  свойство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2.1.2. Оценка физико-химических свойств сыра Адыгейский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.1.2.1  Определение массовой доли влаги</w:t>
      </w:r>
      <w:r>
        <w:rPr>
          <w:i/>
          <w:sz w:val="28"/>
        </w:rPr>
        <w:t xml:space="preserve">  в </w:t>
      </w:r>
      <w:r>
        <w:rPr>
          <w:rFonts w:cs="Times New Roman" w:ascii="Times New Roman" w:hAnsi="Times New Roman"/>
          <w:i/>
          <w:sz w:val="28"/>
        </w:rPr>
        <w:t>сыре Адыгейский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ассовой доли влаги в сыре осуществляют по ГОСТ 3626-73. Допускается определение массовой доли влаги в сыре после прессования методом высушивания на электроплит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люминиевую чашку отвешивают 5г подготовленной пробы сыра. Стеклянной палочкой сыр равномерно распределяют по дну чашки. С помощью специального металлического держателя или щипцов алюминиевую чашку осторожно нагревают на плитке, поддерживая спокойное и равномерное кипение, не допуская вспенивания и разбрызгивания. Расплавленную массу во время кипения придавливают стеклянной палочкой ко дну чашки, особенно в тех местах, где сыр вспучивается. В случае перегрева чашку снимают с плитки, чтобы немного охладить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ком окончания высушивания служат прекращение кипения и появление легкого дымка, цвет высушенного остатка – светло-золотистый. Равномерная окраска поверхности является непременным условием точности анализ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ую долю влаги (%) вычисляют по формул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19250" cy="581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– масса чашки с навеской до высушивания, г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– масса с навеской после высушивания, г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навеска сыра, 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ждение между параллельными определениями должно быть не более 0,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2.2 Физико-химические показатели в таблице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7.</w:t>
      </w:r>
      <w:r>
        <w:rPr>
          <w:rFonts w:cs="Times New Roman" w:ascii="Times New Roman" w:hAnsi="Times New Roman"/>
          <w:i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Физико-химические показатели сыра Адыгейский с крымской соль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502"/>
        <w:gridCol w:w="2819"/>
        <w:gridCol w:w="2952"/>
      </w:tblGrid>
      <w:tr>
        <w:trPr>
          <w:trHeight w:val="30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а сыр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а внесения крымской соли, %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образцах сыра</w:t>
            </w:r>
          </w:p>
        </w:tc>
      </w:tr>
      <w:tr>
        <w:trPr>
          <w:trHeight w:val="6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 влаги,  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 жира, %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ассовая доля влаги и  жира в образцах сыра Адыгейский все  соответствует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ГОСТ 32263-2013 Сыры мягкие. Технические условия (с Поправко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1.3  Методы исследования безопасности  сыра Адыгейск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8. - </w:t>
      </w:r>
      <w:r>
        <w:rPr/>
        <w:t xml:space="preserve"> Микробиологические показатели сыра и сырных продуктов, подлежащие контролю в готовом продукте в условиях производственной лаборатор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666"/>
        <w:gridCol w:w="3854"/>
      </w:tblGrid>
      <w:tr>
        <w:trPr>
          <w:trHeight w:val="74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биологические 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уемая периодичность контроля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ры и сырные продукты плавленые без компонентов</w:t>
            </w:r>
          </w:p>
        </w:tc>
      </w:tr>
      <w:tr>
        <w:trPr>
          <w:trHeight w:val="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МАФАнМ, КОЕ/г, не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8100" cy="20955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ая парт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ГКП, не допускаются в массе продукта, 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ая парт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есневые грибы, КОЕ\г, не боле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ая парт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ожжи, КОЕ\Г, не боле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ая парти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олученные результаты во всех образцах  не превысили но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ЗУЛЬТАТЫ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 Обоснование возможности  использования  крымской соли при выработке  сыра Адыгейск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я возможности использования крымской соли при выработке сыра Адыгейский появилась в связи с тем, что крымская соль прошла испытания на биологическое и профилактическое действие на организм человека. Но, несмотря на высокую биологическую активность, эта продукция не используется в лечебно-профилактической практике сыроделия. Уникальность крымской соли  как компонента исследована в ходе обзора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Обоснование использования повышенной дозы крымской соли при выработке сыра Адыгей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я исследования  повышенной дозы внесения крымской соли возникла потому, что сыр Адыгейский с нормативной дозой соли имело недостаточно выраженные вкус. В связи с этим в работе исследовано  увеличение  дозы  внесения  крымской соли до 3,5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Результат получился достаточно высоким. Сыр Адыгейский с использованием крымской соли имеет хорошие органолептические показатели. При этом повышенная доза крымской соли по вкусовым качествам не вызывает психологических нагрузок у пользователя и обладает высоким адаптогенным свойством. А учитывая биологические и лечебно-профилактические свойства крымской соли, можно предположить, что данный продукт будет пользоваться спросом у населения.  </w:t>
      </w:r>
    </w:p>
    <w:p>
      <w:pPr>
        <w:pStyle w:val="Normal"/>
        <w:spacing w:lineRule="auto" w:line="360" w:before="240" w:after="2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РАКТИЧЕСКАЯ ЗНАЧИМОСТЬ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 Полученный  сыр Адыгейский с добавлением  крымской солью, который может использоваться в качестве профилактического питания для лиц, занятых тяжелым физическим трудом в условиях Крайнего Севера, работающих во вредных условиях производства, с ослабленным здоровьем, преклон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2 Определена повышенная доза внесения крымской соли и технологическая схема получения сыра Адыгейского с внесением крымской 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3 Экспериментально подтверждены данные по органолептическим, физико-химическим и микробиологическим показателям, которые включены в  комплексную товароведную оценку сыра.  </w:t>
      </w:r>
      <w:r>
        <w:br w:type="page"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ЫВО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1 Высокое содержание макро-, микроэлементов в  крымской соли позволяет использовать ее в качестве дополнительного источника нутриен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2 Отличительной чертой  крымской соли является то, что  активные вещества ее быстро и полностью усваиваются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3 Употребление сыра Адыгейский с крымской солью улучшает информационную деятельность головного мозга, работу иммунной системы, замедляет процессы старения, положительно воздействуют на половую функцию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ПРАКТИЧЕСКИЕ ПРЕДЛО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1. Провести экспериментальные выработки сыра Адыгейский с крымской солью в производственны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2. Разработать стандарт предприятия на сыр Адыгейский с использованием крымской с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Рекомендовать вырабатывать сыр Адыгейский с  повышенной дозой  крымской соли в производственной лаборатории КГБПОУ «Международный колледж сыроделия и профессиональных технологий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ГОСТ 31449-2013 Молоко коровье сырое. Технические условия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Arial" w:ascii="Arial" w:hAnsi="Arial"/>
          <w:color w:val="2D2D2D"/>
          <w:spacing w:val="2"/>
          <w:sz w:val="46"/>
          <w:szCs w:val="46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ГОСТ Р 52054-2003 Молоко коровье сырое. Технические условия (с Изменениями N 1, 2)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3. ГОСТ 32263-2013 Сыры мягкие. Технические условия (с Поправк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 9192-006-9107000793-1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ымская «Царская соль» для пищи. Мелкий кристал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Т 3622-68 Молоко и молочные продукты. Отбор проб и подготовка их к испыт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СТ 3624-92 Молоко и молочные продукты. Титриметрические методы определения кисло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СТ 3626-73 Молоко и молочные продукты. Методы определения влаги и сухого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СТ 5867-90 Молоко и молочные продукты. Методы определения ж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СТ 26809-86 Молоко и молочные продукты. Правила приемки, методы отбора и подготовка проб к анали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 К.К.Горбатова, Биохимия молока и молочных продуктов, СПб.: ГИОРД, 2010. – 33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 ресур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mona-spb.ru/dlya-tehnologa/tekhnologiya-proizvodstva-adygejskogo-syra.html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avant-m.com/wp-content/uploads/2016/11/Производство-мягкого-сыра.pdf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cyberpedia.su/13x46a8.html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/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крымская-соль.рф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/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rasteniya-lecarstvennie.ru/19075-krymskaya-sol-rozovaya-pischevaya-polza-i-vred.html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</w:t>
      </w:r>
      <w:r>
        <w:rPr/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fb.ru/article/159736/rozovaya-sol-kryimskaya-svoystva-i-primenenie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sectPr>
      <w:footerReference w:type="default" r:id="rId24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eads">
    <w:name w:val="lead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mona-spb.ru/dlya-tehnologa/tekhnologiya-proizvodstva-adygejskogo-syra.html" TargetMode="External"/><Relationship Id="rId19" Type="http://schemas.openxmlformats.org/officeDocument/2006/relationships/hyperlink" Target="http://avant-m.com/wp-content/uploads/2016/11/&#1055;&#1088;&#1086;&#1080;&#1079;&#1074;&#1086;&#1076;&#1089;&#1090;&#1074;&#1086;-&#1084;&#1103;&#1075;&#1082;&#1086;&#1075;&#1086;-&#1089;&#1099;&#1088;&#1072;.pdf" TargetMode="External"/><Relationship Id="rId20" Type="http://schemas.openxmlformats.org/officeDocument/2006/relationships/hyperlink" Target="https://cyberpedia.su/13x46a8.html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s://www.rasteniya-lecarstvennie.ru/19075-krymskaya-sol-rozovaya-pischevaya-polza-i-vred.html" TargetMode="External"/><Relationship Id="rId23" Type="http://schemas.openxmlformats.org/officeDocument/2006/relationships/hyperlink" Target="http://fb.ru/article/159736/rozovaya-sol-kryimskaya-svoystva-i-primenenie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9:00Z</dcterms:created>
  <dc:creator>Director</dc:creator>
  <dc:description/>
  <dc:language>en-US</dc:language>
  <cp:lastModifiedBy>Admin</cp:lastModifiedBy>
  <cp:lastPrinted>2019-06-11T10:16:00Z</cp:lastPrinted>
  <dcterms:modified xsi:type="dcterms:W3CDTF">2019-11-28T10:29:00Z</dcterms:modified>
  <cp:revision>2</cp:revision>
  <dc:subject/>
  <dc:title/>
</cp:coreProperties>
</file>