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краевого государственного бюджетного профессионального образовательного учреждения</w:t>
      </w:r>
    </w:p>
    <w:p>
      <w:pPr>
        <w:pStyle w:val="Normal"/>
        <w:spacing w:lineRule="auto" w:line="240" w:before="0" w:after="0"/>
        <w:ind w:left="-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ждународный колледж сыроделия и профессиональных технологий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ИОЛОГИЧЕСКОЕ ИССЛЕДОВАНИЕ </w:t>
      </w:r>
      <w:r>
        <w:rPr>
          <w:rFonts w:cs="Times New Roman" w:ascii="Times New Roman" w:hAnsi="Times New Roman"/>
          <w:b/>
          <w:caps/>
          <w:sz w:val="28"/>
          <w:szCs w:val="28"/>
        </w:rPr>
        <w:t>потребительских свойств сыра «Советский» заводов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л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ка 2 курса, специальность 19.02.07 Технология молока и молочных продуктов</w:t>
            </w:r>
          </w:p>
          <w:p>
            <w:pPr>
              <w:pStyle w:val="Normal"/>
              <w:ind w:right="141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етнева В.Е.</w:t>
            </w:r>
          </w:p>
          <w:p>
            <w:pPr>
              <w:pStyle w:val="Normal"/>
              <w:ind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кина М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  <w:gridCol w:w="1358"/>
      </w:tblGrid>
      <w:tr>
        <w:trPr>
          <w:trHeight w:val="520" w:hRule="atLeast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…………………………….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47" w:hRule="atLeast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сыра «Советский»…………………………………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следование образцов сыра  по потребительским показателям ...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534" w:hRule="atLeast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Описание методов исследования…………………………………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55" w:hRule="atLeast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Исследования ……………………………………………………….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545" w:hRule="atLeast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8"/>
                <w:szCs w:val="28"/>
                <w:lang w:eastAsia="en-US"/>
              </w:rPr>
              <w:t>3. Анализ полученных результатов проведенных исследований .…..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545" w:hRule="atLeast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………………………………………………………………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545" w:hRule="atLeast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 литературы……………………..………………………………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облема питания является одной из важнейших социальных проблем. Жизнь человека, его здоровье и труд невозможны без полноценной пищи. Согласно теории сбалансированного питания в рационе человека должны содержаться не только белки, жиры и углеводы в необходимом количестве, но и такие вещества, как незаменимые аминокислоты, витамины, минералы в определенных, выгодных для человека пропорциях. В организации правильного питания первостепенная роль отводится молочным продуктам. Это в полной мере относится и к сыру, питательная ценность которого обусловлена высокой концентрацией в нем молочного белка и жира, наличием незаменимых аминокислот, солей кальция и фосфора, так необходимых для нормального развития организма челове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 планете Земля осталось немного географических зон, где природа создала уникальные условия для получения сыропригодного молока, из которого можно вырабатывать качественные сы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се природные данные: уникальные горные просторы, альпийское разнотравье, озоновый воздух в горных долинах, изумрудные  родниковые воды - создают исключительные условия для получения  неповторимого по составу и качеству молока, из которого получают вкусный, полезный и биологически полноценный  питательный продукт - сы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sz w:val="28"/>
          <w:szCs w:val="18"/>
          <w:shd w:fill="FFFFFF" w:val="clear"/>
        </w:rPr>
        <w:t>Алтайский край по праву является столицей сыроделия, площадкой, о которой сегодня знают далеко за пределами края и России. Истории промышленного сыроделия на Алтае более 100 лет,  одной из самых знаменитых марок, производимых в крае является  сыр «Советский».</w:t>
      </w:r>
      <w:r>
        <w:rPr>
          <w:rStyle w:val="Appleconvertedspace"/>
          <w:rFonts w:cs="Times New Roman" w:ascii="Times New Roman" w:hAnsi="Times New Roman"/>
          <w:sz w:val="28"/>
          <w:szCs w:val="18"/>
          <w:shd w:fill="FFFFFF" w:val="clear"/>
        </w:rPr>
        <w:t> 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Характеристика сыра «Советски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ом</w:t>
      </w:r>
      <w:r>
        <w:rPr>
          <w:rFonts w:cs="Times New Roman" w:ascii="Times New Roman" w:hAnsi="Times New Roman"/>
          <w:sz w:val="28"/>
          <w:szCs w:val="28"/>
        </w:rPr>
        <w:t xml:space="preserve"> настоящей работы является полутвердый сыр с высокой температурой второго нагревания «Советск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является сыр «Советский», выработанный заводами Алтайского кр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</w:t>
      </w:r>
      <w:r>
        <w:rPr>
          <w:rFonts w:cs="Times New Roman" w:ascii="Times New Roman" w:hAnsi="Times New Roman"/>
          <w:sz w:val="28"/>
          <w:szCs w:val="28"/>
        </w:rPr>
        <w:t xml:space="preserve"> настоящей работы – исследовать органолептические, физико-химические и микробиологические показатели сыра, сравнить их со стандартом и сделать вывод о качестве сыра «Советский» разных заводов Алтайского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работ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туальность данной работы состоит в том, что сыры, как один из распространенных продуктов питания населения требует особого контроля качества, а ассортимент сыров, в основном, традиционен. Формирование ассортимента сыров на основе потребительских свойств должно стать важной задачей производителей сыров Алтайского края</w:t>
      </w:r>
      <w:r>
        <w:rPr>
          <w:rFonts w:cs="Roboto-Regular;Times New Roman" w:ascii="Roboto-Regular;Times New Roman" w:hAnsi="Roboto-Regular;Times New Roman"/>
          <w:sz w:val="20"/>
          <w:szCs w:val="20"/>
          <w:shd w:fill="FFFFFF" w:val="clear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рмины и опред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Дата выработки: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Дата, проставляемая изготовителем, используемая для внутрипроизводственного учета и контроля и информирующая о моменте начала технологического процесса производства сыра.</w:t>
        <w:br/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возраст сыра: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Промежуток времени, определяемый от даты выработки сыра до момента его реализации или переработки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/>
          <w:bCs/>
          <w:spacing w:val="2"/>
          <w:sz w:val="28"/>
          <w:szCs w:val="28"/>
        </w:rPr>
        <w:t>Сыр с высокой температурой второго нагревания: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Сыр, изготовляемый при температуре второго нагревания от 48°С до 58°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о мезофильных аэробных и факультативно-анаэробных микроорганизмов; </w:t>
      </w:r>
      <w:r>
        <w:rPr>
          <w:rFonts w:cs="Times New Roman" w:ascii="Times New Roman" w:hAnsi="Times New Roman"/>
          <w:sz w:val="28"/>
          <w:szCs w:val="28"/>
        </w:rPr>
        <w:t>КМАФАнМ: Количество микроорганизмов, вырастающих и образующих видимые колонии на твердом питательном агаре при температуре (30±1)°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ктерии группы кишечных палочек;</w:t>
      </w:r>
      <w:r>
        <w:rPr>
          <w:rFonts w:cs="Times New Roman" w:ascii="Times New Roman" w:hAnsi="Times New Roman"/>
          <w:sz w:val="28"/>
          <w:szCs w:val="28"/>
        </w:rPr>
        <w:t> БГКП, коли-формы: Микроорганизмы семейства энтеробактерий родов эшерихия, цитробактер, энтеробактер, клебсиелла, серратия; бесспоровые, грамотрицательные, аэробные и факультативно-анаэробные палочки, сбраживающие лактозу с образованием кислоты и газ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ru-RU"/>
        </w:rPr>
        <w:t xml:space="preserve">Сыр советский </w:t>
      </w:r>
      <w:r>
        <w:rPr>
          <w:sz w:val="28"/>
          <w:szCs w:val="28"/>
          <w:lang w:val="ru-RU"/>
        </w:rPr>
        <w:t xml:space="preserve">относится к твердым сортам, а производят его в Алтае. Технология производства этого продукта полностью учитывает местные условия, что дало возможность освоить массовое производство. За основу были взяты технологии производства швейцарского сыра, но, в отличие от него, советский вариант готовят из пастеризованного молока. К тому же такой продукт имеет небольшие сроки созревания, не больше 4-х мес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На прилавки магазинов сыр советский поступает в брусках прямоугольной формы, которые в длину достигают примерно 49 см, а в ширину 19 см, при этом вес составляет примерно 16 кг. </w:t>
      </w:r>
      <w:r>
        <w:rPr>
          <w:rStyle w:val="StrongEmphasis"/>
          <w:b w:val="false"/>
          <w:sz w:val="28"/>
          <w:szCs w:val="28"/>
        </w:rPr>
        <w:t>В этом продукте содержится 50% жира</w:t>
      </w:r>
      <w:r>
        <w:rPr>
          <w:rStyle w:val="StrongEmphasis"/>
          <w:b w:val="false"/>
          <w:sz w:val="28"/>
          <w:szCs w:val="28"/>
          <w:lang w:val="ru-RU"/>
        </w:rPr>
        <w:t xml:space="preserve"> в сухом веществе</w:t>
      </w:r>
      <w:r>
        <w:rPr>
          <w:rStyle w:val="StrongEmphasis"/>
          <w:b w:val="false"/>
          <w:sz w:val="28"/>
          <w:szCs w:val="28"/>
        </w:rPr>
        <w:t>. Пластичная консистенция сырной массы бледно-желтого цвета в разрезе имеет глазки круглой или овальной формы. Советский сыр обладает сладковато-пряным вкусом и необычным ароматом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Чтобы сыр советский не заветрелся и не испортился, его необходимо обернуть пищевой пленкой и хранить в холодильнике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ольза сыра советского обуславливается наличием большого количества витаминов и минералов. </w:t>
      </w:r>
      <w:r>
        <w:rPr>
          <w:sz w:val="28"/>
          <w:szCs w:val="28"/>
        </w:rPr>
        <w:t>Есть в этом продукте аскорбиновая кислота и витаминРР, которые нужны для иммунитета и для нормальной работы внутренних органов. В большом количестве в этом сыре содержится сера, которая принимает активное участие во многих обменных процессах в организме. Благодаря совместному действию фосфора и кальция, укрепляется костная ткань и активируется ее регенерация.</w:t>
      </w:r>
      <w:r>
        <w:rPr>
          <w:rStyle w:val="Emphasis"/>
          <w:i w:val="false"/>
          <w:sz w:val="28"/>
          <w:szCs w:val="28"/>
        </w:rPr>
        <w:t>При регулярном употреблении улучшается состояние волос, ногтей и зубов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ит в состав советского сыра калий, который благоприятно сказывается на деятельности сердечно-сосудистой системы и снижает риск возникновения инсультов и инфарктов. Есть в этом продукте и еще один полезный минерал для сердца –магний. В большом количестве в этом сыре содержится натрий, который необходим для нервной системы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 советский можно подавать на сырной тарелке, а также использовать для приготовления бутербродов. Кроме этого, данный продукт можно класть и в горячие блюда, к примеру, в супы, запеканки и т.п. Измельченный сыр можно использовать в пицце и в домашней выпечке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Вред сыр советский может принести людям с индивидуальной непереносимостью продукта. </w:t>
      </w:r>
      <w:r>
        <w:rPr>
          <w:rStyle w:val="Emphasis"/>
          <w:i w:val="false"/>
          <w:sz w:val="28"/>
          <w:szCs w:val="28"/>
        </w:rPr>
        <w:t>Также учитывая высокую калорийность, не рекомендуется употреблять этот сыр в большом количестве людям, которые хотят похудеть или же контролируют свой вес, а также при ожирении.</w:t>
      </w:r>
    </w:p>
    <w:p>
      <w:pPr>
        <w:pStyle w:val="Normal"/>
        <w:spacing w:lineRule="atLeast" w:line="200" w:before="0" w:after="0"/>
        <w:ind w:firstLine="709"/>
        <w:jc w:val="center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tLeast" w:line="20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блица 1.- Витамины в 100 гр. продукта</w:t>
      </w:r>
    </w:p>
    <w:p>
      <w:pPr>
        <w:pStyle w:val="Normal"/>
        <w:spacing w:lineRule="atLeast" w:line="2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итаминов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, мг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firstLine="371"/>
              <w:rPr/>
            </w:pPr>
            <w:r>
              <w:rPr/>
              <w:t xml:space="preserve">Витамин A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/>
              <w:t>0,27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firstLine="371"/>
              <w:rPr/>
            </w:pPr>
            <w:r>
              <w:rPr/>
              <w:t xml:space="preserve">Витамин B3 (PP)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/>
              <w:t>0,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firstLine="371"/>
              <w:rPr/>
            </w:pPr>
            <w:r>
              <w:rPr/>
              <w:t xml:space="preserve">Бета-каротин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/>
              <w:t>0,16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firstLine="371"/>
              <w:rPr/>
            </w:pPr>
            <w:r>
              <w:rPr/>
              <w:t xml:space="preserve">Витамин A (ретиноловый эквивалент)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/>
              <w:t>297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firstLine="371"/>
              <w:rPr/>
            </w:pPr>
            <w:r>
              <w:rPr/>
              <w:t xml:space="preserve">Витамин B1 (тиамин)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/>
              <w:t>0,05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firstLine="371"/>
              <w:rPr/>
            </w:pPr>
            <w:r>
              <w:rPr/>
              <w:t xml:space="preserve">Витамин B2 (рибофлавин)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/>
              <w:t>0,46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firstLine="371"/>
              <w:rPr/>
            </w:pPr>
            <w:r>
              <w:rPr/>
              <w:t xml:space="preserve">Витамин B6 (пиридоксин)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/>
              <w:t>0,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firstLine="371"/>
              <w:rPr/>
            </w:pPr>
            <w:r>
              <w:rPr/>
              <w:t xml:space="preserve">Витамин B9 (фолиевая кислота)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/>
              <w:t>19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firstLine="371"/>
              <w:rPr/>
            </w:pPr>
            <w:r>
              <w:rPr/>
              <w:t xml:space="preserve">Витамин B12 (цианокобаламин)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/>
              <w:t>1,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firstLine="371"/>
              <w:rPr/>
            </w:pPr>
            <w:r>
              <w:rPr/>
              <w:t xml:space="preserve">Витамин C (аскорбиновая кислота)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/>
              <w:t>0,7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firstLine="371"/>
              <w:rPr/>
            </w:pPr>
            <w:r>
              <w:rPr/>
              <w:t xml:space="preserve">Витамин D (кальциферол)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firstLine="371"/>
              <w:rPr/>
            </w:pPr>
            <w:r>
              <w:rPr/>
              <w:t xml:space="preserve">Витамин E (альфа-токоферол)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/>
              <w:t>0,6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firstLine="371"/>
              <w:rPr/>
            </w:pPr>
            <w:r>
              <w:rPr/>
              <w:t xml:space="preserve">Витамин PP (Ниациновый эквивалент)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lang w:val="ru-RU"/>
              </w:rPr>
            </w:pPr>
            <w:r>
              <w:rPr/>
              <w:t>6,4</w:t>
            </w:r>
          </w:p>
        </w:tc>
      </w:tr>
    </w:tbl>
    <w:p>
      <w:pPr>
        <w:pStyle w:val="Normal"/>
        <w:spacing w:lineRule="atLeast" w:line="20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spacing w:lineRule="atLeast" w:line="20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2.-Минеральные вещества в 100 гр. продукта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минерального вещества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держание, мг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елезо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9 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инк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Мед</w:t>
            </w:r>
            <w:r>
              <w:rPr>
                <w:szCs w:val="28"/>
                <w:lang w:val="ru-RU"/>
              </w:rPr>
              <w:t>ь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/>
            </w:pPr>
            <w:r>
              <w:rPr/>
              <w:t>Марганец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/>
            </w:pPr>
            <w:r>
              <w:rPr>
                <w:szCs w:val="28"/>
              </w:rPr>
              <w:t>0,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а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осфор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80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лий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/>
            </w:pPr>
            <w:r>
              <w:rPr>
                <w:szCs w:val="28"/>
              </w:rPr>
              <w:t xml:space="preserve">120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трий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10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гний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льций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  <w:bookmarkStart w:id="0" w:name="miniral"/>
      <w:bookmarkStart w:id="1" w:name="miniral"/>
      <w:bookmarkEnd w:id="1"/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  <w:t xml:space="preserve">2. </w:t>
      </w:r>
      <w:r>
        <w:rPr>
          <w:rFonts w:eastAsia="TimesNewRomanPS-BoldMT;MS Mincho" w:cs="Times New Roman" w:ascii="Times New Roman" w:hAnsi="Times New Roman"/>
          <w:b/>
          <w:bCs/>
          <w:caps/>
          <w:sz w:val="28"/>
          <w:szCs w:val="28"/>
          <w:lang w:eastAsia="en-US"/>
        </w:rPr>
        <w:t>ИССЛЕДОВАНИЕ ОБРАЗЦОВ сыра «Советский» ПО потребительским  ПОКАЗАТЕЛЯМ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  <w:t>2.1. Описание методов исследования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 форме, размерам и массе сыры должны соответствовать требованиям, указанным в таблице 3.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Таблица 3. – Форма, размеры и масса сыра в</w:t>
      </w:r>
      <w:r>
        <w:rPr>
          <w:rFonts w:cs="Times New Roman" w:ascii="Times New Roman" w:hAnsi="Times New Roman"/>
          <w:spacing w:val="2"/>
          <w:sz w:val="28"/>
          <w:szCs w:val="24"/>
        </w:rPr>
        <w:t xml:space="preserve"> сантиметрах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4"/>
        </w:rPr>
      </w:pPr>
      <w:r>
        <w:rPr>
          <w:rFonts w:cs="Times New Roman" w:ascii="Times New Roman" w:hAnsi="Times New Roman"/>
          <w:spacing w:val="2"/>
          <w:sz w:val="28"/>
          <w:szCs w:val="24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337"/>
        <w:gridCol w:w="2919"/>
        <w:gridCol w:w="983"/>
        <w:gridCol w:w="1146"/>
        <w:gridCol w:w="999"/>
        <w:gridCol w:w="1155"/>
        <w:gridCol w:w="1099"/>
      </w:tblGrid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>вание сыра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кг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брусок со слегка выпуклыми боковыми поверхностями и округленными гранями. Допускается легкая выпуклость верхней и нижней поверхносте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8 до 50 вклю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до 20 включ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 до 17 включ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,0 до 18,0 включ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</w:rPr>
      </w:pPr>
      <w:r>
        <w:rPr>
          <w:rFonts w:cs="Times New Roman" w:ascii="Times New Roman" w:hAnsi="Times New Roman"/>
          <w:spacing w:val="2"/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</w:rPr>
      </w:pPr>
      <w:r>
        <w:rPr>
          <w:rFonts w:cs="Times New Roman" w:ascii="Times New Roman" w:hAnsi="Times New Roman"/>
          <w:spacing w:val="2"/>
          <w:sz w:val="28"/>
          <w:szCs w:val="24"/>
        </w:rPr>
        <w:t xml:space="preserve">По органолептическим показателям сыры должны соответствовать требованиям, указанным в таблице 4, с допустимыми отклонениями в соответствии с таблицей 6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Таблица 4.- Органолептические показатели сыра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324"/>
        <w:gridCol w:w="2487"/>
        <w:gridCol w:w="1515"/>
        <w:gridCol w:w="1347"/>
        <w:gridCol w:w="1405"/>
        <w:gridCol w:w="1560"/>
      </w:tblGrid>
      <w:tr>
        <w:trPr/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>вание сыра</w:t>
            </w:r>
          </w:p>
        </w:tc>
        <w:tc>
          <w:tcPr>
            <w:tcW w:w="8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казателя</w:t>
            </w:r>
          </w:p>
        </w:tc>
      </w:tr>
      <w:tr>
        <w:trPr/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 и запах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ис-</w:t>
              <w:br/>
              <w:t>тенц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а прочная, ровная, без повреждений и толстого подкоркового слоя, покрытая парафиновыми, полимерными, комбинированными составами или полимерными материал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ый сырный, сладковатый, слегка пряны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ая, умеренно эластичная, однородная во всей масс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резе сыр имеет рисунок, состоящий из глазков круглой или овальной фор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белого до светло-желтого, равномерный по всей 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41"/>
        </w:rPr>
      </w:pPr>
      <w:r>
        <w:rPr>
          <w:rFonts w:cs="Times New Roman" w:ascii="Times New Roman" w:hAnsi="Times New Roman"/>
          <w:spacing w:val="2"/>
          <w:sz w:val="28"/>
          <w:szCs w:val="41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олептические показатели сыров, а также их упаковку и маркировку оценивают по 100-балльной шкале в соответствии с требованиями таблицы 5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Таблица 5.- Органолептические показатели сыров, а также их упаковки и маркировки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ксимальная оценка (баллы)</w:t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кус и запах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</w:t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истен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ун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в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шний ви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аковка и маркиров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3"/>
        </w:rPr>
      </w:pPr>
      <w:r>
        <w:rPr>
          <w:rFonts w:cs="Times New Roman" w:ascii="Times New Roman" w:hAnsi="Times New Roman"/>
          <w:spacing w:val="2"/>
          <w:sz w:val="28"/>
          <w:szCs w:val="23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3"/>
        </w:rPr>
      </w:pPr>
      <w:r>
        <w:rPr>
          <w:rFonts w:cs="Times New Roman" w:ascii="Times New Roman" w:hAnsi="Times New Roman"/>
          <w:spacing w:val="2"/>
          <w:sz w:val="28"/>
          <w:szCs w:val="23"/>
        </w:rPr>
        <w:t>Шкала оценки органолептических показателей, качества упаковки и правильности маркировки сыров приведена в таблице 6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3"/>
        </w:rPr>
      </w:pPr>
      <w:r>
        <w:rPr>
          <w:rFonts w:cs="Times New Roman" w:ascii="Times New Roman" w:hAnsi="Times New Roman"/>
          <w:spacing w:val="2"/>
          <w:sz w:val="28"/>
          <w:szCs w:val="23"/>
        </w:rPr>
        <w:t>Таблица 6. - Шкала оценки органолептических показателей, качества упаковки и правильности маркировки сыров в балла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3"/>
        <w:gridCol w:w="1853"/>
        <w:gridCol w:w="1966"/>
        <w:gridCol w:w="2306"/>
      </w:tblGrid>
      <w:tr>
        <w:trPr>
          <w:trHeight w:val="23" w:hRule="atLeast"/>
        </w:trPr>
        <w:tc>
          <w:tcPr>
            <w:tcW w:w="3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а показател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с высокой температурой второго нагревания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с низкой температурой второго нагревания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с низкой температурой второго нагревания, созревающие при участии микрофлоры сырной слизи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 и запах (45 баллов)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ый (соответствующий требованиям таблицы 1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(менее выраженный сырный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вкус, но слабо выраженный аромат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2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2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ый (слабо выраженный сырный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й горьки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горьки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и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й кормов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ый кормов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ов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5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5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6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6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ко выраженный кис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ронни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8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8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х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6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6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ленн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арактерный для сыра конкретного наименован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6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истенция (25 баллов)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ая (соответствующая требованиям таблицы 1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ая (менее эластичная, легкая мучнистая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 (менее эластичная, легкая пластичная, мучнистая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2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2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ист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2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язн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2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2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шлив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ющаяся (самокол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к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жущаяс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3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3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н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(5 баллов)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номерн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(10 баллов)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й для сыра конкретного наименования в соответствии с таблицей 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номерный (по расположению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ван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евидн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глазков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 глазки (диаметром менее 5 мм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чат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чат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арактерный для сыра конкретного наименован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(10 баллов)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й для сыра конкретного наименования в соответствии с таблицей 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ное покрыти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ная корк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о деформированные сыры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превшая корк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и маркировка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ая: упаковка правильная, маркировка четк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: незначительно поврежденная упаковка, нечеткая маркировк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- При наличии двух или нескольких пороков по каждому из показателей (вкус и запах, консистенция, рисунок, внешний вид) снижение балльной оценки следует осуществлять по наиболее обесценивающему пороку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олептические показатели сыра (в баллах), а также их упаковку и маркировку оценивают, используя шкалу оценки. Результаты в баллах суммируют, на основании общей оценки определяют качество сыра и в зависимости от балльной оценки в соответствии с таблицей 3 подразделяют на сорта: высший и первый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Таблица 7.- Органолептические показатели сыра в баллах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124"/>
        <w:gridCol w:w="3753"/>
        <w:gridCol w:w="3761"/>
      </w:tblGrid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куса и запаха, не менее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й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100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6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pacing w:val="2"/>
          <w:sz w:val="28"/>
          <w:szCs w:val="24"/>
        </w:rPr>
      </w:pPr>
      <w:r>
        <w:rPr>
          <w:rFonts w:cs="Times New Roman" w:ascii="Times New Roman" w:hAnsi="Times New Roman"/>
          <w:spacing w:val="2"/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</w:rPr>
      </w:pPr>
      <w:r>
        <w:rPr>
          <w:rFonts w:cs="Times New Roman" w:ascii="Times New Roman" w:hAnsi="Times New Roman"/>
          <w:spacing w:val="2"/>
          <w:sz w:val="28"/>
          <w:szCs w:val="24"/>
        </w:rPr>
        <w:t>По физико-химическим показателям сыры должны соответствовать требованиям, указанным в таблице 8.</w:t>
      </w:r>
    </w:p>
    <w:p>
      <w:pPr>
        <w:pStyle w:val="Normal"/>
        <w:shd w:fill="FFFFFF" w:val="clear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4"/>
        </w:rPr>
        <w:t>Таблица 8. – Физико-химические показатели сыра в</w:t>
      </w:r>
      <w:r>
        <w:rPr/>
        <w:t xml:space="preserve"> процентах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876"/>
        <w:gridCol w:w="2163"/>
        <w:gridCol w:w="1400"/>
        <w:gridCol w:w="2229"/>
        <w:gridCol w:w="1970"/>
      </w:tblGrid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ыра</w:t>
            </w:r>
          </w:p>
        </w:tc>
        <w:tc>
          <w:tcPr>
            <w:tcW w:w="5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кислотность, рН</w:t>
            </w:r>
          </w:p>
        </w:tc>
      </w:tr>
      <w:tr>
        <w:trPr/>
        <w:tc>
          <w:tcPr>
            <w:tcW w:w="1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а в пересчете на сухое ве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и, не более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стого натрия (поваренной соли)</w:t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±1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5 до 2,5 включ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,40 до 5,70 включ.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Жировая фаза сыра должна содержать только молочный жир коровьего молока. 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По показателям безопасности (содержанию потенциально опасных веществ и микроорганизмов, в т.ч. патогенных) сыры должны соответствовать норм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й продукт. В условиях производственной лаборатории контролю подлежит каждая партия готового продукта в стадии кондиционной зрелости на предмет отсутствия признаков роста БГКП в 0,001 г. Контроль проводится на жидкой среде Кесслер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NewRomanPS-BoldMT;MS Mincho" w:cs="Times New Roman"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en-US"/>
        </w:rPr>
        <w:t>Отбор проб для микробиологических анализов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тбор проб для микробиологических анализов проводят перед отбором проб для физико-химических и органолептических анализов. Контроль осуществляют путем анализа пробы, отобранной из транспортной или потребительской упаковки с продукцией, попавшей в выборку. Объем выборки для конкретного наименования продукта установлен требованиями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ГОСТ 26809.1</w:t>
        </w:r>
      </w:hyperlink>
      <w:r>
        <w:rPr>
          <w:rFonts w:cs="Times New Roman" w:ascii="Times New Roman" w:hAnsi="Times New Roman"/>
          <w:sz w:val="28"/>
          <w:szCs w:val="28"/>
        </w:rPr>
        <w:t> и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ГОСТ 2680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ы для микробиологических анализов отбирают в стерильную посуду с помощью стерильных приспособлений. Отбор проб проводят отборником, черпаком, ложкой, металлической трубкой, щупом, шпателем или другим приспособлением, которые перед использованием должны быть простерилизованы в автоклаве или фламбированием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роб проводят в стерильную посуду достаточной вместимости и удобной формы (стеклянные колбы, банки, чашки Петри и т.д.), закрывают стерильными пробками или крышками, которые закрывают стерильной бумагой и обвязываю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продукции в потребительской упаковке, попавшей в выборку, отбирают для анализа стерильным ланцетом 15-20 г продукта (включая поверхностный слой). Отобранную пробу помещают в стерильную посуду с плотно закрывающейся стерильной крышкой или стерильной пробко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ку сыра или сырного продукта, попавшую в выборку, в намеченном месте отбора пробы прижигают нагретым ножом или шпателем. Стерильный щуп вводят наклонно в середину головки на его длины. Из столбика сыра или сырного продукта на щупе отбирают стерильным шпателем 15-20 г сыра и помещают в стерильную посуду со стерильной пробкой или стерильную чашку Петри с крышкой. Верхнюю часть столбика сыра или сырного продукта на щупе возвращают на прежнее место. Поверхность сыра или сырного продукта заливают подогретым до (100±10)°С парафином или оплавляют нагретым металлическим шпател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бактерий группы кишечных палочек на среде Кесслер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щность метод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снован на способности БГКП сбраживать в питательной среде лактозу при температуре (37±1) °С в течение 24 ч с образованием кислоты и газа и предназначен для оценки санитарно-гигиенических показателей сырья, производственного процесса, готового продукта и выявления источника микробиологической порчи продук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дение анализ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 в среду Кесслер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у Кесслер проводят посев продуктов в количествах, указанных в таблице 9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9.</w:t>
      </w:r>
      <w:r>
        <w:rPr/>
        <w:t xml:space="preserve"> - Объем или масса засеваемого продукта при определении БГКП на среде Кесслер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917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ли масса продукта, рекомендуемые для посева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г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ессован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001 до 0,0000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зрелый (или в конце созревания), сырные продукты, включая плавленые (в потребительской и транспортной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1 до 0,001</w:t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сить 1 г сыра на листочке пергамента, обработанном спиртом. Затем навеску сыра тщательно растереть в профламбированной ступке, прикрытой стерильной чашкой Петри, постепенно добавит 9 мл стерильного физиологического раствора, подогретого до температуры 45° С, получится 1 разведение (1:10). Из него приготовить 2-е разведение (1:100) и т.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о 1 см</w:t>
      </w: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8"/>
        </w:rPr>
        <w:t xml:space="preserve"> соответствующих разведений продукта засевают в пробирки с 5 см</w:t>
      </w: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8"/>
        </w:rPr>
        <w:t xml:space="preserve"> среды Кесслер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ультивирова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ирки с посевами помещают в термостат при (37±1) °С на 18-24 ч. При исследовании продуктов, хранящихся при минусовой температуре, пробирки с посевом выдерживают в термостате при (37±1) °С в течение 48 ч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работка результат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матривают пробирки или колбы с посевами и определяют наличие бактерий группы кишечных палочек по газообразованию. При отсутствии газообразования в наименьшем из засеваемых объемов дают заключение об отсутствии БГКП. При наличии газообразования в наименьшем из засеваемых объемов считается, что БГКП обнаружены в н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знаки роста на среде Кесслер должны отсутствовать в 0,000001 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ина роста бактерий группы кишечных палочек на жидкой среде Кесслер представлена на рисунке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9405" cy="2240280"/>
            <wp:effectExtent l="0" t="0" r="0" b="0"/>
            <wp:docPr id="1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3477"/>
        <w:gridCol w:w="810"/>
        <w:gridCol w:w="2523"/>
      </w:tblGrid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14350" cy="457200"/>
                  <wp:effectExtent l="0" t="0" r="0" b="0"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ходная среда без признаков роста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476250" cy="457200"/>
                  <wp:effectExtent l="0" t="0" r="0" b="0"/>
                  <wp:docPr id="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79" r="-7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еда с признаками рост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Рисунок 1. Признаки роста БГКП на среде Кесслер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Определение общего количества спор лактатсбраживающих анаэробных бактерий (определение наличия  мяслянокислых бактерий в сыре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Cs/>
          <w:i/>
          <w:iCs/>
          <w:sz w:val="28"/>
          <w:szCs w:val="24"/>
        </w:rPr>
        <w:t>Сущность метод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Метод основан на способности спор мезофильных анаэробных лактатсбраживающих бактерий, сохранившихся после тепловой обработки исследуемого материала или его разведений при температуре (75±1) °С в течение 30 мин, прорастать, размножаться и давать видимые признаки роста в питательных средах. Метод предназначен для оценки сыропригодности молока-сырья и выявления источника микробиологической порчи продук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Cs/>
          <w:i/>
          <w:iCs/>
          <w:sz w:val="28"/>
          <w:szCs w:val="24"/>
        </w:rPr>
        <w:t>Подготовка образцов к анализ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Подготовленные пробирки с разведениями проб сыра вместе с контрольной пробиркой, в которой находятся термометр и 10 см</w:t>
      </w:r>
      <w:r>
        <w:rPr>
          <w:rFonts w:cs="Times New Roman" w:ascii="Times New Roman" w:hAnsi="Times New Roman"/>
          <w:bCs/>
          <w:iCs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 раствора хлористого натрия или воды, помещают в водяную баню и выдерживают при температуре (75±1) °С в течение (30±3) м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Cs/>
          <w:i/>
          <w:iCs/>
          <w:sz w:val="28"/>
          <w:szCs w:val="24"/>
        </w:rPr>
        <w:t>Проведение анализ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Для определения количества спор мезофильных анаэробных лактатсбраживающих бактерий в молоке и сырах проводят посев 1 см</w:t>
      </w:r>
      <w:r>
        <w:rPr>
          <w:rFonts w:cs="Times New Roman" w:ascii="Times New Roman" w:hAnsi="Times New Roman"/>
          <w:bCs/>
          <w:iCs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 исследуемого образца (для сыра - первое и второе разведения) в пробирку с (10±2) см</w:t>
      </w:r>
      <w:r>
        <w:rPr>
          <w:rFonts w:cs="Times New Roman" w:ascii="Times New Roman" w:hAnsi="Times New Roman"/>
          <w:bCs/>
          <w:iCs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 питательной среды ЛАССА, выдержанной перед анализом в кипящей водяной бане в течение 30 мин и охлажденной до температуры (40±1) °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Каждое из выбранных разведений исследуемого сыра засевают в две пробирки с питательной средой, внося посевной материал на дно пробирки, не допуская взбалтывания среды и не выдувая посевной материа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Сверху посевы заливают слоем предварительно расплавленного до температуры (45±1) °С водного агара. Высота слоя водного агара должна быть не менее (20±5) м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При использовании для посева пробирок со средой, разлитой высоким столбиком, допускается не заливать посевы защитным слоем водного ага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Пробирки с посевом помещают в термостат при температуре (37±1) °С на 72 ч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Cs/>
          <w:i/>
          <w:iCs/>
          <w:sz w:val="28"/>
          <w:szCs w:val="24"/>
        </w:rPr>
        <w:t>Обработка результат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Рост мезофильных анаэробных лактатсбраживающих бактерий в посевах на среду ЛАССА определяют по образованию разрывов столбика агара и изменению цвета питательной среды с красного на соломенно-желтый. Образование в среде желтых пятен или точек также указывает на наличие лактатсбраживающих анаэробных бактер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В посевах без защитного слоя рост мезофильных анаэробных лактатсбраживающих бактерий в посевах на среду ЛАССА определяют по пенообразованию, образованию "карманов" в столбике среды и изменению цвета питательной среды с красного на соломенно-желтый. В данном случае основным признаком роста является изменение окраски, т.к. процесс газообразования может быть не зафиксирова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Наиболее вероятное число спор мезофильных анаэробных лактатсбраживающих бактерий рассчитывают в соответствии с таблицей 10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Таблица 10. - НВЧ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число спор мезофильных анаэробных лактатсбраживающих бактерий </w:t>
      </w:r>
      <w:r>
        <w:rPr>
          <w:rFonts w:cs="Times New Roman" w:ascii="Times New Roman" w:hAnsi="Times New Roman"/>
          <w:iCs/>
          <w:sz w:val="28"/>
          <w:szCs w:val="24"/>
        </w:rPr>
        <w:t>при контроле молока и сыра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Cs/>
        </w:rPr>
      </w:pPr>
      <w:r>
        <w:rPr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106"/>
        <w:gridCol w:w="1131"/>
        <w:gridCol w:w="1685"/>
        <w:gridCol w:w="1030"/>
        <w:gridCol w:w="1084"/>
        <w:gridCol w:w="1131"/>
        <w:gridCol w:w="1636"/>
      </w:tblGrid>
      <w:tr>
        <w:trPr/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пробирок с положительными результатами при посевах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более вероятное число спор с 1 с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шт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пробирок с положительными результатами при посевах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более вероятное число спор в 1 с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шт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с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с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с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с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с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с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боле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езультаты, в которых количество пробирок с видимыми признаками роста мезофильных анаэробных бактерий при посевах 1; 0,1 и 0,01 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 молока или сыра соответственно равно 002, 012, 021, 022, 102, 112, 122, 202, не могут быть использованы для расчета, так как в 95% случаев они вызваны несовершенной техникой приготовления разведений или присутствием антибактериальных веществ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09395" cy="2406015"/>
            <wp:effectExtent l="0" t="0" r="0" b="0"/>
            <wp:docPr id="4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6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2566"/>
        <w:gridCol w:w="780"/>
        <w:gridCol w:w="2523"/>
      </w:tblGrid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66725" cy="428625"/>
                  <wp:effectExtent l="0" t="0" r="0" b="0"/>
                  <wp:docPr id="5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 без признаков роста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57200" cy="419100"/>
                  <wp:effectExtent l="0" t="0" r="0" b="0"/>
                  <wp:docPr id="6" name="Рисунок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86" r="-7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 с признаками рос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унок 2. Признаки роста споровых анаэробных лактатсбраживаю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кроорганизмов на среде ЛАСС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2.2. И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  <w:lang w:eastAsia="en-US"/>
        </w:rPr>
        <w:t>сследовани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Исследование сыров проводилось на базе филиала КГБПОУ «Международный колледж сыроделия и профессиональных технологий» в учебно-производственной лаборатории Технология молока и молочных продуктов и лаборатории Микробиология, санитария и гигиена в пищевом производств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bCs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Для исследования были отобраны образцы сыра «Советский» следующих заводов: ОАО «Красногорский маслосырзавод», ОАО «Куяганский маслосырзавод», ОАО «Алтайский маслосырзавод».</w:t>
      </w:r>
    </w:p>
    <w:p>
      <w:pPr>
        <w:pStyle w:val="Normal"/>
        <w:shd w:fill="FFFFFF" w:val="clear"/>
        <w:spacing w:lineRule="auto" w:line="360" w:before="0" w:after="0"/>
        <w:ind w:firstLine="72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тбор образцов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цы  сыра «Советский» были отобраны с прилавков магазинов и зашифрованы: образец  №1–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ОАО «Красногорский маслосырзавод», образец №2 – ОАО «Куяганский маслосырзавод», образец №3 – ОАО «Алтайский маслосырзавод». </w:t>
      </w:r>
      <w:r>
        <w:rPr>
          <w:rFonts w:cs="Times New Roman" w:ascii="Times New Roman" w:hAnsi="Times New Roman"/>
          <w:sz w:val="28"/>
          <w:szCs w:val="28"/>
        </w:rPr>
        <w:t xml:space="preserve"> У каждого образца были замерены линейные размеры и определен вес головк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2. Определение органолептических показателей  образцов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густацию сыра проводили при температуре  образцов сыра от 10 до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Органолептику в сырах определяли внешний вид, характер рисунка, цвет, консистенцию, вкус и запах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. – Органолептические показатели исследуемых образцов сыра</w:t>
      </w:r>
    </w:p>
    <w:tbl>
      <w:tblPr>
        <w:tblW w:w="9779" w:type="dxa"/>
        <w:jc w:val="left"/>
        <w:tblInd w:w="-10" w:type="dxa"/>
        <w:tblLayout w:type="fixed"/>
        <w:tblCellMar>
          <w:top w:w="122" w:type="dxa"/>
          <w:left w:w="326" w:type="dxa"/>
          <w:bottom w:w="68" w:type="dxa"/>
          <w:right w:w="136" w:type="dxa"/>
        </w:tblCellMar>
      </w:tblPr>
      <w:tblGrid>
        <w:gridCol w:w="2444"/>
        <w:gridCol w:w="2445"/>
        <w:gridCol w:w="2445"/>
        <w:gridCol w:w="2445"/>
      </w:tblGrid>
      <w:tr>
        <w:trPr>
          <w:trHeight w:val="10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качеств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№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№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 №3</w:t>
            </w:r>
          </w:p>
        </w:tc>
      </w:tr>
      <w:tr>
        <w:trPr>
          <w:trHeight w:val="49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а прочная, ровная, без повреждений и толстого подкоркового слоя, покрытая парафиновыми полимерам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а прочная, ровная, без повреждений и толстого подкоркового слоя, покрытая парафиновыми полимерам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а прочная, ровная, без повреждений и толстого подкоркового слоя, покрытая парафиновыми полимерами</w:t>
            </w:r>
          </w:p>
        </w:tc>
      </w:tr>
      <w:tr>
        <w:trPr>
          <w:trHeight w:val="1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истенц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ая,  умеренно эластичная,  однородная во всей масс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3" w:leader="none"/>
              </w:tabs>
              <w:spacing w:before="0" w:after="200"/>
              <w:ind w:left="-2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ая,  умеренно эластичная, однородная во всей масс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2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ая,  умеренно эластичная,  однородная во всей массе</w:t>
            </w:r>
          </w:p>
        </w:tc>
      </w:tr>
      <w:tr>
        <w:trPr>
          <w:trHeight w:val="49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 и запа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ый сырный,  сладковатый слегка пряны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ый сырный,  сладковатый слегка пряны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ый сырный,  сладковатый слегка пряный</w:t>
            </w:r>
          </w:p>
        </w:tc>
      </w:tr>
      <w:tr>
        <w:trPr>
          <w:trHeight w:val="113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резе сыр имеет рисунок, состоящий из глазков круглой или овальной форм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резе сыр имеет рисунок, состоящий из глазков круглой или овальной форм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резе сыр имеет рисунок, состоящий из глазков круглой или овальной формы</w:t>
            </w:r>
          </w:p>
        </w:tc>
      </w:tr>
      <w:tr>
        <w:trPr>
          <w:trHeight w:val="50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Roboto-Regular;Times New Roman" w:hAnsi="Roboto-Regular;Times New Roman" w:cs="Roboto-Regular;Times New Roman"/>
                <w:sz w:val="24"/>
                <w:szCs w:val="24"/>
              </w:rPr>
            </w:pPr>
            <w:r>
              <w:rPr>
                <w:rFonts w:cs="Roboto-Regular;Times New Roman" w:ascii="Roboto-Regular;Times New Roman" w:hAnsi="Roboto-Regular;Times New Roman"/>
                <w:sz w:val="24"/>
                <w:szCs w:val="24"/>
              </w:rPr>
              <w:t>Цвет тест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о-желтый, равномерный </w:t>
            </w:r>
          </w:p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й масс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, равномерный</w:t>
            </w:r>
          </w:p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й масс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, равномерный</w:t>
            </w:r>
          </w:p>
          <w:p>
            <w:pPr>
              <w:pStyle w:val="Normal"/>
              <w:spacing w:lineRule="auto" w:line="240" w:before="0" w:after="0"/>
              <w:ind w:left="42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й массе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пределение физико–химических показателей образцов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. – Физико-химические показатели исследуемых  образцов сыра</w:t>
      </w:r>
    </w:p>
    <w:tbl>
      <w:tblPr>
        <w:tblW w:w="96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1836"/>
        <w:gridCol w:w="1710"/>
        <w:gridCol w:w="2178"/>
        <w:gridCol w:w="2322"/>
      </w:tblGrid>
      <w:tr>
        <w:trPr>
          <w:trHeight w:val="441" w:hRule="exac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Образцы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Массовая дол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7" w:hRule="exac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массовая доля жира  в пересчете на сухое вещество, 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ссовая доля влаги, %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400" w:hanging="0"/>
              <w:jc w:val="center"/>
              <w:rPr>
                <w:rStyle w:val="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хлористого натрия</w:t>
            </w:r>
          </w:p>
          <w:p>
            <w:pPr>
              <w:pStyle w:val="211"/>
              <w:shd w:fill="auto" w:val="clear"/>
              <w:spacing w:lineRule="auto" w:line="240"/>
              <w:ind w:left="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(поваренной соли), %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Активная кислотность, pH</w:t>
            </w:r>
          </w:p>
        </w:tc>
      </w:tr>
      <w:tr>
        <w:trPr>
          <w:trHeight w:val="315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324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24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</w:tbl>
    <w:p>
      <w:pPr>
        <w:pStyle w:val="Norma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 Определение микробиологических показателей образцов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1. Определение бактерий группы кишечных палочек в исследуемых образцах сыра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сили 1 г сыра на листочке пергамента, обработанном спиртом. Затем навеску сыра тщательно растерли в профламбированной ступке и  постепенно добавляли 9 мл стерильного физиологического раствора, подогретого до температуры 45° С. Получили 1-е разведение (1:10).  Затем 2-е разведение - (1:100), 3-е разведение - (1:1000). </w:t>
      </w:r>
      <w:r>
        <w:rPr>
          <w:rFonts w:cs="Times New Roman" w:ascii="Times New Roman" w:hAnsi="Times New Roman"/>
          <w:sz w:val="28"/>
        </w:rPr>
        <w:t>По 1 см</w:t>
      </w: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8"/>
        </w:rPr>
        <w:t xml:space="preserve"> соответствующих разведений засеяли в пробирки с 5 см</w:t>
      </w: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8"/>
        </w:rPr>
        <w:t xml:space="preserve"> среды Кесслер. Пробирки с посевами поместили в термостат при (37±1) °С на 24 ч.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Таблица 13. Результаты посева разведений сыра на среду Кесслер для определения б</w:t>
      </w:r>
      <w:r>
        <w:rPr/>
        <w:t>актерии группы кишечных палочек в исследуемых образцах сыра</w:t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1929"/>
        <w:gridCol w:w="2663"/>
        <w:gridCol w:w="2856"/>
      </w:tblGrid>
      <w:tr>
        <w:trPr>
          <w:trHeight w:val="625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Образцы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</w:t>
            </w:r>
          </w:p>
        </w:tc>
      </w:tr>
      <w:tr>
        <w:trPr>
          <w:trHeight w:val="353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/>
              <w:jc w:val="center"/>
              <w:rPr>
                <w:rStyle w:val="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>
          <w:trHeight w:val="315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4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4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4.2. </w:t>
      </w:r>
      <w:r>
        <w:rPr>
          <w:rFonts w:cs="Times New Roman" w:ascii="Times New Roman" w:hAnsi="Times New Roman"/>
          <w:bCs/>
          <w:iCs/>
          <w:sz w:val="28"/>
          <w:szCs w:val="24"/>
        </w:rPr>
        <w:t>Определение общего количества спор лактатсбраживающих анаэробных бактерий (определение наличия  мяслянокислых бактерий в сыре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</w:rPr>
        <w:t>Сделали  посев 1 см</w:t>
      </w:r>
      <w:r>
        <w:rPr>
          <w:rFonts w:cs="Times New Roman" w:ascii="Times New Roman" w:hAnsi="Times New Roman"/>
          <w:bCs/>
          <w:iCs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 исследуемого образца (первое и второе разведения) в пробирку с (10±2) см</w:t>
      </w:r>
      <w:r>
        <w:rPr>
          <w:rFonts w:cs="Times New Roman" w:ascii="Times New Roman" w:hAnsi="Times New Roman"/>
          <w:bCs/>
          <w:iCs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 питательной среды ЛАССА, выдержанной перед анализом в кипящей водяной бане в течение 30 мин и охлажденной до температуры (40±1) °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Каждое из выбранных разведений исследуемого сыра засевали в две пробирки с питательной средой, внося посевной материал на дно пробирки, не допуская взбалтывания среды и не выдувая посевной материа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Сверху посевы залили слоем предварительно расплавленного до температуры (45±1) °С водного агара. Высота слоя водного агара 20 м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Пробирки с посевом поместилит в термостат при температуре (37±1) °С на 72 ч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. НВЧ маслянокислых бактерий в исследуемых образцах сыр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701"/>
        <w:gridCol w:w="2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Образц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пробирок с положительными результатами при посева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более вероятное число спор с 1 с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/>
              <w:jc w:val="center"/>
              <w:rPr>
                <w:rStyle w:val="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с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с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с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5</w:t>
            </w:r>
          </w:p>
        </w:tc>
      </w:tr>
    </w:tbl>
    <w:p>
      <w:pPr>
        <w:pStyle w:val="Norma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  <w:t>3. АНАЛИЗ ПОЛУЧЕННЫХ РЕЗУЛЬТАТОВ ПРОВЕДЕННЫХ ИССЛЕДОВАНИЙ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Таблица 15.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одная таблица результатов о</w:t>
      </w:r>
      <w:r>
        <w:rPr>
          <w:rFonts w:cs="Times New Roman" w:ascii="Times New Roman" w:hAnsi="Times New Roman"/>
          <w:sz w:val="28"/>
          <w:szCs w:val="28"/>
        </w:rPr>
        <w:t>рганолептических показателей сыра</w:t>
      </w:r>
    </w:p>
    <w:tbl>
      <w:tblPr>
        <w:tblW w:w="9644" w:type="dxa"/>
        <w:jc w:val="left"/>
        <w:tblInd w:w="-10" w:type="dxa"/>
        <w:tblLayout w:type="fixed"/>
        <w:tblCellMar>
          <w:top w:w="122" w:type="dxa"/>
          <w:left w:w="326" w:type="dxa"/>
          <w:bottom w:w="68" w:type="dxa"/>
          <w:right w:w="136" w:type="dxa"/>
        </w:tblCellMar>
      </w:tblPr>
      <w:tblGrid>
        <w:gridCol w:w="1990"/>
        <w:gridCol w:w="1843"/>
        <w:gridCol w:w="1843"/>
        <w:gridCol w:w="1985"/>
        <w:gridCol w:w="1983"/>
      </w:tblGrid>
      <w:tr>
        <w:trPr>
          <w:trHeight w:val="10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2260-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№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 №3</w:t>
            </w:r>
          </w:p>
        </w:tc>
      </w:tr>
      <w:tr>
        <w:trPr>
          <w:trHeight w:val="49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84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color w:val="000000"/>
                <w:sz w:val="22"/>
              </w:rPr>
              <w:t>Корка прочная, ровная, без повреждений и толстого подкоркового слоя, покрытая парафиновыми, полимерами, комбинированными составами или полимерными материа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а прочная, ровная, без повреждений и толстого подкоркового слоя, покрытая парафиновыми полиме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а прочная, ровная, без повреждений и толстого подкоркового слоя, покрытая парафиновыми полимер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а прочная, ровная, без повреждений и толстого подкоркового слоя, покрытая парафиновыми полимерами</w:t>
            </w:r>
          </w:p>
        </w:tc>
      </w:tr>
      <w:tr>
        <w:trPr>
          <w:trHeight w:val="129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ист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84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color w:val="000000"/>
                <w:sz w:val="22"/>
              </w:rPr>
              <w:t>Плотная, умеренно эластичная, однородная во всей ма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ая,  умеренно эластичная,  однородная во всей м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3" w:leader="none"/>
              </w:tabs>
              <w:spacing w:before="0" w:after="200"/>
              <w:ind w:left="-2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ая,  умеренно эластичная, однородная во всей масс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2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ая,  умеренно эластичная,  однородная во всей массе</w:t>
            </w:r>
          </w:p>
        </w:tc>
      </w:tr>
      <w:tr>
        <w:trPr>
          <w:trHeight w:val="49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 и зап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84" w:hanging="0"/>
              <w:contextualSpacing/>
              <w:jc w:val="both"/>
              <w:rPr/>
            </w:pPr>
            <w:r>
              <w:rPr>
                <w:rStyle w:val="28pt"/>
                <w:rFonts w:cs="Times New Roman" w:ascii="Times New Roman" w:hAnsi="Times New Roman"/>
                <w:color w:val="000000"/>
                <w:sz w:val="22"/>
              </w:rPr>
              <w:t>выраженный сырный, сладковатый</w:t>
            </w:r>
          </w:p>
          <w:p>
            <w:pPr>
              <w:pStyle w:val="Normal"/>
              <w:spacing w:lineRule="auto" w:line="240" w:before="0" w:after="0"/>
              <w:ind w:left="-184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color w:val="000000"/>
                <w:sz w:val="22"/>
              </w:rPr>
              <w:t>слегка пря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ый сырный,  сладковатый слегка пря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ый сырный,  сладковатый слегка пряны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ый сырный,  сладковатый слегка пряный</w:t>
            </w:r>
          </w:p>
        </w:tc>
      </w:tr>
      <w:tr>
        <w:trPr>
          <w:trHeight w:val="113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84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color w:val="000000"/>
                <w:sz w:val="22"/>
              </w:rPr>
              <w:t>На разрезе сыр имеет рисунок, состоящий из глаз ков круглой или овальной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резе сыр имеет рисунок, состоящий из глазков круглой или овально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резе сыр имеет рисунок, состоящий из глазков круглой или овальной фор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резе сыр имеет рисунок, состоящий из глазков круглой или овальной формы</w:t>
            </w:r>
          </w:p>
        </w:tc>
      </w:tr>
      <w:tr>
        <w:trPr>
          <w:trHeight w:val="5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Roboto-Regular;Times New Roman" w:hAnsi="Roboto-Regular;Times New Roman" w:cs="Roboto-Regular;Times New Roman"/>
                <w:sz w:val="24"/>
                <w:szCs w:val="24"/>
              </w:rPr>
            </w:pPr>
            <w:r>
              <w:rPr>
                <w:rFonts w:cs="Roboto-Regular;Times New Roman" w:ascii="Roboto-Regular;Times New Roman" w:hAnsi="Roboto-Regular;Times New Roman"/>
                <w:sz w:val="24"/>
                <w:szCs w:val="24"/>
              </w:rPr>
              <w:t>Цвет т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84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color w:val="000000"/>
                <w:sz w:val="22"/>
              </w:rPr>
              <w:t>От белого до светло желтого, равномерный по всей ма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о-желтый, равномерный </w:t>
            </w:r>
          </w:p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й м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, равномерный</w:t>
            </w:r>
          </w:p>
          <w:p>
            <w:pPr>
              <w:pStyle w:val="Normal"/>
              <w:spacing w:lineRule="auto" w:line="240" w:before="0" w:after="0"/>
              <w:ind w:left="-261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й масс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, равномерный</w:t>
            </w:r>
          </w:p>
          <w:p>
            <w:pPr>
              <w:pStyle w:val="Normal"/>
              <w:spacing w:lineRule="auto" w:line="240" w:before="0" w:after="0"/>
              <w:ind w:left="42" w:right="-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й масс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блица 16. Сводная таблица результатов физико-химических показателей сыра</w:t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1920"/>
        <w:gridCol w:w="1927"/>
        <w:gridCol w:w="1681"/>
        <w:gridCol w:w="1990"/>
      </w:tblGrid>
      <w:tr>
        <w:trPr>
          <w:trHeight w:val="441" w:hRule="exac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Образц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Массовая дол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9" w:hRule="exac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19" w:right="2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массовая доля жира  в пересчете на сухое вещество, 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ссовая доля влаги, % </w:t>
            </w: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22" w:hanging="0"/>
              <w:jc w:val="center"/>
              <w:rPr>
                <w:rStyle w:val="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хлористого натрия</w:t>
            </w:r>
          </w:p>
          <w:p>
            <w:pPr>
              <w:pStyle w:val="211"/>
              <w:shd w:fill="auto" w:val="clear"/>
              <w:spacing w:lineRule="auto" w:line="240"/>
              <w:ind w:left="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(поваренной соли), %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0" w:right="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Активная кислотность. pH</w:t>
            </w:r>
          </w:p>
        </w:tc>
      </w:tr>
      <w:tr>
        <w:trPr>
          <w:trHeight w:val="1084" w:hRule="exac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shd w:fill="auto" w:val="clear"/>
              <w:spacing w:lineRule="auto" w:line="24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2260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/>
              <w:jc w:val="center"/>
              <w:rPr>
                <w:rStyle w:val="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50,0 ±1,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/>
              <w:jc w:val="center"/>
              <w:rPr>
                <w:rStyle w:val="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rStyle w:val="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shd w:fill="auto" w:val="clear"/>
              <w:spacing w:lineRule="auto" w:line="240"/>
              <w:ind w:lef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От 1,5 до 2,5 включ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От 5,40 до 5,70 включ.</w:t>
            </w:r>
          </w:p>
        </w:tc>
      </w:tr>
      <w:tr>
        <w:trPr>
          <w:trHeight w:val="324" w:hRule="exac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324" w:hRule="exac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24" w:hRule="exac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6003925" cy="3425825"/>
            <wp:effectExtent l="0" t="0" r="0" b="0"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По микробиологическим показателям, также все образцы соответсвуют требования стандар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ывод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ными исследованиями установлено, что все три образца сыра (</w:t>
      </w:r>
      <w:r>
        <w:rPr>
          <w:rFonts w:cs="Times New Roman" w:ascii="Times New Roman" w:hAnsi="Times New Roman"/>
          <w:sz w:val="28"/>
          <w:szCs w:val="28"/>
        </w:rPr>
        <w:t xml:space="preserve">образец  №1–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ОАО «Красногорский маслосырзавод», образец №2 – ОАО «Куяганский маслосырзавод», образец №3 – ОАО «Алтайский маслосырзавод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имеют отличные потребительские показатели по органолептическим, физико-химическим и микробиологическим показателям, соответствуют стандартным показателям ГОСТ 32260-2013.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ключение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ыр - один из наиболее питательных и калорийных пищевых продуктов. Питательная ценность его обусловлена высокой концентрацией белка и жира, наличием незаменимых аминокислот, витаминов, солей кальция и фосфора, необходимых для нормального развития организма человек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настоящее время потребление сыра повышается практически везде: и в странах с развитым рынком, и в странах с развивающимися рыночными отношениям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 xml:space="preserve">В данной к работе были исследованы образцы сыра «Советский» производителей: </w:t>
      </w:r>
      <w:r>
        <w:rPr>
          <w:rFonts w:eastAsia="Calibri"/>
          <w:bCs/>
          <w:iCs/>
          <w:sz w:val="28"/>
          <w:szCs w:val="28"/>
          <w:lang w:eastAsia="en-US"/>
        </w:rPr>
        <w:t>ОАО «Красногорский маслосырзавод», ОАО «Куяганский маслосырзавод», «Алтайский маслосырзавод»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Были проведены органолептическая, физико-химическая и микробиологическая оценка качества сыра. Все образцы сыра «Советский». Получили самую высокую оценку по всем исследуемым характеристикам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pacing w:val="2"/>
          <w:sz w:val="28"/>
          <w:szCs w:val="46"/>
        </w:rPr>
      </w:pPr>
      <w:r>
        <w:rPr>
          <w:color w:val="000000"/>
          <w:sz w:val="28"/>
          <w:szCs w:val="20"/>
        </w:rPr>
        <w:t xml:space="preserve">По результатам поведенных исследований можно сделать вывод, что сыр «Советский» производителей Алтайского края выработанный по традиционной технологии соответствует требованиям  </w:t>
      </w:r>
      <w:r>
        <w:rPr>
          <w:spacing w:val="2"/>
          <w:sz w:val="28"/>
          <w:szCs w:val="46"/>
        </w:rPr>
        <w:t>ГОСТ 32260-2013 Сыры полутвердые. Технические услов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eastAsia="TimesNewRomanPS-BoldMT;MS Mincho"/>
          <w:b/>
          <w:b/>
          <w:bCs/>
          <w:spacing w:val="2"/>
          <w:sz w:val="28"/>
          <w:szCs w:val="28"/>
          <w:lang w:eastAsia="en-US"/>
        </w:rPr>
      </w:pPr>
      <w:r>
        <w:rPr>
          <w:rFonts w:eastAsia="TimesNewRomanPS-BoldMT;MS Mincho"/>
          <w:b/>
          <w:bCs/>
          <w:spacing w:val="2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MT;Arial Unicode MS" w:cs="Times New Roman"/>
          <w:b/>
          <w:b/>
          <w:bCs/>
          <w:sz w:val="28"/>
          <w:szCs w:val="28"/>
          <w:lang w:eastAsia="en-US"/>
        </w:rPr>
      </w:pP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eastAsia="en-US"/>
        </w:rPr>
        <w:t>Список литературы</w:t>
      </w:r>
    </w:p>
    <w:tbl>
      <w:tblPr>
        <w:tblW w:w="9713" w:type="dxa"/>
        <w:jc w:val="left"/>
        <w:tblInd w:w="-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9713"/>
      </w:tblGrid>
      <w:tr>
        <w:trPr/>
        <w:tc>
          <w:tcPr>
            <w:tcW w:w="9713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ind w:firstLine="709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1. Технический регламент Таможенного союза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pacing w:val="2"/>
                  <w:sz w:val="28"/>
                  <w:szCs w:val="28"/>
                </w:rPr>
                <w:t>ТР ТС 034/2013</w:t>
              </w:r>
            </w:hyperlink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 «Молоко и молочная продукция»</w:t>
            </w:r>
          </w:p>
        </w:tc>
      </w:tr>
      <w:tr>
        <w:trPr/>
        <w:tc>
          <w:tcPr>
            <w:tcW w:w="9713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. Технический регламент Таможенного союза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pacing w:val="2"/>
                  <w:sz w:val="28"/>
                  <w:szCs w:val="28"/>
                </w:rPr>
                <w:t>ТР ТС 021/2011</w:t>
              </w:r>
            </w:hyperlink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 «О безопасности пищевой продукции»</w:t>
            </w:r>
          </w:p>
        </w:tc>
      </w:tr>
      <w:tr>
        <w:trPr/>
        <w:tc>
          <w:tcPr>
            <w:tcW w:w="9713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3. Технический регламент Таможенного союза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pacing w:val="2"/>
                  <w:sz w:val="28"/>
                  <w:szCs w:val="28"/>
                </w:rPr>
                <w:t>ТР ТС 029/2012</w:t>
              </w:r>
            </w:hyperlink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 «Требования безопасности пищевых добавок, ароматизаторов и технологических вспомогательных средств»</w:t>
            </w:r>
          </w:p>
        </w:tc>
      </w:tr>
      <w:tr>
        <w:trPr/>
        <w:tc>
          <w:tcPr>
            <w:tcW w:w="9713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4. Технический регламент Таможенного союза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pacing w:val="2"/>
                  <w:sz w:val="28"/>
                  <w:szCs w:val="28"/>
                </w:rPr>
                <w:t>ТР ТС 022/2011</w:t>
              </w:r>
            </w:hyperlink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 «Пищевая продукция в части ее маркировки»</w:t>
            </w:r>
          </w:p>
        </w:tc>
      </w:tr>
      <w:tr>
        <w:trPr/>
        <w:tc>
          <w:tcPr>
            <w:tcW w:w="9713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5. Технический регламент Таможенного союза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pacing w:val="2"/>
                  <w:sz w:val="28"/>
                  <w:szCs w:val="28"/>
                </w:rPr>
                <w:t>ТР ТС 005/2011</w:t>
              </w:r>
            </w:hyperlink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 «О безопасности упаковки»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9pt"/>
          <w:rFonts w:cs="Times New Roman" w:ascii="Times New Roman" w:hAnsi="Times New Roman"/>
          <w:sz w:val="28"/>
          <w:szCs w:val="28"/>
        </w:rPr>
        <w:t xml:space="preserve">6. ГОСТ </w:t>
      </w:r>
      <w:r>
        <w:rPr>
          <w:rStyle w:val="29pt"/>
          <w:rFonts w:cs="Times New Roman" w:ascii="Times New Roman" w:hAnsi="Times New Roman"/>
          <w:sz w:val="28"/>
          <w:szCs w:val="28"/>
          <w:lang w:val="en-US" w:eastAsia="en-US"/>
        </w:rPr>
        <w:t>ISO</w:t>
      </w:r>
      <w:r>
        <w:rPr>
          <w:rStyle w:val="29pt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29pt"/>
          <w:rFonts w:cs="Times New Roman" w:ascii="Times New Roman" w:hAnsi="Times New Roman"/>
          <w:sz w:val="28"/>
          <w:szCs w:val="28"/>
        </w:rPr>
        <w:t>6887-1—2015 «Микробиология пищевых продуктов и кормов для животных.</w:t>
      </w:r>
      <w:bookmarkStart w:id="2" w:name="bookmark3"/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b w:val="false"/>
          <w:bCs w:val="false"/>
          <w:sz w:val="28"/>
          <w:szCs w:val="28"/>
        </w:rPr>
        <w:t>Общие требования и рекомендации по микробиологическим исследованиям</w:t>
      </w:r>
      <w:bookmarkEnd w:id="2"/>
      <w:r>
        <w:rPr>
          <w:rStyle w:val="2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lang w:eastAsia="en-US"/>
        </w:rPr>
        <w:t>(</w:t>
      </w:r>
      <w:r>
        <w:rPr>
          <w:rStyle w:val="3"/>
          <w:rFonts w:cs="Times New Roman" w:ascii="Times New Roman" w:hAnsi="Times New Roman"/>
          <w:b w:val="false"/>
          <w:bCs w:val="false"/>
          <w:lang w:val="en-US" w:eastAsia="en-US"/>
        </w:rPr>
        <w:t>ISO</w:t>
      </w:r>
      <w:r>
        <w:rPr>
          <w:rStyle w:val="3"/>
          <w:rFonts w:cs="Times New Roman" w:ascii="Times New Roman" w:hAnsi="Times New Roman"/>
          <w:b w:val="false"/>
          <w:bCs w:val="false"/>
          <w:lang w:eastAsia="en-US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</w:rPr>
        <w:t xml:space="preserve">7218:2007, </w:t>
      </w:r>
      <w:r>
        <w:rPr>
          <w:rStyle w:val="3"/>
          <w:rFonts w:cs="Times New Roman" w:ascii="Times New Roman" w:hAnsi="Times New Roman"/>
          <w:b w:val="false"/>
          <w:bCs w:val="false"/>
          <w:lang w:val="en-US" w:eastAsia="en-US"/>
        </w:rPr>
        <w:t>IDT</w:t>
      </w:r>
      <w:r>
        <w:rPr>
          <w:rStyle w:val="3"/>
          <w:rFonts w:cs="Times New Roman" w:ascii="Times New Roman" w:hAnsi="Times New Roman"/>
          <w:b w:val="false"/>
          <w:bCs w:val="false"/>
          <w:lang w:eastAsia="en-US"/>
        </w:rPr>
        <w:t>)</w:t>
      </w:r>
      <w:r>
        <w:rPr>
          <w:rStyle w:val="29pt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9pt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МР 2.3.2.2327-08 Методические рекомендации по организации производственного микробиологического контроля на предприятиях молочной промышленности (с атласом значимых микроорганизмов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ГОСТ 32901-2014 Молоко и молочная продукция. Методы микробиологического анализа (с поправками).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pacing w:val="2"/>
          <w:sz w:val="28"/>
          <w:szCs w:val="46"/>
        </w:rPr>
      </w:pPr>
      <w:r>
        <w:rPr>
          <w:rFonts w:cs="Times New Roman" w:ascii="Times New Roman" w:hAnsi="Times New Roman"/>
          <w:b w:val="false"/>
          <w:spacing w:val="2"/>
          <w:sz w:val="28"/>
          <w:szCs w:val="46"/>
        </w:rPr>
        <w:t>9. ГОСТ 32260-2013 Сыры полутвердые. Технические условия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spacing w:val="2"/>
          <w:sz w:val="28"/>
          <w:szCs w:val="28"/>
          <w:lang w:eastAsia="en-US"/>
        </w:rPr>
      </w:pPr>
      <w:r>
        <w:rPr>
          <w:rFonts w:eastAsia="TimesNewRomanPS-BoldMT;MS Mincho" w:cs="Times New Roman" w:ascii="Times New Roman" w:hAnsi="Times New Roman"/>
          <w:b/>
          <w:bCs/>
          <w:spacing w:val="2"/>
          <w:sz w:val="28"/>
          <w:szCs w:val="28"/>
          <w:lang w:eastAsia="en-US"/>
        </w:rPr>
      </w:r>
    </w:p>
    <w:sectPr>
      <w:footerReference w:type="default" r:id="rId16"/>
      <w:type w:val="nextPage"/>
      <w:pgSz w:w="11906" w:h="16838"/>
      <w:pgMar w:left="1701" w:right="567" w:gutter="0" w:header="0" w:top="1134" w:footer="2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Выделенная цитата Знак"/>
    <w:basedOn w:val="Style11"/>
    <w:qFormat/>
    <w:rPr>
      <w:rFonts w:ascii="Courier New" w:hAnsi="Courier New" w:eastAsia="Times New Roman" w:cs="Courier New"/>
      <w:b/>
      <w:bCs/>
      <w:i/>
      <w:iCs/>
      <w:color w:val="4F81BD"/>
      <w:lang w:val="en-US"/>
    </w:rPr>
  </w:style>
  <w:style w:type="character" w:styleId="29pt">
    <w:name w:val="Основной текст (2) + 9 pt"/>
    <w:qFormat/>
    <w:rPr>
      <w:rFonts w:ascii="Arial" w:hAnsi="Arial" w:cs="Arial"/>
      <w:spacing w:val="-10"/>
      <w:sz w:val="18"/>
      <w:szCs w:val="18"/>
      <w:u w:val="none"/>
    </w:rPr>
  </w:style>
  <w:style w:type="character" w:styleId="2">
    <w:name w:val="Заголовок №2_"/>
    <w:qFormat/>
    <w:rPr>
      <w:rFonts w:ascii="Arial" w:hAnsi="Arial" w:cs="Arial"/>
      <w:b/>
      <w:bCs/>
      <w:sz w:val="36"/>
      <w:szCs w:val="36"/>
      <w:shd w:fill="FFFFFF" w:val="clear"/>
    </w:rPr>
  </w:style>
  <w:style w:type="character" w:styleId="3">
    <w:name w:val="Основной текст (3)"/>
    <w:qFormat/>
    <w:rPr>
      <w:rFonts w:ascii="Arial" w:hAnsi="Arial" w:cs="Arial"/>
      <w:b/>
      <w:bCs/>
      <w:sz w:val="28"/>
      <w:szCs w:val="28"/>
      <w:u w:val="none"/>
    </w:rPr>
  </w:style>
  <w:style w:type="character" w:styleId="21">
    <w:name w:val="Заголовок 2 Знак"/>
    <w:basedOn w:val="Style11"/>
    <w:qFormat/>
    <w:rPr>
      <w:rFonts w:eastAsia="Times New Roman"/>
      <w:b/>
      <w:bCs/>
      <w:sz w:val="36"/>
      <w:szCs w:val="3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basedOn w:val="Style11"/>
    <w:qFormat/>
    <w:rPr>
      <w:rFonts w:eastAsia="Andale Sans UI;Arial Unicode MS"/>
      <w:kern w:val="2"/>
      <w:sz w:val="24"/>
      <w:szCs w:val="24"/>
      <w:lang w:val="zxx"/>
    </w:rPr>
  </w:style>
  <w:style w:type="character" w:styleId="28pt">
    <w:name w:val="Основной текст (2) + 8 pt"/>
    <w:basedOn w:val="Style11"/>
    <w:qFormat/>
    <w:rPr>
      <w:rFonts w:ascii="Arial" w:hAnsi="Arial" w:cs="Arial"/>
      <w:spacing w:val="0"/>
      <w:sz w:val="16"/>
      <w:szCs w:val="16"/>
      <w:u w:val="none"/>
    </w:rPr>
  </w:style>
  <w:style w:type="character" w:styleId="22">
    <w:name w:val="Основной текст (2)_"/>
    <w:basedOn w:val="Style11"/>
    <w:qFormat/>
    <w:rPr>
      <w:rFonts w:ascii="Arial" w:hAnsi="Arial" w:cs="Arial"/>
      <w:sz w:val="19"/>
      <w:szCs w:val="19"/>
      <w:shd w:fill="FFFFFF" w:val="clear"/>
    </w:rPr>
  </w:style>
  <w:style w:type="character" w:styleId="28pt4">
    <w:name w:val="Основной текст (2) + 8 pt4"/>
    <w:basedOn w:val="2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Выделенная цитата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lineRule="auto" w:line="240" w:before="200" w:after="280"/>
      <w:ind w:left="936" w:right="936" w:hanging="0"/>
    </w:pPr>
    <w:rPr>
      <w:rFonts w:ascii="Courier New" w:hAnsi="Courier New" w:cs="Courier New"/>
      <w:b/>
      <w:bCs/>
      <w:i/>
      <w:iCs/>
      <w:color w:val="4F81BD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468" w:before="1860" w:after="120"/>
      <w:jc w:val="center"/>
      <w:outlineLvl w:val="1"/>
    </w:pPr>
    <w:rPr>
      <w:rFonts w:ascii="Arial" w:hAnsi="Arial" w:eastAsia="Calibri" w:cs="Arial"/>
      <w:b/>
      <w:bCs/>
      <w:sz w:val="36"/>
      <w:szCs w:val="3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Arial" w:hAnsi="Arial" w:eastAsia="Calibri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115726" TargetMode="External"/><Relationship Id="rId3" Type="http://schemas.openxmlformats.org/officeDocument/2006/relationships/hyperlink" Target="http://docs.cntd.ru/document/1200115744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yperlink" Target="http://docs.cntd.ru/document/499050564" TargetMode="External"/><Relationship Id="rId12" Type="http://schemas.openxmlformats.org/officeDocument/2006/relationships/hyperlink" Target="http://docs.cntd.ru/document/902320560" TargetMode="External"/><Relationship Id="rId13" Type="http://schemas.openxmlformats.org/officeDocument/2006/relationships/hyperlink" Target="http://docs.cntd.ru/document/902359401" TargetMode="External"/><Relationship Id="rId14" Type="http://schemas.openxmlformats.org/officeDocument/2006/relationships/hyperlink" Target="http://docs.cntd.ru/document/902320347" TargetMode="External"/><Relationship Id="rId15" Type="http://schemas.openxmlformats.org/officeDocument/2006/relationships/hyperlink" Target="http://docs.cntd.ru/document/902299529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49:00Z</dcterms:created>
  <dc:creator>User</dc:creator>
  <dc:description/>
  <cp:keywords/>
  <dc:language>en-US</dc:language>
  <cp:lastModifiedBy>Admin</cp:lastModifiedBy>
  <cp:lastPrinted>2019-02-25T11:29:00Z</cp:lastPrinted>
  <dcterms:modified xsi:type="dcterms:W3CDTF">2019-02-25T04:47:00Z</dcterms:modified>
  <cp:revision>67</cp:revision>
  <dc:subject/>
  <dc:title/>
</cp:coreProperties>
</file>