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время совместной работы Бухляева Юлия Александровна проявила себя как грамотный специалист, строгий и справедливый учитель. В своей работе использует не только хорошо известные методики преподавания, но и применяет новые технологии обучения. Юлия Александровна завоевала авторитет среди учащихся, имеет огромное уважение среди родителей, коллег и администрации школ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физической культур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КОУ Ермоловской СОШ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лейманов Э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6:58:00Z</dcterms:modified>
  <cp:revision>6</cp:revision>
  <dc:subject/>
  <dc:title/>
</cp:coreProperties>
</file>