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</w:rPr>
        <w:t>Бухляева Юлия Александровна работает в МКОУ Ермоловской СОШ с 2017 года, преподает русский язык и литературу. Это талантливый учитель, имеющий глубокие и разносторонние знания своего предмета, которые успешно применяет на уроках и во внеурочной деятельности. Педагог умело занимается с детьми разных учебных возможностей, в том числе с детьми с ОВ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</w:rPr>
        <w:t>Юлия Александровна постоянно пробует свои силы в конкурсах и мероприятиях разных уровней и демонстрирует высокий уровень профессиональных качеств, которыми делится на открытых уроках, конференциях и семинарах, педагогических советах школы. Педагог не стоит на месте, постоянно занимается самообразованием. Она с интересом изучает и использует в работе элементы различных технологий. Юлия Александровна своим примером, активностью и оптимизмом зажигает учащихся. Её ребята – победители и призёры муниципальных, окружных конкурс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32"/>
          <w:szCs w:val="32"/>
        </w:rPr>
        <w:t xml:space="preserve">На протяжении нескольких лет учитель возглавляет школьную газету, участники которой, ежемесячно сообщают о жизни школы, ведет рубрику «Школьные новости» на официальном сайте МКОУ Ермоловской СОШ. Кроме того, Юлия Александровна является создателем страницы Ермоловской школы в социальной сети ВКонтакте, на которой регулярно размещается не только актуальная информация о жизни школы, но и проводятся опросы учащихся и родителей, публикуется важная информац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</w:rPr>
        <w:t>В коллективе педагог старается создать вокруг себя доброжелательную обстановку, взаимоотношения с коллегами, учащимися и родителями строит по принципу сотрудничества и взаимоуважения, всегда стараясь поддержать и помочь в трудную минуту, разделить и приумножить радость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</w:rPr>
        <w:t xml:space="preserve">Учитель английского язык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</w:rPr>
        <w:t xml:space="preserve">МКОУ Ермоловской СОШ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</w:rPr>
        <w:t xml:space="preserve">победитель муниципального этап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Cs/>
          <w:color w:val="000000"/>
          <w:sz w:val="32"/>
          <w:szCs w:val="32"/>
        </w:rPr>
        <w:t>конкурса «Учитель года-2018», О.Ю. 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2:38:00Z</dcterms:created>
  <dc:creator>Сергей</dc:creator>
  <dc:description/>
  <cp:keywords/>
  <dc:language>en-US</dc:language>
  <cp:lastModifiedBy>Юлия</cp:lastModifiedBy>
  <dcterms:modified xsi:type="dcterms:W3CDTF">2021-01-24T17:01:00Z</dcterms:modified>
  <cp:revision>7</cp:revision>
  <dc:subject/>
  <dc:title/>
</cp:coreProperties>
</file>