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Хочется отметить работу молодого педагога Ермоловской СОШ Бухляевой Юлии Александровны. Юлия Александровна не только учит детей русскому языку и литературе, но и открывает для них всю красоту и прелесть русской культуры. А еще она обладает твердым характером и прекрасно справляется с очень энергичными мальчишками, являясь классным руководителем 7 класса. Хочется пожелать начинающему педагогу больших успехов на этом нелегком, но интересном пути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итель истории Ермоловской СОШ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дарова Е.М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2:38:00Z</dcterms:created>
  <dc:creator>Сергей</dc:creator>
  <dc:description/>
  <cp:keywords/>
  <dc:language>en-US</dc:language>
  <cp:lastModifiedBy>Юлия</cp:lastModifiedBy>
  <dcterms:modified xsi:type="dcterms:W3CDTF">2021-01-24T17:04:00Z</dcterms:modified>
  <cp:revision>6</cp:revision>
  <dc:subject/>
  <dc:title/>
</cp:coreProperties>
</file>