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Юлия Александровна работает МКОУ Ермоловской СОШ с 2017 года. Как человек и как учитель Юлия Александровна заслуживает самую высокую оценку. Она трудолюбива, настойчива в достижении целей. Добросовестно относится к любому делу. Ученики и их родители, а также коллеги ценят Юлию Александровну за её высокий профессионализм, аналитический ум, педагогический так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и Юлии Александровны интересны, увлекательны, методически грамотно построены. Выпускники Юлии Александровны успешно сдают ЕГЭ по русскому языку благодаря упорной систематической работе учителя и индивидуальному подходу к каждому ученику. Также, ученики Юлии Александровны ежегодно занимают призовые места в конкурсах, олимпиадах на различных уровнях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ический коллекти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Ермоловской СО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7:02:00Z</dcterms:modified>
  <cp:revision>6</cp:revision>
  <dc:subject/>
  <dc:title/>
</cp:coreProperties>
</file>