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ухляева Юлия Александровна является классным руководителем наших детей. Она чуткий отзывчивый человек, строгий и справедливый педагог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читель учитывает психологию ученика, его интересы, возможности. Это способствует тому, что дети не теряют интереса к учебе, даже если у них что-то не получается. Подбирая материал к уроку разной сложности, учительница дает возможность каждому ученику постепенно осваивать материал, переходить от простого к сложному. Большое внимание Юлия Александровна уделяет на уроке чтению, знакомя учеников с поэтами и писателями, сумела привить детям любовь к чт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знают, что в любой ситуации к учителю всегда можно обратиться за помощью, совет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лия Александровна, Ваша работа – пример энтузиазма и самоотдачи, которые необходимы сегодня. Спасибо за Ваш труд!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ители учащихся 7 класс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38:00Z</dcterms:created>
  <dc:creator>Сергей</dc:creator>
  <dc:description/>
  <cp:keywords/>
  <dc:language>en-US</dc:language>
  <cp:lastModifiedBy>Юлия</cp:lastModifiedBy>
  <dcterms:modified xsi:type="dcterms:W3CDTF">2021-01-24T17:05:00Z</dcterms:modified>
  <cp:revision>6</cp:revision>
  <dc:subject/>
  <dc:title/>
</cp:coreProperties>
</file>