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Татауровская СОШ»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0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2693"/>
        <w:gridCol w:w="851"/>
        <w:gridCol w:w="2694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заседании МО начальных классо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-ль Молокова М.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.директора по УВР  Дремина Е.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29» августа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школ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рифулин В.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1» сентября 2020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№ </w:t>
      </w:r>
      <w:r>
        <w:rPr>
          <w:rFonts w:cs="Times New Roman" w:ascii="Times New Roman" w:hAnsi="Times New Roman"/>
          <w:sz w:val="24"/>
          <w:szCs w:val="24"/>
          <w:u w:val="single"/>
        </w:rPr>
        <w:t>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8» августа 2020г                                                                                         Приказ № 7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1» сентября 2020г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учению детей 5-6 лет в группе предшкольной подготовки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-2021 учебный год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а на основе программы обучения и развития детей 5-6 лет «Предшкольная пора» под редакцией Н.Ф.Виноградовой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а Учёным советом Института содержания и методов обучения РАО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ила учитель начальных классов: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итихина Анастасия Александровна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4293" w:leader="none"/>
        </w:tabs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20г</w:t>
      </w:r>
    </w:p>
    <w:p>
      <w:pPr>
        <w:pStyle w:val="Normal"/>
        <w:widowControl/>
        <w:tabs>
          <w:tab w:val="clear" w:pos="720"/>
          <w:tab w:val="left" w:pos="4293" w:leader="none"/>
        </w:tabs>
        <w:autoSpaceDE w:val="true"/>
        <w:spacing w:lineRule="auto" w:line="276" w:before="0" w:after="200"/>
        <w:rPr>
          <w:rFonts w:ascii="Times New Roman" w:hAnsi="Times New Roman" w:eastAsia="Calibri" w:cs="Times New Roman"/>
          <w:b/>
          <w:b/>
          <w:sz w:val="3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3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22"/>
          <w:lang w:eastAsia="en-US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Федеральной программы развития образования и апробации вариативных организационных моделей и форм дошкольного образования, разработан учебный план группы предшкольной подготовки, в основу положена программа обучения и развития детей предшкольного возраста «Предшкольная пора», автор  доктор педагогических наук, профессор Н.Ф. Виноградова; Москва, издательский центр «Вентана- Граф», 2005 г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ы  две важнейш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>данной ком</w:t>
        <w:softHyphen/>
        <w:t>плексной программы: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альная цель - </w:t>
      </w:r>
      <w:r>
        <w:rPr>
          <w:rFonts w:cs="Times New Roman" w:ascii="Times New Roman" w:hAnsi="Times New Roman"/>
          <w:sz w:val="24"/>
          <w:szCs w:val="24"/>
        </w:rPr>
        <w:t>обеспечение возможности единого старта шестилетних первоклассников;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дагогическая цель - </w:t>
      </w:r>
      <w:r>
        <w:rPr>
          <w:rFonts w:cs="Times New Roman" w:ascii="Times New Roman" w:hAnsi="Times New Roman"/>
          <w:sz w:val="24"/>
          <w:szCs w:val="24"/>
        </w:rPr>
        <w:t>развитие личности ребенка старшего дошкольного возраста, формирование его готовности к система</w:t>
        <w:softHyphen/>
        <w:t>тическому обучению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ой целевой программой развития образования в структуру общего образования вводи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школьная ступень, </w:t>
      </w:r>
      <w:r>
        <w:rPr>
          <w:rFonts w:cs="Times New Roman" w:ascii="Times New Roman" w:hAnsi="Times New Roman"/>
          <w:sz w:val="24"/>
          <w:szCs w:val="24"/>
        </w:rPr>
        <w:t>в рамках которой обучение осуществля</w:t>
        <w:softHyphen/>
        <w:t>ется с шести (шести с половиной) лет. В связи с более ранним нача</w:t>
        <w:softHyphen/>
        <w:t>лом систематического образования особого внимания требует решение нескольких задач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цесса обучения, воспитания и развития детей на этапе предшкольного образования с учетом по</w:t>
        <w:softHyphen/>
        <w:t>требностей и возможностей детей этого возрас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одержания образования детей на ступени пред</w:t>
        <w:softHyphen/>
        <w:t>школьного образования, которое обеспечит сохранение самоценности этого периода развития, отказ от дублиро</w:t>
        <w:softHyphen/>
        <w:t>вания содержания обучения в первом классе школ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и развитие эмоционально-положительного отношения ребенка к школе, желания учитьс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циальных черт личности будущего школьника, необходимых для благополучной адаптации к школ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им образом, выбор содержания, методов и форм орга</w:t>
        <w:softHyphen/>
        <w:t>низации образования детей 5-6 лет прежде всего опре</w:t>
        <w:softHyphen/>
        <w:t xml:space="preserve">деляет тем, что они - </w:t>
      </w:r>
      <w:r>
        <w:rPr>
          <w:rFonts w:cs="Times New Roman" w:ascii="Times New Roman" w:hAnsi="Times New Roman"/>
          <w:b/>
          <w:bCs/>
          <w:sz w:val="24"/>
          <w:szCs w:val="24"/>
        </w:rPr>
        <w:t>дошкольники, т. е. только готовятся к систематическому обучению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этого, программа «Предшкольная пора» построе</w:t>
        <w:softHyphen/>
        <w:t>на н в соответствии с ло</w:t>
        <w:softHyphen/>
        <w:t>гикой психического развития дошкольников: мышления, вооб</w:t>
        <w:softHyphen/>
        <w:t>ражения, внимания, объяснительной речи; произвольности процессов; ценностного отношения к окружающему миру и к се</w:t>
        <w:softHyphen/>
        <w:t>бе и др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учения и развития детей шестого года жизни построена на основ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цип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284" w:right="-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й учет особенностей и ценностей дошкольного периода развития, актуальность для ребенка чувственных впечатлений, знаний, умений и др.; личностная ориенти</w:t>
        <w:softHyphen/>
        <w:t>рованность процесса обучения и воспит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ind w:left="284" w:right="-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 потребностей данного возраста, опора на игровую деятельность - ведущую для этого периода развит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ind w:left="284" w:right="-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развитие индивидуальности каждого ребен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ind w:left="284" w:right="-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еобходимого уровня сформированности психических и социальных качеств ребенка, основных видов деятельности, готовности к взаимодействию с окру</w:t>
        <w:softHyphen/>
        <w:t>жающим мир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ind w:left="284" w:right="-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ступательности в развитии ребенка, его готовности к обучению в школе, к принятию новой дея</w:t>
        <w:softHyphen/>
        <w:t>тельности; создание условий для единого старта детей в первом классе, обеспечение педагогической помощи де</w:t>
        <w:softHyphen/>
        <w:t>тям с отставанием в развит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ind w:left="284" w:right="-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рудиции и индивидуальной культуры воспри</w:t>
        <w:softHyphen/>
        <w:t>ятия и деятельности ребенка, его ознакомление с доступными областями культуры (искусство, литература, исто</w:t>
        <w:softHyphen/>
        <w:t>рия и др.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«Предшкольная пора» входят: программа обу</w:t>
        <w:softHyphen/>
        <w:t xml:space="preserve">чения и развития (для групп подготовки к школе детей с 5 лет); средства обучения для дошкольника (рабочие тетради, учебные книги), методические пособия  и рекомендации для педагога по каждому раздел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й процесс организуется с использованием педагогических технологий, обеспечивающих индивидуальное, личностно-ориентированное развитие, регламентируется учебным планом, расписанием занятий, составленными в соответств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требованиями СанПиНа 2.4.11.1249-03. Учебный план и расписание занятий утверждены </w:t>
      </w:r>
      <w:r>
        <w:rPr>
          <w:rFonts w:cs="Times New Roman" w:ascii="Times New Roman" w:hAnsi="Times New Roman"/>
          <w:sz w:val="24"/>
          <w:szCs w:val="24"/>
        </w:rPr>
        <w:t>руководителем МОУ "Татауровская СОШ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разования в группе дошкольного образования рассчитано на 1 год обучения и воспитания детей и реализует основные направления развития ребенка дошкольного возрас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физическо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познавательно-речевое развитие;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циально-личностно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художественно-эстетическо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состоит из образовательных областей: предметный, окружающий мир, математика, родной язык. Проводятся занятия по видам: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знаем мир»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знаем других людей и себя»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«Учимся думать, рассуждать, фантазировать»,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чимся родному языку»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чимся рисоват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чебная деятельность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граем и фантазируем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5554"/>
        <w:gridCol w:w="1512"/>
        <w:gridCol w:w="1502"/>
      </w:tblGrid>
      <w:tr>
        <w:trPr>
          <w:trHeight w:val="854" w:hRule="exac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ограмм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 в неделю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часов в год</w:t>
            </w:r>
          </w:p>
        </w:tc>
      </w:tr>
      <w:tr>
        <w:trPr>
          <w:trHeight w:val="288" w:hRule="exac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одному языку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</w:tr>
      <w:tr>
        <w:trPr>
          <w:trHeight w:val="283" w:hRule="exac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ем мир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думать, рассуждать, фантазирова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283" w:hRule="exac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ем других людей и себ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88" w:hRule="exac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исова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586" w:hRule="exact"/>
        </w:trPr>
        <w:tc>
          <w:tcPr>
            <w:tcW w:w="9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учебная деятельность</w:t>
            </w:r>
          </w:p>
        </w:tc>
      </w:tr>
      <w:tr>
        <w:trPr>
          <w:trHeight w:val="288" w:hRule="exac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ем и фантазируем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288" w:hRule="exac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обучения составляет 34 недели (с 01 сентября по 25 мая), с учетом недельных каникул в феврале 2021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число занятий - 520, из них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ознаем мир» - 100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ознаем других людей и себя» - 29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«Учимся думать, рассуждать, фантазировать» - 99; </w:t>
      </w:r>
      <w:r>
        <w:rPr>
          <w:rFonts w:cs="Times New Roman" w:ascii="Times New Roman" w:hAnsi="Times New Roman"/>
          <w:sz w:val="24"/>
          <w:szCs w:val="24"/>
        </w:rPr>
        <w:t xml:space="preserve">«Учимся родному языку» - 161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Учимся рисовать» - 67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граем и фантазируем» -64  во время игрового часа, а также в рамках любого занят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36"/>
          <w:szCs w:val="24"/>
        </w:rPr>
      </w:pPr>
      <w:r>
        <w:rPr>
          <w:rFonts w:cs="Times New Roman"/>
          <w:sz w:val="36"/>
          <w:szCs w:val="24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sz w:val="36"/>
        </w:rPr>
        <w:t>РАСПИСАНИЕ 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64"/>
        <w:gridCol w:w="7018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ни  недел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едшкольный 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ь Житихина.А.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ем других людей и себ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нот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 родному языку</w:t>
            </w:r>
          </w:p>
        </w:tc>
      </w:tr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ем ми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 родному язык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думать, рассуждать, фантазирова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, фантазируем</w:t>
            </w:r>
          </w:p>
        </w:tc>
      </w:tr>
      <w:tr>
        <w:trPr>
          <w:trHeight w:val="216" w:hRule="atLeast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рисоват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имся думать, рассуждать, фантазирова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 родному язык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, фантазируем</w:t>
            </w:r>
          </w:p>
        </w:tc>
      </w:tr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ем ми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 родному язык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думать, рассуждать, фантазировать</w:t>
            </w:r>
          </w:p>
        </w:tc>
      </w:tr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знаем 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 родному язык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исоват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8" w:before="100" w:after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8" w:before="100" w:after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8" w:before="100" w:after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8" w:before="100" w:after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8" w:before="100" w:after="288"/>
        <w:jc w:val="center"/>
        <w:rPr/>
      </w:pPr>
      <w:r>
        <w:rPr>
          <w:rStyle w:val="StrongEmphasis"/>
          <w:rFonts w:cs="Times New Roman" w:ascii="Times New Roman" w:hAnsi="Times New Roman"/>
          <w:color w:val="2B2C30"/>
          <w:sz w:val="24"/>
          <w:szCs w:val="24"/>
        </w:rPr>
        <w:t xml:space="preserve">РЕЖИМ ДНЯ  </w:t>
      </w:r>
      <w:r>
        <w:rPr>
          <w:rFonts w:cs="Times New Roman" w:ascii="Times New Roman" w:hAnsi="Times New Roman"/>
          <w:b/>
          <w:bCs/>
          <w:color w:val="2B2C3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2B2C30"/>
          <w:sz w:val="24"/>
          <w:szCs w:val="24"/>
        </w:rPr>
        <w:t xml:space="preserve">группы полного дня пребывания </w:t>
      </w:r>
      <w:r>
        <w:rPr>
          <w:rFonts w:cs="Times New Roman" w:ascii="Times New Roman" w:hAnsi="Times New Roman"/>
          <w:b/>
          <w:bCs/>
          <w:color w:val="2B2C3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2B2C30"/>
          <w:sz w:val="24"/>
          <w:szCs w:val="24"/>
        </w:rPr>
        <w:t>“Дошкольного образования для детей 5-6 лет”</w:t>
      </w:r>
    </w:p>
    <w:tbl>
      <w:tblPr>
        <w:tblW w:w="10728" w:type="dxa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1"/>
        <w:gridCol w:w="8207"/>
        <w:gridCol w:w="1950"/>
      </w:tblGrid>
      <w:tr>
        <w:trPr>
          <w:trHeight w:val="617" w:hRule="atLeast"/>
        </w:trPr>
        <w:tc>
          <w:tcPr>
            <w:tcW w:w="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238" w:hanging="0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2B2C3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2B2C3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2B2C30"/>
                <w:sz w:val="24"/>
                <w:szCs w:val="24"/>
              </w:rPr>
              <w:t>п/п</w:t>
            </w:r>
          </w:p>
        </w:tc>
        <w:tc>
          <w:tcPr>
            <w:tcW w:w="82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2B2C30"/>
                <w:sz w:val="24"/>
                <w:szCs w:val="24"/>
              </w:rPr>
              <w:t>Вид деятельности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2B2C30"/>
                <w:sz w:val="24"/>
                <w:szCs w:val="24"/>
              </w:rPr>
              <w:t>Время занятий для детей</w:t>
            </w:r>
          </w:p>
        </w:tc>
      </w:tr>
      <w:tr>
        <w:trPr>
          <w:trHeight w:val="148" w:hRule="atLeast"/>
        </w:trPr>
        <w:tc>
          <w:tcPr>
            <w:tcW w:w="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</w:r>
          </w:p>
        </w:tc>
        <w:tc>
          <w:tcPr>
            <w:tcW w:w="8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2B2C30"/>
                <w:sz w:val="24"/>
                <w:szCs w:val="24"/>
              </w:rPr>
              <w:t>5-6 лет</w:t>
            </w:r>
          </w:p>
        </w:tc>
      </w:tr>
      <w:tr>
        <w:trPr>
          <w:trHeight w:val="955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тей.  Осмотр.  Утренняя гимнастика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Подготовка к занятиям (организация рабочего места)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7.30–8.00</w:t>
            </w:r>
          </w:p>
        </w:tc>
      </w:tr>
      <w:tr>
        <w:trPr>
          <w:trHeight w:val="359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2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Первое занятие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8.00-8.30</w:t>
            </w:r>
          </w:p>
        </w:tc>
      </w:tr>
      <w:tr>
        <w:trPr>
          <w:trHeight w:val="603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3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Переменка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8.30-8.55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4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Второе занятие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8.55-9.25</w:t>
            </w:r>
          </w:p>
        </w:tc>
      </w:tr>
      <w:tr>
        <w:trPr>
          <w:trHeight w:val="58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5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Подготовка к завтраку. Гигиенические процедур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Завтрак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9.25-10.00</w:t>
            </w:r>
          </w:p>
        </w:tc>
      </w:tr>
      <w:tr>
        <w:trPr>
          <w:trHeight w:val="351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6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Третье занятие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0.00-10.30</w:t>
            </w:r>
          </w:p>
        </w:tc>
      </w:tr>
      <w:tr>
        <w:trPr>
          <w:trHeight w:val="489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7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Переменка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0.30-10.55</w:t>
            </w:r>
          </w:p>
        </w:tc>
      </w:tr>
      <w:tr>
        <w:trPr>
          <w:trHeight w:val="586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8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гровой час.</w:t>
            </w: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 xml:space="preserve"> Совместная деятельность педагога с детьми. </w:t>
              <w:br/>
              <w:t xml:space="preserve">Самостоятельная деятельность детей </w:t>
              <w:br/>
              <w:t>под присмотром педагога (спортивная, трудовая, музыкальная деятельность и др.)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1.55-11.25</w:t>
            </w:r>
          </w:p>
        </w:tc>
      </w:tr>
      <w:tr>
        <w:trPr>
          <w:trHeight w:val="419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9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 xml:space="preserve">Самостоятельная игровая деятельность детей </w:t>
              <w:br/>
              <w:t>(настольные и подвижные игры, прогулки на воздухе)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1.25-12.10</w:t>
            </w:r>
          </w:p>
        </w:tc>
      </w:tr>
      <w:tr>
        <w:trPr>
          <w:trHeight w:val="664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0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озвращение с прогулки. Гигие</w:t>
              <w:softHyphen/>
              <w:t>нические проце</w:t>
              <w:softHyphen/>
              <w:t xml:space="preserve">д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2.10-12.15</w:t>
            </w:r>
          </w:p>
        </w:tc>
      </w:tr>
      <w:tr>
        <w:trPr>
          <w:trHeight w:val="564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1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2.15 -  13.00</w:t>
            </w:r>
          </w:p>
        </w:tc>
      </w:tr>
      <w:tr>
        <w:trPr>
          <w:trHeight w:val="691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2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дготовка ко сну. Сон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3.00 – 15.15</w:t>
            </w:r>
          </w:p>
        </w:tc>
      </w:tr>
      <w:tr>
        <w:trPr>
          <w:trHeight w:val="560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3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. Полдник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5.15 – 15.45</w:t>
            </w:r>
          </w:p>
        </w:tc>
      </w:tr>
      <w:tr>
        <w:trPr>
          <w:trHeight w:val="674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4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.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Игровая деятельность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дидактические игры, сюжетно-ролевые, театра</w:t>
              <w:softHyphen/>
              <w:t>лизованные;   художествен</w:t>
              <w:softHyphen/>
              <w:t>но-изобразитель</w:t>
              <w:softHyphen/>
              <w:t>ная деятельность как речевое общение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5.45 – 16.15</w:t>
            </w:r>
          </w:p>
        </w:tc>
      </w:tr>
      <w:tr>
        <w:trPr>
          <w:trHeight w:val="484" w:hRule="atLeast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B2C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5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гулка, уход детей домой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2B2C30"/>
                <w:sz w:val="24"/>
                <w:szCs w:val="24"/>
              </w:rPr>
              <w:t>16.25 – 17.00</w:t>
            </w:r>
          </w:p>
        </w:tc>
      </w:tr>
    </w:tbl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программы</w:t>
      </w:r>
    </w:p>
    <w:p>
      <w:pPr>
        <w:pStyle w:val="Normal"/>
        <w:shd w:fill="FFFFFF" w:val="clear"/>
        <w:spacing w:before="197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пределяет те знания и умения, которыми дол</w:t>
        <w:softHyphen/>
        <w:t>жен овладеть каждый ребенок для успешного интеллектуально</w:t>
        <w:softHyphen/>
        <w:t xml:space="preserve">го и социального развития, адаптации к школьному обучению. В ней выделяю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ять разделов, </w:t>
      </w:r>
      <w:r>
        <w:rPr>
          <w:rFonts w:cs="Times New Roman" w:ascii="Times New Roman" w:hAnsi="Times New Roman"/>
          <w:sz w:val="24"/>
          <w:szCs w:val="24"/>
        </w:rPr>
        <w:t xml:space="preserve">отражающих основные линии развития ребенка-дошкольника в результате его обучения: </w:t>
      </w:r>
      <w:r>
        <w:rPr>
          <w:rFonts w:cs="Times New Roman" w:ascii="Times New Roman" w:hAnsi="Times New Roman"/>
          <w:b/>
          <w:bCs/>
          <w:sz w:val="24"/>
          <w:szCs w:val="24"/>
        </w:rPr>
        <w:t>«По</w:t>
        <w:softHyphen/>
        <w:t xml:space="preserve">знаем других людей и себя», «Познаем мир», «Учимся думать, рассуждать, фантазировать», «Учимся родному языку», «Учимся рисовать», «Играем и фантазируем». </w:t>
      </w:r>
      <w:r>
        <w:rPr>
          <w:rFonts w:cs="Times New Roman" w:ascii="Times New Roman" w:hAnsi="Times New Roman"/>
          <w:sz w:val="24"/>
          <w:szCs w:val="24"/>
        </w:rPr>
        <w:t>Вместе с тем вы</w:t>
        <w:softHyphen/>
        <w:t>деление разделов программы достаточно условно, так как ее особенностью является взаимосвязь всех разделов: реализация основных задач идет на разном содержании и с использованием разных средств обучения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«Познаем других людей и себя» </w:t>
      </w:r>
      <w:r>
        <w:rPr>
          <w:rFonts w:cs="Times New Roman" w:ascii="Times New Roman" w:hAnsi="Times New Roman"/>
          <w:sz w:val="24"/>
          <w:szCs w:val="24"/>
        </w:rPr>
        <w:t>представлен содер</w:t>
        <w:softHyphen/>
        <w:t>жанием, которое формирует у дошкольника знания, необходимые для осознания им своей принадлежности к человеческому роду, понимания ребенком самого себя, своих особенностей, способно</w:t>
        <w:softHyphen/>
        <w:t>стей. Особое внимание уделяется развитию умений управлять своими эмоциями, контролировать и оценивать свою деятель</w:t>
        <w:softHyphen/>
        <w:t>ность и поведение, соотносить их результаты с эталонами. Содер</w:t>
        <w:softHyphen/>
        <w:t>жание этого раздела включает ознакомление ребенка со своим ор</w:t>
        <w:softHyphen/>
        <w:t>ганизмом, правилами охраны органов чувств, навыками гигиены, позволяет узнать свои индивидуальные особенности и своеобра</w:t>
        <w:softHyphen/>
        <w:t>зие других людей. У него воспитывается доброжелательное, вни</w:t>
        <w:softHyphen/>
        <w:t>мательное отношение к другим, развиваются навыки общения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«Познаем мир» </w:t>
      </w:r>
      <w:r>
        <w:rPr>
          <w:rFonts w:cs="Times New Roman" w:ascii="Times New Roman" w:hAnsi="Times New Roman"/>
          <w:sz w:val="24"/>
          <w:szCs w:val="24"/>
        </w:rPr>
        <w:t>направлен на расширение знаний об окружающем предметном мире, природной и социальной среде. Особое внимание уделяется осознанию дошкольником ярких, легко воспринимаемых характерных особенностей объектов природы (внешний вид, передвижение, питание и др.). Развива</w:t>
        <w:softHyphen/>
        <w:t>ются познавательные интересы будущего первоклассника, его умение использовать полученные знания в конкретной деятель</w:t>
        <w:softHyphen/>
        <w:t>ности (речевой, изобразительной, художественной и др.), усваи</w:t>
        <w:softHyphen/>
        <w:t>ваются правила поведения в природе и обществе. Одной из за</w:t>
        <w:softHyphen/>
        <w:t>дач освоения содержания этого раздела является подготовка к изучению предметов начальной школы, прежде всего «Матема</w:t>
        <w:softHyphen/>
        <w:t>тики» и «Окружающего мира». Например, особое внимание уде</w:t>
        <w:softHyphen/>
        <w:t>ляется выделению математических характеристик предметов окружающего нас мира (число, последовательность, пространст</w:t>
        <w:softHyphen/>
        <w:t>венные ориентировки и др.)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Раздел «Учимся думать, рассуждать, фантазировать» </w:t>
      </w:r>
      <w:r>
        <w:rPr>
          <w:rFonts w:cs="Times New Roman" w:ascii="Times New Roman" w:hAnsi="Times New Roman"/>
          <w:spacing w:val="-1"/>
          <w:sz w:val="24"/>
          <w:szCs w:val="24"/>
        </w:rPr>
        <w:t>вклю</w:t>
        <w:softHyphen/>
      </w:r>
      <w:r>
        <w:rPr>
          <w:rFonts w:cs="Times New Roman" w:ascii="Times New Roman" w:hAnsi="Times New Roman"/>
          <w:sz w:val="24"/>
          <w:szCs w:val="24"/>
        </w:rPr>
        <w:t>чает знания и умения, являющиеся средством развития мышле</w:t>
        <w:softHyphen/>
        <w:t>ния и воображения. Особое внимание уделяется осознанию деть</w:t>
        <w:softHyphen/>
        <w:t>ми некоторых доступных связей (причинных, временных, после</w:t>
        <w:softHyphen/>
        <w:t>довательных) между предметами и объектами окружающего мира, а также развитию моделирующей деятельности как основы для формирования наглядно-образного, а затем и логического мышле</w:t>
        <w:softHyphen/>
        <w:t>ния. В данном разделе представлены знания и умения, обеспечи</w:t>
        <w:softHyphen/>
        <w:t>вающие специальную подготовку к учебным предметам начальной школы, прежде всего к «Русскому языку», «Математике», а также «Окружающему миру». Так, подготовка к изучению математики в школе осуществляется в трех направления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</w:tabs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азовых умений, лежащих в основе мате</w:t>
        <w:softHyphen/>
        <w:t>матических понятий, изучаемых в начальной школ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</w:tabs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ая пропедевтика, которая включает формирова</w:t>
        <w:softHyphen/>
        <w:t>ние логических умений, составляющих основу формиро</w:t>
        <w:softHyphen/>
        <w:t>вания понятия числ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</w:tabs>
        <w:spacing w:before="5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ческая пропедевтика — подготовка к оперирова</w:t>
        <w:softHyphen/>
        <w:t>нию знаками.</w:t>
      </w:r>
    </w:p>
    <w:p>
      <w:pPr>
        <w:pStyle w:val="Normal"/>
        <w:shd w:fill="FFFFFF" w:val="clear"/>
        <w:spacing w:before="5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«Учимся родному языку» </w:t>
      </w:r>
      <w:r>
        <w:rPr>
          <w:rFonts w:cs="Times New Roman" w:ascii="Times New Roman" w:hAnsi="Times New Roman"/>
          <w:sz w:val="24"/>
          <w:szCs w:val="24"/>
        </w:rPr>
        <w:t>обеспечивает обогащение активного словаря ребенка, связной речи, формирование умений составлять описательный, повествовательный рассказ, рассказ-рассуждение. Особое внимание уделено специальной подготовке к изучению русского языка в школе, обучению чтению и подготов</w:t>
        <w:softHyphen/>
        <w:t>ке руки ребенка к письму. Большое внимание уделяется развитию фантазии, воображения, словесного творчества ребенка.</w:t>
      </w:r>
    </w:p>
    <w:p>
      <w:pPr>
        <w:pStyle w:val="Normal"/>
        <w:shd w:fill="FFFFFF" w:val="clear"/>
        <w:spacing w:before="5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«Учимся рисовать». </w:t>
      </w:r>
      <w:r>
        <w:rPr>
          <w:rFonts w:cs="Times New Roman" w:ascii="Times New Roman" w:hAnsi="Times New Roman"/>
          <w:sz w:val="24"/>
          <w:szCs w:val="24"/>
        </w:rPr>
        <w:t>Содержание этого раздела на</w:t>
        <w:softHyphen/>
        <w:t>правлено на развитие графической деятельности детей, вклю</w:t>
        <w:softHyphen/>
        <w:t>чающей рисование, копирование образцов (букв, цифр, геомет</w:t>
        <w:softHyphen/>
        <w:t>рических фигур и др.), и способствует формированию ряда уме</w:t>
        <w:softHyphen/>
        <w:t>ний, которые можно объединить в несколько блок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4" w:leader="none"/>
        </w:tabs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ая ориентиров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4" w:leader="none"/>
        </w:tabs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форму предмета и изображения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ограмма предназначена для обучения детей с родным язы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м — русским, но она может быть использована и для обучения детей </w:t>
      </w:r>
      <w:r>
        <w:rPr>
          <w:rFonts w:cs="Times New Roman" w:ascii="Times New Roman" w:hAnsi="Times New Roman"/>
          <w:sz w:val="24"/>
          <w:szCs w:val="24"/>
        </w:rPr>
        <w:t>на родном — нерусском язык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ображ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ряда специфических средств художественной выразительности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«Играем и фантазируем» </w:t>
      </w:r>
      <w:r>
        <w:rPr>
          <w:rFonts w:cs="Times New Roman" w:ascii="Times New Roman" w:hAnsi="Times New Roman"/>
          <w:sz w:val="24"/>
          <w:szCs w:val="24"/>
        </w:rPr>
        <w:t>направлен на развитие во</w:t>
        <w:softHyphen/>
        <w:t>ображения, в значительной степени способствующего успешно</w:t>
        <w:softHyphen/>
        <w:t>сти обучения ребенка в школе. Особое внимание уделяется тако</w:t>
        <w:softHyphen/>
        <w:t>му качеству воображения, как предвидение, сформированность которого определяет творческие характеристики любой деятель</w:t>
        <w:softHyphen/>
        <w:t>ности (мыслительной, речевой, художественной, трудовой и др.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этого раздела способствует развитию умений самостоятельно и с помощью взрослого участвовать в играх с правилами, в ролевых, режиссерских и других видах игр. Осо</w:t>
        <w:softHyphen/>
        <w:t>бое внимание уделяется использованию тех компонентов игры, которые выступают предпосылками учебной деятельнос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удержание учебной задач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ый выбор средств для достижения ре</w:t>
        <w:softHyphen/>
        <w:t>зультата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очное выполнение инструкции (правила) игры и др.</w:t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spacing w:before="485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«Познаем других людей и себя»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(29 </w:t>
      </w:r>
      <w:r>
        <w:rPr>
          <w:rFonts w:cs="Times New Roman" w:ascii="Times New Roman" w:hAnsi="Times New Roman"/>
          <w:b/>
          <w:sz w:val="24"/>
          <w:szCs w:val="24"/>
        </w:rPr>
        <w:t>часов)</w:t>
      </w:r>
    </w:p>
    <w:p>
      <w:pPr>
        <w:pStyle w:val="Normal"/>
        <w:shd w:fill="FFFFFF" w:val="clear"/>
        <w:spacing w:before="192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вое полное имя и некоторые его производные фор</w:t>
        <w:softHyphen/>
        <w:t>мы (например, Дмитрий, Дима, Митя), отчество, пол, день рож</w:t>
        <w:softHyphen/>
        <w:t>дения, адрес, № телефона. Узнавать свой дом среди других. Знать свои роли в семейном коллективе (сын, брат, внук и др.) и роли других членов семьи (мама, дочь, бабушка, дедушка и др.). Различать некоторые особенности пола и возраста (мальчик/де</w:t>
        <w:softHyphen/>
        <w:t>вочка, взрослый/ребенок, молодой/старый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желание самостоятельно, с родителями и сверст</w:t>
        <w:softHyphen/>
        <w:t>никами заниматься физической культурой: делать зарядку, зака</w:t>
        <w:softHyphen/>
        <w:t>ливающие процедуры, много двигаться на воздухе, участвовать в спортивных играх и т. п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желание участвовать в совместной деятельно</w:t>
        <w:softHyphen/>
        <w:t>сти со взрослыми, выполнять поручения в семье, в групповой и классной комнате (накрыть стол, убрать посуду, вытереть пыль, полить растения и др.). Проявлять заботу о близких (знакомых) людях: подать воды, выполнить просьбу, проявить сочувствие*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характеризовать свои индивидуальные особенности (черты внешности, любимые игры и занятия). Ориентироваться в своем теле: знать, какая рука (ухо, глаз) левая, а какая — правая. Определять направление своего движения — ходьбы и бега (впе</w:t>
        <w:softHyphen/>
        <w:t>ред, назад, влево, вправо, вверх и др.). В конкретных жизненных ситуациях использовать слова, характеризующие пространст</w:t>
        <w:softHyphen/>
        <w:t>венные отношения предметов, основные направления, ориенти</w:t>
        <w:softHyphen/>
        <w:t>руясь от себя и от других предметов (близко, ближе, дальше, вверху, посредине, сзади, спереди, центр, середина, между, ря</w:t>
        <w:softHyphen/>
        <w:t>дом, вертикально, горизонтально)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и кратко объяснять значение каждого органа чувств для восприятия окружающего мира («глаза нужны, чтобы видеть...», «уши нужны, чтобы слышать различные звуки...», «за</w:t>
        <w:softHyphen/>
        <w:t>пахи мы чувствуем с помощью носа, а вкус - с помощью языка»). Знать правила охраны органов чувств (нельзя смотреть книги  и рисовать при плохом освещении, громко кричать, касаться го</w:t>
        <w:softHyphen/>
        <w:t>рячего или холодного голыми руками и др.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элементарными умениями определять свое и чу</w:t>
        <w:softHyphen/>
        <w:t>жое эмоциональное состояние (грустно, весело, тревожно и др.). Проявлять внимание к настроению и эмоциональному состоянию других людей - взрослых и детей (пожалеть, развесе</w:t>
        <w:softHyphen/>
        <w:t>лить и др.)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вать: «Я - человек и умею говорить, чувствовать, ду</w:t>
        <w:softHyphen/>
        <w:t>мать, делать. То же умеют делать все люди, но я многому еще дол</w:t>
        <w:softHyphen/>
        <w:t>жен научиться». Накапливать жизненные ситуации, позволяю</w:t>
        <w:softHyphen/>
        <w:t>щие объективно оценивать свои успехи, достижения, конкрет</w:t>
        <w:softHyphen/>
        <w:t>ные умения: что получается, а что - нет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желание узнавать новое. Знать и выполнять тре</w:t>
        <w:softHyphen/>
        <w:t>бования учителя, правила поведения в группе (классе). Следить за своей осанкой, соблюдать гигиену письма, рисования, работы с книгой. Проявлять внимательность, сдер</w:t>
        <w:softHyphen/>
        <w:t>жанность, аккуратность, поддерживать порядок в личных ве</w:t>
        <w:softHyphen/>
        <w:t>щах, в окружающей обстановке, организовывать место для заня</w:t>
        <w:softHyphen/>
        <w:t>тий, труда, игр. Знать некоторые элементарные способы снятия усталости, напряжения, организации своего рабочего места*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находить себе интересные занятия. Выпол</w:t>
        <w:softHyphen/>
        <w:t>нять поручения взрослых, проявлять инициативу в трудовых действиях: подготовка к занятию, уборка игрушек, уход за свои</w:t>
        <w:softHyphen/>
        <w:t>ми вещами, участие в уборке групповой комнаты (класса)*. Знать назначение столовой посуды и утвари, использовать правила сервировки стола к чаю, обеду, пользоваться столовыми прибо</w:t>
        <w:softHyphen/>
        <w:t>рами (включая нож), салфетками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желание участвовать в разговоре, беседе, совмест</w:t>
        <w:softHyphen/>
        <w:t>ных играх и занятиях со сверстниками и взрослыми. При общении со сверстниками пользоваться принятыми правилами общения (во время игр, занятий, еды и др.): благодарить, просить, помо</w:t>
        <w:softHyphen/>
        <w:t>гать. Проявлять внимание, желание порадовать, посочувствовать. В конкретных ситуациях учиться предвидеть последствия своего поступка, слов, высказываний. Элементарно оценивать свои по</w:t>
        <w:softHyphen/>
        <w:t>ступки по отношению к другим людям (хорошо/плохо), понимать слова, определяющие чувства вины (стыдно), обиды (обидно), жа</w:t>
        <w:softHyphen/>
        <w:t>лости (жалко). Различать некоторые чувства и состояния других людей (радуется, опечален, доволен и т. п.). Стараться доставлять радость другим (поделиться, приласкать, угостить...)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едливо оценивать успехи сверстников. Учиться слу</w:t>
        <w:softHyphen/>
        <w:t>шать другого человека, внимательно выслушивать мнения не только взрослых, но и сверстников. Понимать, что наличие раз</w:t>
        <w:softHyphen/>
        <w:t>ных мнений обогащает общение людей. Сравнивать свое отно</w:t>
        <w:softHyphen/>
        <w:t>шение и отношение других к одним и тем же объектам («Мне нравится, а Оле нет...»). Понимать шутку, юмор, не обижаться на шутки взрослых и детей. Находить решения простых этиче</w:t>
        <w:softHyphen/>
        <w:t>ских ситуаций (правильно/неправильно, хорошо/плохо). Счи</w:t>
        <w:softHyphen/>
        <w:t>таться с занятиями, играми других людей, не мешать и не вме</w:t>
        <w:softHyphen/>
        <w:t>шиваться*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говоре со сверстниками, на занятиях выражать свое от</w:t>
        <w:softHyphen/>
        <w:t>ношение к наблюдаемым объектам, книгам, игрушкам, мульт</w:t>
        <w:softHyphen/>
        <w:t>фильмам (нравится/ не нравится), элементарно обосновывать свое мнение (почему нравится/ не нравится).</w:t>
      </w:r>
    </w:p>
    <w:p>
      <w:pPr>
        <w:pStyle w:val="Normal"/>
        <w:shd w:fill="FFFFFF" w:val="clear"/>
        <w:spacing w:before="115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программы могут использоваться пособия из серии «Предшкольная пора»:</w:t>
      </w:r>
    </w:p>
    <w:p>
      <w:pPr>
        <w:pStyle w:val="Normal"/>
        <w:shd w:fill="FFFFFF" w:val="clear"/>
        <w:spacing w:before="125" w:after="0"/>
        <w:ind w:right="-1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озлова С.А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Я хочу в школу»; </w:t>
      </w:r>
    </w:p>
    <w:p>
      <w:pPr>
        <w:pStyle w:val="Normal"/>
        <w:shd w:fill="FFFFFF" w:val="clear"/>
        <w:spacing w:before="125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злова С.А. </w:t>
      </w:r>
      <w:r>
        <w:rPr>
          <w:rFonts w:cs="Times New Roman" w:ascii="Times New Roman" w:hAnsi="Times New Roman"/>
          <w:sz w:val="24"/>
          <w:szCs w:val="24"/>
        </w:rPr>
        <w:t xml:space="preserve">«Я и мои друзья»; </w:t>
      </w:r>
    </w:p>
    <w:p>
      <w:pPr>
        <w:pStyle w:val="Normal"/>
        <w:shd w:fill="FFFFFF" w:val="clear"/>
        <w:spacing w:before="125" w:after="0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ликова Т.А. </w:t>
      </w:r>
      <w:r>
        <w:rPr>
          <w:rFonts w:cs="Times New Roman" w:ascii="Times New Roman" w:hAnsi="Times New Roman"/>
          <w:sz w:val="24"/>
          <w:szCs w:val="24"/>
        </w:rPr>
        <w:t>«Я и моя семья».</w:t>
      </w:r>
    </w:p>
    <w:p>
      <w:pPr>
        <w:pStyle w:val="Normal"/>
        <w:shd w:fill="FFFFFF" w:val="clear"/>
        <w:spacing w:before="830" w:after="0"/>
        <w:ind w:right="-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83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before="134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«Познаем мир» </w:t>
      </w:r>
      <w:r>
        <w:rPr>
          <w:rFonts w:cs="Times New Roman" w:ascii="Times New Roman" w:hAnsi="Times New Roman"/>
          <w:b/>
          <w:bCs/>
          <w:sz w:val="24"/>
          <w:szCs w:val="24"/>
        </w:rPr>
        <w:t>(100 часа)</w:t>
      </w:r>
    </w:p>
    <w:p>
      <w:pPr>
        <w:pStyle w:val="Normal"/>
        <w:shd w:fill="FFFFFF" w:val="clear"/>
        <w:spacing w:before="211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й мир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основные свойства разных предметов (игру</w:t>
        <w:softHyphen/>
        <w:t>шек, вещей), их назначение и возможные действия, которые можно с ними производить. В бытовых ситуациях и в специ</w:t>
        <w:softHyphen/>
        <w:t>альных упражнениях, играх определять предмет по запаху, вку</w:t>
        <w:softHyphen/>
        <w:t>су и на ощупь. Узнавать изделия, сделанные из разных материа</w:t>
        <w:softHyphen/>
        <w:t>лов, называть их (стеклянный, деревянный, глиняный и др.). Знать назначения предметов быта (мебель, посуда, бытовая техника)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ять предметы в группы по разным признакам (фор</w:t>
        <w:softHyphen/>
        <w:t>ме, величине, материалу и др.). Находить предмет по простому плану-описанию. Замечать изменения (в реальной ситуации и в игре) пространственных отношений предметов (отвечать на вопрос «что изменилось?»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наблюдений определять основные (радуга) и до</w:t>
        <w:softHyphen/>
        <w:t>полнительные цвета спектра. Соотносить цвет разных предме</w:t>
        <w:softHyphen/>
        <w:t>тов. Определять форму предметов (круглый, квадратный, тре</w:t>
        <w:softHyphen/>
        <w:t>угольный, похожий на шар), ориентироваться в количест</w:t>
        <w:softHyphen/>
        <w:t>венных характеристиках предметов (больше/меньше, один/много), пересчитывать предметы в пределах 10, прибав</w:t>
        <w:softHyphen/>
        <w:t>лять и отнимать по одному предмету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ространстве: в своей квартире, поме</w:t>
        <w:softHyphen/>
        <w:t>щении детского сада (школы). Ориентироваться на улице: нахо</w:t>
        <w:softHyphen/>
        <w:t>дить свой дом относительно остановки транспорта; знать дорогу в детский сад (в школу). Ориентироваться в помещении (на</w:t>
        <w:softHyphen/>
        <w:t>ходить музыкальный, спортивный залы, медицинский кабинет и др.)*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упражнений, игр выполнять несложные зада</w:t>
        <w:softHyphen/>
        <w:t>ния, связанные с ориентировкой и перемещением в простран</w:t>
        <w:softHyphen/>
        <w:t>стве (направо/налево, сзади/впереди, за, под, перед, в центр, с краю и др.), с определением пространственных отношений ме</w:t>
        <w:softHyphen/>
        <w:t>жду предметами (расположение мебели, окон, дверей, предме</w:t>
        <w:softHyphen/>
        <w:t>тов быта по отношению друг к другу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форму предметов, используя геометрические фигуры как эталон (например, арбуз — шар; окно — прямоуголь</w:t>
        <w:softHyphen/>
        <w:t>ник) , называть основные геометрические фигуры и их элементы (круг, квадрат, шар, прямоугольник, овал, цилиндр; угол, сторо</w:t>
        <w:softHyphen/>
        <w:t>на, вершина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еличину предмета, измерять с помощью дру</w:t>
        <w:softHyphen/>
        <w:t>гих предметов — мерки. Знать значение слов «вчера», «сегодня», «завтра». Ориентироваться в понятиях «время», «давно», «недав</w:t>
        <w:softHyphen/>
        <w:t>но», «долго/недолго», «еще будет» и др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простейших опытов определять основные свой</w:t>
        <w:softHyphen/>
        <w:t>ства песка, глины, воды (например: вода течет, прозрачна, не име</w:t>
        <w:softHyphen/>
        <w:t>ет цвета, легко окрашивается, занимает любую форму). Использо</w:t>
        <w:softHyphen/>
        <w:t>вать свойства различных веществ (воды, песка, глины и др.) для игры, конструктивной деятельности, труда*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различные живые объекты природы (растения, животных). Показывать части растения (стебель, корень, лист, цветок). Сравнивать и различать деревья хвойные и лиственные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наблюдений узнавать, называть, давать краткую характеристику некоторых насекомых (муравей, бабочка, жук, божья коровка), земноводных (лягушка), зверей, птиц (диких и домашних), пресмыкающихся (ящерица, черепаха), живущих в ближайшем природном окружении и уголке природы, описы</w:t>
        <w:softHyphen/>
        <w:t>вать особенности их внешнего вида (количество ног, части тела, чем покрыто животное), движений (ползает, летает, плавает) и поведения (как ест, отдыхает и т. п.). Узнавать животных по из</w:t>
        <w:softHyphen/>
        <w:t>даваемым ими звукам, называть и воспроизводить некоторые звуки (рычит, квакает, пищит, жужжит, стрекочет), наблюдать отдельные защитные свойства (покров тела, особенности окра</w:t>
        <w:softHyphen/>
        <w:t>ски). Знать наиболее распространенных животных разных мест обитания (вода, лес), особенности приспособления к сезонной жизни (спячка, накапливание жира, заготовка корма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желание ухаживать за животными и растениями уголка природы. Овладеть некоторыми умениями по уходу за жи</w:t>
        <w:softHyphen/>
        <w:t>вотными (кормить, помогать убирать клетку, менять воду, под</w:t>
        <w:softHyphen/>
        <w:t>кармливать птиц на участке). Овладеть некоторыми умениями по уходу за растениями и их выращиванию (посев крупных се</w:t>
        <w:softHyphen/>
        <w:t>мян, полив, протирание листьев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соблюдать правила поведения в природе: не трогать незнакомые растения и животных, не ловить бабочек, жуков, бе</w:t>
        <w:softHyphen/>
        <w:t>режно относиться к растениям. Отражать в изобразительной деятельности (рисунках, лепке, аппликации) результаты своих наблюдений в природе*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о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название родного города, страны, столицы. Наблю</w:t>
        <w:softHyphen/>
        <w:t>дать отдельные достопримечательности своего города или села (парк, музей, памятник, площадь, места труда и отдыха людей)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чувственного опыта или наглядного материала (картины, слайды, фильмы) познакомиться с картинами природы и жизни людей разных регионов родной страны, достоприме</w:t>
        <w:softHyphen/>
        <w:t>чательностями столицы, узнавать их (Кремль, Красная пло</w:t>
        <w:softHyphen/>
        <w:t>щадь).</w:t>
      </w:r>
    </w:p>
    <w:p>
      <w:pPr>
        <w:pStyle w:val="Normal"/>
        <w:shd w:fill="FFFFFF" w:val="clear"/>
        <w:spacing w:before="1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ижайшем окружении наблюдать различные виды транс</w:t>
        <w:softHyphen/>
        <w:t>порта (машина, автобус, троллейбус, трамвай). Проявлять вни</w:t>
        <w:softHyphen/>
        <w:t>мательность и осторожность на улицах и во дворах, знать неко</w:t>
        <w:softHyphen/>
        <w:t>торые знаки дорожного движения (пешеходный переход, «зеб</w:t>
        <w:softHyphen/>
        <w:t>ра», остановка транспорта), сигналы светофора. Уметь вести себя в транспорте (не кричать, держать за руку взрослого, спо</w:t>
        <w:softHyphen/>
        <w:t>койно сидеть и т. д.)*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трудовую деятельность взрослых, знать назва</w:t>
        <w:softHyphen/>
        <w:t>ния некоторых профессий людей и соответствующих этим про</w:t>
        <w:softHyphen/>
        <w:t>фессиям трудовых действий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разных видах отдыха и свободного времяпре</w:t>
        <w:softHyphen/>
        <w:t>провождения (экскурсии, спортивные мероприятия, праздники, субботники, театр, коллекционирование и др.). Принимать уча</w:t>
        <w:softHyphen/>
        <w:t>стие в национальных играх, обрядах и праздниках*. Различать музыку народную и авторскую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слушания книг и рассматривания иллюстраций расширять свои представления об особенностях литературы и искусства разных народов (сказки, песни, танцы, игры, пред</w:t>
        <w:softHyphen/>
        <w:t>меты быта, костюмы).</w:t>
      </w:r>
    </w:p>
    <w:p>
      <w:pPr>
        <w:pStyle w:val="Normal"/>
        <w:shd w:fill="FFFFFF" w:val="clear"/>
        <w:spacing w:before="130" w:after="0"/>
        <w:ind w:right="-1" w:firstLine="567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13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Для реализации программы могут использоваться пособия </w:t>
      </w:r>
      <w:r>
        <w:rPr>
          <w:rFonts w:cs="Times New Roman" w:ascii="Times New Roman" w:hAnsi="Times New Roman"/>
          <w:b/>
          <w:bCs/>
          <w:sz w:val="24"/>
          <w:szCs w:val="24"/>
        </w:rPr>
        <w:t>из серии «Предшкольная пора»:</w:t>
      </w:r>
    </w:p>
    <w:p>
      <w:pPr>
        <w:pStyle w:val="Normal"/>
        <w:shd w:fill="FFFFFF" w:val="clear"/>
        <w:spacing w:before="125" w:after="0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иноградова Н.Ф. </w:t>
      </w:r>
      <w:r>
        <w:rPr>
          <w:rFonts w:cs="Times New Roman" w:ascii="Times New Roman" w:hAnsi="Times New Roman"/>
          <w:sz w:val="24"/>
          <w:szCs w:val="24"/>
        </w:rPr>
        <w:t>«Рассказы-загадки о природе»;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лмина Н.Г., Глебова А. О. </w:t>
      </w:r>
      <w:r>
        <w:rPr>
          <w:rFonts w:cs="Times New Roman" w:ascii="Times New Roman" w:hAnsi="Times New Roman"/>
          <w:sz w:val="24"/>
          <w:szCs w:val="24"/>
        </w:rPr>
        <w:t>«Учимся рисовать»;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латопольский Д.С. </w:t>
      </w:r>
      <w:r>
        <w:rPr>
          <w:rFonts w:cs="Times New Roman" w:ascii="Times New Roman" w:hAnsi="Times New Roman"/>
          <w:sz w:val="24"/>
          <w:szCs w:val="24"/>
        </w:rPr>
        <w:t>«Удивительные превращения»;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Щербакова Е.И. </w:t>
      </w:r>
      <w:r>
        <w:rPr>
          <w:rFonts w:cs="Times New Roman" w:ascii="Times New Roman" w:hAnsi="Times New Roman"/>
          <w:sz w:val="24"/>
          <w:szCs w:val="24"/>
        </w:rPr>
        <w:t>«Знакомимся с математикой»;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ликова Т.А. </w:t>
      </w:r>
      <w:r>
        <w:rPr>
          <w:rFonts w:cs="Times New Roman" w:ascii="Times New Roman" w:hAnsi="Times New Roman"/>
          <w:sz w:val="24"/>
          <w:szCs w:val="24"/>
        </w:rPr>
        <w:t>«Я и моя семья»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01185</wp:posOffset>
                </wp:positionH>
                <wp:positionV relativeFrom="paragraph">
                  <wp:posOffset>1176655</wp:posOffset>
                </wp:positionV>
                <wp:extent cx="0" cy="730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92.65pt" to="346.55pt,9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before="13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«Учимся думать, рассуждать, </w:t>
      </w:r>
      <w:r>
        <w:rPr>
          <w:rFonts w:cs="Times New Roman" w:ascii="Times New Roman" w:hAnsi="Times New Roman"/>
          <w:b/>
          <w:sz w:val="24"/>
          <w:szCs w:val="24"/>
        </w:rPr>
        <w:t>фантазировать»</w:t>
      </w:r>
    </w:p>
    <w:p>
      <w:pPr>
        <w:pStyle w:val="Normal"/>
        <w:shd w:fill="FFFFFF" w:val="clear"/>
        <w:spacing w:before="62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99часа)</w:t>
      </w:r>
    </w:p>
    <w:p>
      <w:pPr>
        <w:pStyle w:val="Normal"/>
        <w:shd w:fill="FFFFFF" w:val="clear"/>
        <w:spacing w:before="23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актической деятельности с предметами уста</w:t>
        <w:softHyphen/>
        <w:t>навливать соответствие между элементами двух множеств (без пересчитывания); сравнивать множества, формулируя результа</w:t>
        <w:softHyphen/>
        <w:t>ты сравнения: «столько же (поровну)», «больше/меньше», «больше/меньше на столько-то», уравнивать множества (уда</w:t>
        <w:softHyphen/>
        <w:t>лить или добавить элементы); измерять величины, выбирать ме</w:t>
        <w:softHyphen/>
        <w:t>ры для измерения, сравнивать величины. Получать числа при</w:t>
        <w:softHyphen/>
        <w:t>бавлением или вычитанием. Устанавливать равенство (неравен</w:t>
        <w:softHyphen/>
        <w:t>ство) предметов (+1, -1)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ть числовой ряд (1-10), прямой и обратный счет в преде</w:t>
        <w:softHyphen/>
        <w:t>лах 10. В практической деятельности определять отношения между числами в натуральном ряду («3 больше 2, но меньше 4 на 1»), 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ав числа («3 — это 2 и 1» или «3 — это 1 и 1 и 1»). Определять при </w:t>
      </w:r>
      <w:r>
        <w:rPr>
          <w:rFonts w:cs="Times New Roman" w:ascii="Times New Roman" w:hAnsi="Times New Roman"/>
          <w:sz w:val="24"/>
          <w:szCs w:val="24"/>
        </w:rPr>
        <w:t>счете направление движения, ориентироваться в терминах «преды</w:t>
        <w:softHyphen/>
        <w:t>дущий», «последующий». Узнавать и называть цифры (0-9) и поль</w:t>
        <w:softHyphen/>
        <w:t>зоваться ими для определения числа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множество к числу и число к множеству; исполь</w:t>
        <w:softHyphen/>
        <w:t>зовать различные средства изображения при выполнении ариф</w:t>
        <w:softHyphen/>
        <w:t>метических и логических операций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описывать предметы по признакам, выде</w:t>
        <w:softHyphen/>
        <w:t>лять отличительные признаки предметов; находить признаки (один или несколько) при изменении их в ряду предметов (фи</w:t>
        <w:softHyphen/>
        <w:t>гур). Самостоятельно выстраивать ряд предметов по изменяю</w:t>
        <w:softHyphen/>
        <w:t>щемуся признаку; строить (достраивать) фигуры в соответст</w:t>
        <w:softHyphen/>
        <w:t>вии с выделенным принципом изменения фигур в рядах. Рас</w:t>
        <w:softHyphen/>
        <w:t>познавать простейшие геометрические фигуры, составлять фигуры из частей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снования для объединения предметов в группы, образовывать из одних и тех же предметов разные группы (по одному признаку). Находить обобщающее слово (понятие) для группы предметов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ным путем определять, что число не зависит от величи</w:t>
        <w:softHyphen/>
        <w:t>ны, расстояния, пространственных размещений, направления счета (слева направо, справа налево). В процессе действий с пред</w:t>
        <w:softHyphen/>
        <w:t>метами сравнивать смежные числа, накладывать или приклады</w:t>
        <w:softHyphen/>
        <w:t>вать, измерять с помощью условной меры. Устанавливать ряд ве</w:t>
        <w:softHyphen/>
        <w:t>личин по одному из параметров (длина, высота, толщина). Счи</w:t>
        <w:softHyphen/>
        <w:t>тать  предметы, звуки, движения в пределах 10. Используя карточки, составлять и читать числовые равенства и неравенства. Учиться обдумывать действия в начале своей работы, элементарно планировать предстоящую деятельность; отвечать на вопросы: «Что я должен сделать?», «Как и почему именно так буду делать?». Быть готовым переделывать свою работу, если не</w:t>
        <w:softHyphen/>
        <w:t>правильно ее сделал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признаки предметов символами, используя принятые знаковые системы (например, дорожные знаки и др.). Определять значение знаков-рисунков, знаков-символов, пикто</w:t>
        <w:softHyphen/>
        <w:t>грамм, букв, цифр, геометрических фигур. Придумывать знаки для обозначения явлений природы, признаков предметов, меся</w:t>
        <w:softHyphen/>
        <w:t>цев года, сезонов, названий помещений (например: жарко, ночь, сильный ветер, май, столовая, спортзал и др.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образы в неопределенных изображениях: в черниль</w:t>
        <w:softHyphen/>
        <w:t>ных пятнах, бегущих по небу облаках, зимних узорах на окнах. Узнавать спрятанные предметы (объекты) в пересекающихся ли</w:t>
        <w:softHyphen/>
        <w:t>ниях, цветовых пятнах, дорисовывать их по отдельным чертам, завершать рисунок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грового часа участвовать в свободных играх-дви</w:t>
        <w:softHyphen/>
        <w:t>жениях под музыку, создавать различные образы в соответствии с характером музыки, импровизировать в свободных плясках.</w:t>
      </w:r>
    </w:p>
    <w:p>
      <w:pPr>
        <w:pStyle w:val="Normal"/>
        <w:shd w:fill="FFFFFF" w:val="clear"/>
        <w:spacing w:before="106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Для реализации программы могут использоваться пособия </w:t>
      </w:r>
      <w:r>
        <w:rPr>
          <w:rFonts w:cs="Times New Roman" w:ascii="Times New Roman" w:hAnsi="Times New Roman"/>
          <w:b/>
          <w:bCs/>
          <w:sz w:val="24"/>
          <w:szCs w:val="24"/>
        </w:rPr>
        <w:t>из серии «Предшкольная пора»:</w:t>
      </w:r>
    </w:p>
    <w:p>
      <w:pPr>
        <w:pStyle w:val="Normal"/>
        <w:shd w:fill="FFFFFF" w:val="clear"/>
        <w:spacing w:before="125" w:after="0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лмина Н.Г. </w:t>
      </w:r>
      <w:r>
        <w:rPr>
          <w:rFonts w:cs="Times New Roman" w:ascii="Times New Roman" w:hAnsi="Times New Roman"/>
          <w:sz w:val="24"/>
          <w:szCs w:val="24"/>
        </w:rPr>
        <w:t>«Учимся думать»;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иноградова Н.Ф. </w:t>
      </w:r>
      <w:r>
        <w:rPr>
          <w:rFonts w:cs="Times New Roman" w:ascii="Times New Roman" w:hAnsi="Times New Roman"/>
          <w:sz w:val="24"/>
          <w:szCs w:val="24"/>
        </w:rPr>
        <w:t>«Рассказы-загадки о природе»;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латопольский Д.С. </w:t>
      </w:r>
      <w:r>
        <w:rPr>
          <w:rFonts w:cs="Times New Roman" w:ascii="Times New Roman" w:hAnsi="Times New Roman"/>
          <w:sz w:val="24"/>
          <w:szCs w:val="24"/>
        </w:rPr>
        <w:t>«Удивительные превращения»;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Щербакова Г.И. </w:t>
      </w:r>
      <w:r>
        <w:rPr>
          <w:rFonts w:cs="Times New Roman" w:ascii="Times New Roman" w:hAnsi="Times New Roman"/>
          <w:sz w:val="24"/>
          <w:szCs w:val="24"/>
        </w:rPr>
        <w:t>«Знакомимся с математикой»;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лмина Н.Г., Глебова А.О. </w:t>
      </w:r>
      <w:r>
        <w:rPr>
          <w:rFonts w:cs="Times New Roman" w:ascii="Times New Roman" w:hAnsi="Times New Roman"/>
          <w:sz w:val="24"/>
          <w:szCs w:val="24"/>
        </w:rPr>
        <w:t>«Учимся рисовать»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before="23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«Учимся родному языку» </w:t>
      </w:r>
      <w:r>
        <w:rPr>
          <w:rFonts w:cs="Times New Roman" w:ascii="Times New Roman" w:hAnsi="Times New Roman"/>
          <w:b/>
          <w:sz w:val="24"/>
          <w:szCs w:val="24"/>
        </w:rPr>
        <w:t>(161 часов)</w:t>
      </w:r>
    </w:p>
    <w:p>
      <w:pPr>
        <w:pStyle w:val="Normal"/>
        <w:shd w:fill="FFFFFF" w:val="clear"/>
        <w:spacing w:before="211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щения пополнять активный словарь словами, характеризующими качества и свойства предметов (какой? из че</w:t>
        <w:softHyphen/>
        <w:t>го сделан? для чего нужен?), обобщающими словами (мебель, одежда, обувь, посуда и пр.). По образцу подбирать слова, сход</w:t>
        <w:softHyphen/>
        <w:t>ные и противоположные по значению (например: бежать — мчаться — идти; хохотать — смеяться — улыбаться; грустно — весе</w:t>
        <w:softHyphen/>
        <w:t>ло; легко — тяжело и др.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вопросы, описании предметов пользоваться словами, характеризующими их свойства и качества (например: широкий, мелкий, глубокий, узкий, мягкий и др.). Сравнивать объ</w:t>
        <w:softHyphen/>
        <w:t>екты окружающего мира, описывать схожие и различные черты (например: два разных яблока; яблоко и банан и др.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различные вопросы взрослым и сверстникам. В процессе речевого общения, игры, занятий использовать сло</w:t>
        <w:softHyphen/>
        <w:t>ва, характеризующие эмоциональные состояния людей (печаль</w:t>
        <w:softHyphen/>
        <w:t>ный, грустный, обиженный, усталый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м рассказывании, беседе, в со</w:t>
        <w:softHyphen/>
        <w:t>ставлении более полной характеристики любого объекта — иг</w:t>
        <w:softHyphen/>
        <w:t>рушки, предмета быта, декоративно-прикладного искусства (на</w:t>
        <w:softHyphen/>
        <w:t>звание, назначение, цвет, форма, величина, материал). Исполь</w:t>
        <w:softHyphen/>
        <w:t>зовать в описании имеющиеся сенсорные представления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рассказы на близкие детям темы (иг</w:t>
        <w:softHyphen/>
        <w:t>ры, любимые занятия, игрушки, праздники). Составлять неболь</w:t>
        <w:softHyphen/>
        <w:t>шие портреты-рассказы о родителях, старших членах семьи, братьях-сестрах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характеризовать особенности внешнего вида, пова</w:t>
        <w:softHyphen/>
        <w:t>док, условий обитания животных (например, кошки, утенка, му</w:t>
        <w:softHyphen/>
        <w:t>равья, лягушки, вороны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ссказ по серии сюжетных картинок (последо</w:t>
        <w:softHyphen/>
        <w:t>вательной и с нарушением последовательности), по сюжетной картине на доступные детям темы, несложному натюрморту, пейзажу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описательные и повествовательные рассказы по графической схеме-плану на доступные детям темы (например: «Что случилось в лесу», «Зимние забавы», «Весна пришла» и др.). Придумывать небольшие истории по рисункам-пиктограммам («Кто спрятался в чернильных пятнах?», «О чем рассказывают эти знаки?»).</w:t>
      </w:r>
    </w:p>
    <w:p>
      <w:pPr>
        <w:pStyle w:val="Normal"/>
        <w:shd w:fill="FFFFFF" w:val="clear"/>
        <w:spacing w:before="5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ть небольшие описательные рассказы от имен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вотного («Я — бабочка», «Я — муравей», «Я — лисичка» и т. п.). </w:t>
      </w:r>
      <w:r>
        <w:rPr>
          <w:rFonts w:cs="Times New Roman" w:ascii="Times New Roman" w:hAnsi="Times New Roman"/>
          <w:sz w:val="24"/>
          <w:szCs w:val="24"/>
        </w:rPr>
        <w:t>Придумывать фантастические истории по плану: кто это, где на</w:t>
        <w:softHyphen/>
        <w:t>ходился, что делал, что натворил, что сказали люди, чем закон</w:t>
        <w:softHyphen/>
        <w:t>чилась эта история (с помощью взрослого). Проявлять интерес к рифмованию слов, участвовать в коллективном придумывании стишков, потешек, загадок.</w:t>
      </w:r>
    </w:p>
    <w:p>
      <w:pPr>
        <w:pStyle w:val="Normal"/>
        <w:shd w:fill="FFFFFF" w:val="clear"/>
        <w:spacing w:before="5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моделирования учиться различать слово и пред</w:t>
        <w:softHyphen/>
        <w:t>ложение, составлять предложения по образцу и самостоятельно. В игре строить модели предложений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часто встречающийся в словах звук, обозначать его соответствующим 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-заместителем. Следуя образцу, ин</w:t>
        <w:softHyphen/>
        <w:t>тонационно выделять в слове звук, называть его изолированно; называть слова по определенному фонематическому признаку, называть пары звуков по твердости-мягкости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роизносимое слово со схемой его звукового состава, проводить звуковой анализ слов из трех-пяти звуков (в процессе моделирования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обозначать соответствующим знаком-замести</w:t>
        <w:softHyphen/>
        <w:t>телем гласные, твердые и мягкие согласные звуки. В соответст</w:t>
        <w:softHyphen/>
        <w:t>вии с игровыми правилами менять звуковой состав слова, назы</w:t>
        <w:softHyphen/>
        <w:t>вать слова с определенным звуком, заданной звуковой структу</w:t>
        <w:softHyphen/>
        <w:t>рой слова и т. п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логи, структурно несложные слова и предложения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равнивать результаты своей работы с об</w:t>
        <w:softHyphen/>
        <w:t>разцом.</w:t>
      </w:r>
    </w:p>
    <w:p>
      <w:pPr>
        <w:pStyle w:val="Normal"/>
        <w:shd w:fill="FFFFFF" w:val="clear"/>
        <w:spacing w:before="125" w:after="0"/>
        <w:ind w:right="-1" w:firstLine="567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125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Для реализации программы могут использоваться пособия </w:t>
      </w:r>
      <w:r>
        <w:rPr>
          <w:rFonts w:cs="Times New Roman" w:ascii="Times New Roman" w:hAnsi="Times New Roman"/>
          <w:b/>
          <w:bCs/>
          <w:sz w:val="24"/>
          <w:szCs w:val="24"/>
        </w:rPr>
        <w:t>из серии «Предшкольная пора»:</w:t>
      </w:r>
    </w:p>
    <w:p>
      <w:pPr>
        <w:pStyle w:val="Normal"/>
        <w:shd w:fill="FFFFFF" w:val="clear"/>
        <w:spacing w:before="125" w:after="0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Журова Л.Е., Кузнецова М.И. </w:t>
      </w:r>
      <w:r>
        <w:rPr>
          <w:rFonts w:cs="Times New Roman" w:ascii="Times New Roman" w:hAnsi="Times New Roman"/>
          <w:sz w:val="24"/>
          <w:szCs w:val="24"/>
        </w:rPr>
        <w:t>«Азбука для дошкольников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м со звуками и словами»;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Журова Л.Е., Кузнецова М.И.  </w:t>
      </w:r>
      <w:r>
        <w:rPr>
          <w:rFonts w:cs="Times New Roman" w:ascii="Times New Roman" w:hAnsi="Times New Roman"/>
          <w:sz w:val="24"/>
          <w:szCs w:val="24"/>
        </w:rPr>
        <w:t>«Азбука для дошкольников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м и читаем вместе»;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иноградоваН.Ф. </w:t>
      </w:r>
      <w:r>
        <w:rPr>
          <w:rFonts w:cs="Times New Roman" w:ascii="Times New Roman" w:hAnsi="Times New Roman"/>
          <w:sz w:val="24"/>
          <w:szCs w:val="24"/>
        </w:rPr>
        <w:t>«Придумай и расскажи»;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иноградоваН.Ф. </w:t>
      </w:r>
      <w:r>
        <w:rPr>
          <w:rFonts w:cs="Times New Roman" w:ascii="Times New Roman" w:hAnsi="Times New Roman"/>
          <w:sz w:val="24"/>
          <w:szCs w:val="24"/>
        </w:rPr>
        <w:t>«Рассказы-загадки о природе»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before="158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«Учимся рисовать»   </w:t>
      </w:r>
      <w:r>
        <w:rPr>
          <w:rFonts w:cs="Times New Roman" w:ascii="Times New Roman" w:hAnsi="Times New Roman"/>
          <w:b/>
          <w:sz w:val="24"/>
          <w:szCs w:val="24"/>
        </w:rPr>
        <w:t>(67 часов)</w:t>
      </w:r>
    </w:p>
    <w:p>
      <w:pPr>
        <w:pStyle w:val="Normal"/>
        <w:shd w:fill="FFFFFF" w:val="clear"/>
        <w:spacing w:before="226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енсорные впечатления для передачи формы, величины, цвета предметов и объектов, их расположения в про</w:t>
        <w:softHyphen/>
        <w:t>странстве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меты и их графические изображения по форме, пропорциям, частям. Сравнивать объекты, предметы по цветовой гамме. Использовать цвет для передачи настроения в рисунке, аппликации. Ориентироваться в пространстве листа. Для воспроизведения образца выделять пространственные от</w:t>
        <w:softHyphen/>
        <w:t>ношения между элементами изображения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рисования и лепки копировать и создавать раз</w:t>
        <w:softHyphen/>
        <w:t>личные контуры и изображения, выполнять разнообразные ви</w:t>
        <w:softHyphen/>
        <w:t>ды штриховки. Знакомиться с графическими и живописными средствами художественной выразительности (линия, штрих, пятно, мазок, цвет, цветовые сочетания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человека и животных в статике и динамике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я о видах и жанрах изобразительного искусства (рисунок, живопись, скульптура; пейзаж, портрет, на</w:t>
        <w:softHyphen/>
        <w:t>тюрморт)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15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реализации программы могут использоваться пособия из серии «Предшкольная пора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before="130" w:after="0"/>
        <w:ind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лмина Н.Г., Глебова А.О. </w:t>
      </w:r>
      <w:r>
        <w:rPr>
          <w:rFonts w:cs="Times New Roman" w:ascii="Times New Roman" w:hAnsi="Times New Roman"/>
          <w:sz w:val="24"/>
          <w:szCs w:val="24"/>
        </w:rPr>
        <w:t>— комплект рабочих тетрадей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чимся рисовать»: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летки, точки и штрихи»,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исование, аппликация и лепка»,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нализ форм и создание образа»,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рафика, живопись и народные промыслы»;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иноградова Н.Ф. </w:t>
      </w:r>
      <w:r>
        <w:rPr>
          <w:rFonts w:cs="Times New Roman" w:ascii="Times New Roman" w:hAnsi="Times New Roman"/>
          <w:sz w:val="24"/>
          <w:szCs w:val="24"/>
        </w:rPr>
        <w:t>«Рассказы-загадки о природе»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 – тематический план  по предмету                                                                                                                   «Познаём других людей и себ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269"/>
        <w:gridCol w:w="2060"/>
        <w:gridCol w:w="2075"/>
        <w:gridCol w:w="2075"/>
      </w:tblGrid>
      <w:tr>
        <w:trPr>
          <w:trHeight w:val="25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е занят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– дошкольник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друзья – взрослые и дет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и твоя семья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распределение часов по четвертям «Познаём других людей и себя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125"/>
        <w:gridCol w:w="1868"/>
        <w:gridCol w:w="1223"/>
        <w:gridCol w:w="1088"/>
        <w:gridCol w:w="1107"/>
        <w:gridCol w:w="1088"/>
      </w:tblGrid>
      <w:tr>
        <w:trPr>
          <w:trHeight w:val="25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етвер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четвер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четвер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 четверть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– дошкольник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вои друзья – взрослые и дети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и твоя семья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5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</w:t>
      </w:r>
      <w:r>
        <w:rPr>
          <w:rFonts w:cs="Times New Roman" w:ascii="Times New Roman" w:hAnsi="Times New Roman"/>
          <w:b/>
        </w:rPr>
        <w:t>Учебно – тематический план  по предмету «Познаём мир».</w:t>
      </w:r>
    </w:p>
    <w:p>
      <w:pPr>
        <w:pStyle w:val="Normal"/>
        <w:tabs>
          <w:tab w:val="clear" w:pos="720"/>
          <w:tab w:val="left" w:pos="3360" w:leader="none"/>
        </w:tabs>
        <w:rPr/>
      </w:pPr>
      <w:r>
        <w:rPr/>
        <w:tab/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228"/>
        <w:gridCol w:w="2040"/>
        <w:gridCol w:w="2156"/>
        <w:gridCol w:w="2061"/>
      </w:tblGrid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о-демонстрационные опыт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е занят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Часть 1. Предметный ми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тям о секретах  вещест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тям о секретах земного притяж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Часть 2. Природа.</w:t>
            </w:r>
            <w:r>
              <w:rPr>
                <w:rFonts w:cs="Times New Roman" w:ascii="Times New Roman" w:hAnsi="Times New Roman"/>
              </w:rPr>
              <w:t xml:space="preserve">                        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 зверей, птиц и других животны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 3. Обществ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и труд люде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ДД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распределение часов по четвертям «Познаём ми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28"/>
        <w:gridCol w:w="1867"/>
        <w:gridCol w:w="1222"/>
        <w:gridCol w:w="1088"/>
        <w:gridCol w:w="1107"/>
        <w:gridCol w:w="1088"/>
      </w:tblGrid>
      <w:tr>
        <w:trPr>
          <w:trHeight w:val="25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етвер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четвер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четвер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 четверть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Часть 1. Предметный мир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тям о секретах  веществ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тям о секретах земного притяжени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Часть 2. Природа.</w:t>
            </w:r>
            <w:r>
              <w:rPr>
                <w:rFonts w:cs="Times New Roman" w:ascii="Times New Roman" w:hAnsi="Times New Roman"/>
              </w:rPr>
              <w:t xml:space="preserve">                                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 зверей, птиц и других животных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 3. Общество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и труд люде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ДД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 – тематический план  по кур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чимся думать, рассуждать, фантазировать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274"/>
        <w:gridCol w:w="2058"/>
        <w:gridCol w:w="2073"/>
        <w:gridCol w:w="2074"/>
      </w:tblGrid>
      <w:tr>
        <w:trPr>
          <w:trHeight w:val="25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рабо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бщающие занят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 счёт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иентировка в пространств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иентировка во времен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Тематическое распределение часов по четвертям «Учимся думать, рассуждать, фантазирова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30"/>
        <w:gridCol w:w="1866"/>
        <w:gridCol w:w="1222"/>
        <w:gridCol w:w="1088"/>
        <w:gridCol w:w="1107"/>
        <w:gridCol w:w="1088"/>
      </w:tblGrid>
      <w:tr>
        <w:trPr>
          <w:trHeight w:val="25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етвер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четвер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четвер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 четверт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7      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и  счёт.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иентировка в пространстве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иентировка  во  времени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 – тематический план  по предмету «Учимся родному языку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256"/>
        <w:gridCol w:w="2064"/>
        <w:gridCol w:w="2078"/>
        <w:gridCol w:w="2079"/>
      </w:tblGrid>
      <w:tr>
        <w:trPr>
          <w:trHeight w:val="25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е занят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ем со звуками и словами (Азбука № 1)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39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ем со звуками и словами   (Азбука № 2)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ем и читаем вместе            (Азбука № 3)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ем и читаем вместе            (Азбука № 4)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распределение часов по четвертям «Учимся родному языку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11"/>
        <w:gridCol w:w="1873"/>
        <w:gridCol w:w="1225"/>
        <w:gridCol w:w="1089"/>
        <w:gridCol w:w="1109"/>
        <w:gridCol w:w="1089"/>
      </w:tblGrid>
      <w:tr>
        <w:trPr>
          <w:trHeight w:val="255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етвер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твер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твер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етверть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ем со звуками и словами (Азбука № 1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39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ем со звуками и словами   (Азбука № 2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ем и читаем вместе            (Азбука № 3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ем и читаем вместе            (Азбука № 4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748" w:leader="none"/>
          <w:tab w:val="left" w:pos="6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center" w:pos="4748" w:leader="none"/>
          <w:tab w:val="left" w:pos="6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center" w:pos="4748" w:leader="none"/>
          <w:tab w:val="left" w:pos="6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center" w:pos="4748" w:leader="none"/>
          <w:tab w:val="left" w:pos="68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ий план «Учимся рисовать»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10"/>
        <w:gridCol w:w="1286"/>
        <w:gridCol w:w="1606"/>
        <w:gridCol w:w="1612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е занят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Художественный язык изобразительного искус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ая беседа «Что мы будем делать на занятиях изобразительного искусства»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рисовать карандашом.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я и штрих – основа рисун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едме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й мир красок. Основные и составные цве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й мир красок. Теплые и холодные цве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работы акварель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пластилинового  рель-   ефа.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рисун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2. Красота в жизни и изобразительном  искусстве.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образительного искусства – живопись.«Сказка про зиму» -   рисо  вание  на тему. «Красота лесной природы» - рисование с натуры ветки ели и сосны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образительного искусства – граф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образительного искусства – скульптура.  «В мире животных» - лепка животны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Что такое декоративно-прикладное искусство»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. Знакомство с  храмовой архитектурой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айн в нашей жизни. Изготовление украшения для новогоднего стола; коллективная работ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юрморт. Рисование с натуры. «Грибы», «Овощи и фрукты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. Беседа «Родная природа в творчестве русских художников. Красота русской зимней природ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малистический жанр в изобразительном искусстве. Рисование снегиря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. Рисование по памяти. «Моя мама», «Мой друг»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. Этот удивительный, неповторимый мир живописи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очные сюжеты в изобразительном искусстве. «В гостях у сказки» - иллюстрирование русской народной сказки «Теремок» и «Колобок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Художественное творчество и его связь с окружающей жизнь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ка как самостоятельное художественное произведение (аппликация)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в технике обрыва «Северная птица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ть можно пятно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«Искусство народных мастеров. Русские народные промыслы». Хохломская роспись. Рисование узора для блюд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Городецкие узоры». Ознакомление с Городецкой росписью и беседа о её красоте. Роспись доски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дымковской игруш-  кой и беседа о её красоте. Лепка дымковской игрушки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 с филимоновской игрушкой и беседа о её красоте.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жельская роспись. Обобщение.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тическое распределение часов по четвертям «Учимся рисовать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50"/>
        <w:gridCol w:w="1524"/>
        <w:gridCol w:w="1211"/>
        <w:gridCol w:w="1211"/>
        <w:gridCol w:w="1211"/>
        <w:gridCol w:w="1211"/>
      </w:tblGrid>
      <w:tr>
        <w:trPr>
          <w:trHeight w:val="26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аздел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</w:tr>
      <w:tr>
        <w:trPr>
          <w:trHeight w:val="30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</w:tc>
      </w:tr>
      <w:tr>
        <w:trPr>
          <w:trHeight w:val="4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язык изобразительного искус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 жизни и изобразительном  искусств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 и его связь с окружающей жизнь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47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true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Учебно-тематический план «Играем и фантазируем»</w:t>
      </w:r>
    </w:p>
    <w:p>
      <w:pPr>
        <w:pStyle w:val="Normal"/>
        <w:autoSpaceDE w:val="true"/>
        <w:rPr>
          <w:rFonts w:ascii="Courier New" w:hAnsi="Courier New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autoSpaceDE w:val="true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6"/>
        <w:gridCol w:w="2078"/>
        <w:gridCol w:w="1275"/>
        <w:gridCol w:w="1418"/>
        <w:gridCol w:w="1276"/>
        <w:gridCol w:w="1559"/>
        <w:gridCol w:w="1599"/>
      </w:tblGrid>
      <w:tr>
        <w:trPr>
          <w:trHeight w:val="456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 w:before="0" w:after="60"/>
              <w:ind w:right="200" w:hanging="0"/>
              <w:jc w:val="right"/>
              <w:rPr>
                <w:rFonts w:ascii="Times New Roman" w:hAnsi="Times New Roman" w:cs="Times New Roman"/>
                <w:b/>
                <w:b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№</w:t>
            </w:r>
          </w:p>
          <w:p>
            <w:pPr>
              <w:pStyle w:val="Normal"/>
              <w:autoSpaceDE w:val="true"/>
              <w:spacing w:lineRule="exact" w:line="210" w:before="60" w:after="0"/>
              <w:ind w:right="200" w:hanging="0"/>
              <w:jc w:val="right"/>
              <w:rPr>
                <w:rFonts w:ascii="Times New Roman" w:hAnsi="Times New Roman" w:cs="Times New Roman"/>
                <w:b/>
                <w:b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п/п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Название раз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 w:before="0" w:after="120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Количество</w:t>
            </w:r>
          </w:p>
          <w:p>
            <w:pPr>
              <w:pStyle w:val="Normal"/>
              <w:autoSpaceDE w:val="true"/>
              <w:spacing w:lineRule="exact" w:line="210" w:before="120" w:after="0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часов</w:t>
            </w:r>
          </w:p>
        </w:tc>
        <w:tc>
          <w:tcPr>
            <w:tcW w:w="58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В том числе</w:t>
            </w:r>
          </w:p>
        </w:tc>
      </w:tr>
      <w:tr>
        <w:trPr>
          <w:trHeight w:val="485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Courier New" w:hAnsi="Courier New" w:eastAsia="Courier New" w:cs="Courier New"/>
                <w:b/>
                <w:b/>
                <w:color w:val="000000"/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pacing w:val="3"/>
                <w:sz w:val="24"/>
                <w:szCs w:val="24"/>
                <w:lang w:eastAsia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Courier New" w:hAnsi="Courier New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Courier New" w:hAnsi="Courier New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1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ind w:left="120" w:hanging="0"/>
              <w:rPr>
                <w:rFonts w:ascii="Times New Roman" w:hAnsi="Times New Roman" w:cs="Times New Roman"/>
                <w:b/>
                <w:b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2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3 четвер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4 четверть</w:t>
            </w:r>
          </w:p>
        </w:tc>
      </w:tr>
      <w:tr>
        <w:trPr>
          <w:trHeight w:val="439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ind w:right="200" w:hanging="0"/>
              <w:jc w:val="right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ind w:left="120" w:hanging="0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Игровой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6</w:t>
            </w:r>
          </w:p>
        </w:tc>
      </w:tr>
      <w:tr>
        <w:trPr>
          <w:trHeight w:val="448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ind w:right="200" w:hanging="0"/>
              <w:jc w:val="right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ind w:left="120" w:hanging="0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Музы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6</w:t>
            </w:r>
          </w:p>
        </w:tc>
      </w:tr>
      <w:tr>
        <w:trPr>
          <w:trHeight w:val="448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ind w:right="200" w:hanging="0"/>
              <w:jc w:val="right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ind w:left="120" w:hanging="0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Физ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eastAsia="en-US"/>
              </w:rPr>
              <w:t>6</w:t>
            </w:r>
          </w:p>
        </w:tc>
      </w:tr>
      <w:tr>
        <w:trPr>
          <w:trHeight w:val="456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Courier New" w:hAnsi="Courier New" w:eastAsia="Courier New" w:cs="Courier New"/>
                <w:color w:val="000000"/>
                <w:spacing w:val="3"/>
                <w:sz w:val="10"/>
                <w:szCs w:val="10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3"/>
                <w:sz w:val="10"/>
                <w:szCs w:val="10"/>
                <w:lang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rPr/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1"/>
                <w:szCs w:val="21"/>
                <w:lang w:eastAsia="en-US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знаю других людей и себя  (29 час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9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382"/>
        <w:gridCol w:w="3118"/>
        <w:gridCol w:w="752"/>
        <w:gridCol w:w="3608"/>
        <w:gridCol w:w="3158"/>
        <w:gridCol w:w="3157"/>
      </w:tblGrid>
      <w:tr>
        <w:trPr>
          <w:trHeight w:val="111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заняти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 часов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лементы содержания занятия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ебования к  уровню достижения</w:t>
            </w:r>
          </w:p>
        </w:tc>
      </w:tr>
      <w:tr>
        <w:trPr>
          <w:trHeight w:val="9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ть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ть</w:t>
            </w:r>
          </w:p>
        </w:tc>
      </w:tr>
      <w:tr>
        <w:trPr>
          <w:trHeight w:val="7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ы – дошкольни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ай знакомиться «Как тебя зовут?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 стр. 4-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 со сверстниками и взрослы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 со сверстниками и взрослы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ыт общения со сверстниками.                                                                               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нать     своё полное имя и его фор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Знать      дату своего рожд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Знать     имена своих друзей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меть       составить рассказ о себ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Уметь      называть свой возрас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Уметь      общаться в коллективе.</w:t>
            </w:r>
          </w:p>
        </w:tc>
      </w:tr>
      <w:tr>
        <w:trPr>
          <w:trHeight w:val="4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ой стране ты живёшь? Твой ад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8-9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– наша Родина.                    Москва – родной город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Знать     свой домашний  адрес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Уметь      называть свою страну.</w:t>
            </w:r>
          </w:p>
        </w:tc>
      </w:tr>
      <w:tr>
        <w:trPr>
          <w:trHeight w:val="53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й автопортре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10-11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то ты – мальчик или девочка?»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 12-13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автопортрета (рисунок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обенности пола и возраста (мальчик/девочка, взрослый / ребёнок)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нать      черты своей внешнос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Уметь      изображать себя  на рисун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Уметь      различать    некоторые  особенности пола.</w:t>
            </w:r>
          </w:p>
        </w:tc>
      </w:tr>
      <w:tr>
        <w:trPr>
          <w:trHeight w:val="53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и друзья – взрослые и де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говорим о твоих друзьях                (стр.5-8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твоих друзе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у друг может научиться у тебя?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– член общества. Правила общения со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ивная оценка своих успехов, умени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 навыки общ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    игры других де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меть    различать основные  нравственно этические  понятия,  активно играть с детьми, доставлять радость другим</w:t>
            </w:r>
          </w:p>
        </w:tc>
      </w:tr>
      <w:tr>
        <w:trPr>
          <w:trHeight w:val="44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сенка друзей» С.Михалков                    (стр.10-11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то такое дружба?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12-13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тихотворения       наизус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ние игровой ситуации; задания интеллектуальных  конкур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Друзья».       Решение ситуативных задач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еть представление о   дружб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      «что такое    хорошо и   что такое плохо».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Уметь      разделять чувства друзе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Уметь   оценивать свои поступ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меть   оценивать поступки друзей</w:t>
            </w:r>
          </w:p>
        </w:tc>
      </w:tr>
      <w:tr>
        <w:trPr>
          <w:trHeight w:val="32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хороших друзьях и не очень хорош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14-15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 и твоя  семья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 о своей семье (стр.14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родственни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1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алогическое дерево твоей семьи. ( Стр.16-1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живут твои родственник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тр.8-9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ья – часть общества. Взаимоотношения членов семь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 – это твой    Род.         Термины родства:  прабабушка, прадедушк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Знать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ленов       своей семьи.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нать       о своём роде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   составлять   рассказ о своей семье</w:t>
            </w:r>
          </w:p>
        </w:tc>
      </w:tr>
      <w:tr>
        <w:trPr>
          <w:trHeight w:val="42" w:hRule="atLeas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 членов семьи. Создание    Генеалогического  дерев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еть представление о  генеалогическом  дереве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меть        объяснять   роли членов своей семьи.</w:t>
            </w:r>
          </w:p>
        </w:tc>
      </w:tr>
      <w:tr>
        <w:trPr>
          <w:trHeight w:val="4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с географической  картой.                     2.Формирование представления о судьбах  родственников.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ть  представление о географической карте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называть      места проживания  родственников.</w:t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ты приходишься своим родственникам? (стр.10-1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Наша большая семья- дружная» ( стр.12-16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Кто кому кем приходится в семье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Семья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туативных задач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нать     свою роль в семь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Знать      роли членов семьи. 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меть       называть     родственные связ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  составлять рассказ о    традициях   своей семьи.</w:t>
            </w:r>
          </w:p>
        </w:tc>
      </w:tr>
      <w:tr>
        <w:trPr>
          <w:trHeight w:val="4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фамилии и отчестве (стр.17-19)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происхождении фамилии, отчеств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нать,              зачем человеку нужна фамилия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   называть свою фамилию, отчество.</w:t>
            </w:r>
          </w:p>
        </w:tc>
      </w:tr>
      <w:tr>
        <w:trPr>
          <w:trHeight w:val="99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оей ма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 стр.20-24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похожи наши мамы? (стр.25-2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моём пап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29-31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похожи наши папы? (стр.32-33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Моя мама»      (профессия, интересы мам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понятия: «Родина начинается с мамы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Мой папа»      (профессия, интересы пап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 понятий: «гордость за отца, восхищение отцом, достоинства отца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Знать о профессии мам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Знать,      понимать, что роднит всех мам.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Знать о профессии папы, об  интересах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нать, что папа защитник семьи,  Родины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  составлять рассказ о    ма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 рассказывать стихи о ма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  составлять рассказ о    пап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 рассказывать стихи о папе.</w:t>
            </w:r>
          </w:p>
        </w:tc>
      </w:tr>
      <w:tr>
        <w:trPr>
          <w:trHeight w:val="80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ый старший член нашей семьи – прабабушка и прадедуш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 стр.34-43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бушкины руки» Л.Квитко.  \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ой прадедушка – защитник Родины»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поколений в семь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со стихотворением . 2.Воспитание уважения к старшим людя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понятий: «война»,  «защитник Родины». Выполнение задан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нать    о судьбе     прабабушки, прадедуш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нать       о жизни   прадедушки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  заботиться   о старших  членах   семь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   составлять рассказ о защитниках Родины своей семьи</w:t>
            </w:r>
          </w:p>
        </w:tc>
      </w:tr>
      <w:tr>
        <w:trPr>
          <w:trHeight w:val="43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я сестрён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44-4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 и младшая сестра (стр.47-49)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тношения членов семь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равственных понятий:  «великодушие, бескорыстие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нать       роли в семь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нать       роли в семь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Уметь      сочувствовать, любить,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ать своих членов семьи. </w:t>
            </w:r>
          </w:p>
        </w:tc>
      </w:tr>
      <w:tr>
        <w:trPr>
          <w:trHeight w:val="65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ой до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50-53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жи о своём родном дом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53-54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Мой дом».       Решение ситуативных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нятий:     «отчий дом», «родительский дом», «домашний очаг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 навыки 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нать      правила     уважительного отношения  в семье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   жить дружно с сосед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Уметь      выполнять поручения в семье (убрать посуду, накрыть стол и др.) </w:t>
            </w:r>
          </w:p>
        </w:tc>
      </w:tr>
      <w:tr>
        <w:trPr>
          <w:trHeight w:val="54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ейные традиц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 55-5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ейные реликв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58-61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представлений о происхождении семейных традиц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нятий:                «реликвии», «коллекционер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нать     обычаи своей семь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Знать  о семейных вещах, которые хранят память. 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меть        составлять рассказ о традициях своей семь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меть      хранить  семейные реликвии.</w:t>
            </w:r>
          </w:p>
        </w:tc>
      </w:tr>
      <w:tr>
        <w:trPr>
          <w:trHeight w:val="100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друзья – взрослые и де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рок для друга на день рожд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16-19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и для друга. К.Чуковский «Скрюченная песня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20-21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ожно сделать весёлым свой день рождения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 22-24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забавной рамки для фотографий  (рисование дома, вырезание и наклеивание фото своих друзей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ство со стихотворением . 2.Воспитание уважения к друг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южетно-ролевая игра «Мой день рождения».       Задания интеллектуальных конкурсов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нать     интересы своего дру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нать стихотворение  наизус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 навыки общения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   мастерить  подарок  своими ру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меть     общаться со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меть     выполнять задания на развитие смекалки, фантазии.</w:t>
            </w:r>
          </w:p>
        </w:tc>
      </w:tr>
      <w:tr>
        <w:trPr>
          <w:trHeight w:val="6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приготовить вкусное угощение для твоих друзей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 24-2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мастерить индивидуальный подарок для каждого гостя? (стр.28-30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творческ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гровой ситуации; задания творческих конкур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и отдых в семье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еть представление о рецептах  вкусного угощ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нать     увлечения своего дру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нать     предметы быта, которые облегчают труд.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меть      активно  работать    самостоятель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меть      проявлять творчество, выдум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Уметь    выполнять  поручения в семье.       </w:t>
            </w:r>
          </w:p>
        </w:tc>
      </w:tr>
      <w:tr>
        <w:trPr>
          <w:trHeight w:val="25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ейное хозяйство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62-65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– дошколь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м разговор о тебе. Как устроена твоя рука? (стр.18-2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скольких частей состоит твоя нога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21-23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 животных и людей. В чём мы похожи и не похожи? (стр. 24-25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назначении рук, их ролью в строении тела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назначении ног, их ролью в строении тела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редставление о различии человека и животного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нать,   какая рука правая, какая – лев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нать,   какая нога правая, какая – лев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, что  человек    умеет управлять  собой. 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меть      ориентироваться в своём те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меть      выполнять правила  здорового образа жиз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 называть   различия животных существ.</w:t>
            </w:r>
          </w:p>
        </w:tc>
      </w:tr>
      <w:tr>
        <w:trPr>
          <w:trHeight w:val="78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и твоя  семь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и домашние дел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66-6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друзьями – отличный отд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69-71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тдыхает твоя семья  (стр.72-74)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 семье.   Взаимоотношения членов семь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но-ролевая игра «Любимые игры». Общение со сверстниками.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в семье.    Взаимоотношения членов семь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   свои семейные обязан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   правила общения с  друзья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еть представление о проведении выходного дня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  выполнять поручения  в семье   (полить цветы и др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меть     проводить  совместные иг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желание участвовать в спортивных играх.</w:t>
            </w:r>
          </w:p>
        </w:tc>
      </w:tr>
      <w:tr>
        <w:trPr>
          <w:trHeight w:val="53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друзья – взрослые и де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«хороших» и «плохих» дет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75-8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«хороших» и «плохих» дет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 представлений о взаимной заботе друг о друге, о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ереживании чужому горю.        Немецкая сказка «Кукушка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вать свои поступки по отношению  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м людям   (хорошо/  плохо)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Уметь      различать  основные нравственные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этические понятия  (сочувствие и равнодушие, трудолюбие  и    леность). </w:t>
            </w:r>
          </w:p>
        </w:tc>
      </w:tr>
      <w:tr>
        <w:trPr>
          <w:trHeight w:val="11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моих обидах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81-8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и об обидах:       Г. Глушнев «Я не плачу», Н.Юсупов «Простите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86-8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хороших и плохих поступках твоих друзей (стр.31-35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ила не право» К.Ушинск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36-39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уманизация  детско - родительских отношений.       Анализ конкретных ситуаций. Формирование представлений о смысле своих  требований, о раская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южетно-ролевая игра «Поступи правильно».       Решение ситуативных задач.Опыт общения со сверстниками, освоение правил поведения в обществе.                                                                               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ть слова, определяющие чувства вин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нать    и применять слова приличия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меть       управлять своими эмоци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меть        управлять своими эмоция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меть оценивать деятельность и поведение друз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находить  решение  этических ситуаций.</w:t>
            </w:r>
          </w:p>
        </w:tc>
      </w:tr>
      <w:tr>
        <w:trPr>
          <w:trHeight w:val="28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м о друзьях – живот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 40-44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общения с животными.          Освоение правил поведения с  животными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нать     правила охраны  органов чув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, что человек умеет думать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Знать   и  выполнять нормы поведения.    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меть     заботиться о своих друзьях – живот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Уметь   называть </w:t>
            </w:r>
          </w:p>
        </w:tc>
      </w:tr>
      <w:tr>
        <w:trPr>
          <w:trHeight w:val="112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– дошколь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 умеешь думать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32-34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нужно делать так, а не иначе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35-39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ли люди думают одинаково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40-43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ее представление о жизнедеятельности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логического мышления, связной речи (отгадывание и придумывание загадок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ние игровой ситуации; задания интеллектуальных  конкур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ыт общения со сверстниками, освоение правил поведения в обществе.                                                                                       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равила здорового образа жизн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меть      осознавать: «Я – человек и умею думать, говорить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меть       объяснять, почему нужно делать та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меть     слушать   другого человека, его мнение.</w:t>
            </w:r>
          </w:p>
        </w:tc>
      </w:tr>
      <w:tr>
        <w:trPr>
          <w:trHeight w:val="7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школа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44-46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я дорога в школ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47-51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предметы нужны ученику в школе? (стр. 52-54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е о школе, о людях, работающих в шко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 поведение на дорог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ознакомление с правилами поведения в школе. Приучить к аккуратност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желание учиться    в шко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нать   основные правила    дорожного   дви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нать      правило: «Каждой вещи – своё место»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 ориентироваться  в  шко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Уметь       называть улицы,         расположенные вблизи школы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меть       сохранять   школьные вещи в порядке.</w:t>
            </w:r>
          </w:p>
        </w:tc>
      </w:tr>
    </w:tbl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Познаю мир  (100 часов)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15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691"/>
        <w:gridCol w:w="2957"/>
        <w:gridCol w:w="1450"/>
        <w:gridCol w:w="3708"/>
        <w:gridCol w:w="2431"/>
        <w:gridCol w:w="2561"/>
      </w:tblGrid>
      <w:tr>
        <w:trPr>
          <w:trHeight w:val="228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-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-мы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занят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лементы содержания занятия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ебования к  уровн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стижений</w:t>
            </w:r>
          </w:p>
        </w:tc>
      </w:tr>
      <w:tr>
        <w:trPr>
          <w:trHeight w:val="112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ред-метный мир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го началась техника (стр.4-6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рвоначальных представлений о важнейших  открытиях,  которые  вели  человечество к прогрессу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онятие «техника». 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объяснять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 челове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ичается от животных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е открытие – овладение огнём (стр.7-9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ь понятие «изобретение или открытие».            Познакомить с овладением огнём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бытными людьм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оведения с огнё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Уметь  объяснять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ю открытия огня первобытным человеком.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 открытие – это колесо (стр.10-11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первоначальное представление  о великом открытии древних людей- колесе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ругие изобретения человека-лук и стрел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объяснять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ю  изобретения колеса.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земледел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12-13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ервичное представление о выращивании колосьев с зерном, о придумывании сох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названия домашних животных, которых приручил челове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объяснять  историю возникновения   земледелия.         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ое открытие – это получение металла  ( стр.14-15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элементарные представления  об  изобретении древних людей – получении металл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связь металла с его назначением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объяснять получение метал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: ткань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18-19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представдения детей о различных материалах посредством работы с классификацией (природные и рукотворные  материалы)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предназначение и свойства тка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узнавать  изделия, сделан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е из разных   материалов.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бществ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 взрослых  (ткачиха, прядильщица)    стр.20-21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,связан-ными с лёгкой промышленность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вания профессий, связанных с лёгкой промышлен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ю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рассказать о профессиях ткачихи, прядильщицы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Предметный мир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метал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22-25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онятие о метал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 как материале, из которого человек делает разнообразные вещи.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видами металла.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ь связь металла с его назначением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иды метал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узнавать изделия, сделан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узнавать изделия, сделан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е из металла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бществ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 взрослых  (токарь, фрезеровщик, сверловщик)      стр.26-27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, связан-ными с изготовлением металл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 о профессиях токаря, фрезеровщика, сверловщика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дере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28-30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сширить представление детей о прочном природн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е - дерев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ведение опыта с деревянной ложко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изделия, сделанные из дере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определять материал, из которого сделан предмет: дерево (фанера, доска, бревно).            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бществ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 взрослых (столяр, плотник)  стр.30-31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профессиями людей, связанными с изготовлением   предметов из дерева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трудовую деятельность взросл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 о профессиях плотника, столяра, резчика по дереву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Предметный мир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камен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32-34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Формировать представление о камне, его качествах и свойствах.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ведение опыта с камнем, выяснение его особенносте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виды каменных поро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азличать изделия, сделанные из камня.                 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бществ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 взрослых  (каменщик, скульптор) стр.35-37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рофессиями людей, работа которых связанна со строительством зданий, мостов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трудовую деятельность взросл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 о профессиях каменщика, скульптора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Предметный мир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: песок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38-41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войства песка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обенности песка в природных условиях (дюны, барханы в пустынях)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менение песка в строительств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называть основные свойства песка. 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: бето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42-43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знания детей о бетоне, как   искусственном строительном материал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способ изготовления бет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узнавать изделия из бетона.</w:t>
            </w:r>
          </w:p>
        </w:tc>
      </w:tr>
      <w:tr>
        <w:trPr>
          <w:trHeight w:val="10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бществ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 взрослых (бетонщик,  крановщик) стр.44-45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рофессиями людей, работа которых связанна со строительством зданий, мостов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трудовую деятельность взросл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 о профессиях бетонщика и др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Предметный мир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: стекло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46-48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войства стекла.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Способ изготовления стекла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применение стекла в быт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навать предметы, сделанные из стекла.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бществ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 взрослых  (стекольщик, стеклодув)  стр.49-51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профессиями людей, связанными с изготовлением   предметов из стекла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трудовую деятельность взросл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 о профессиях стекольщика, стеклодува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Предметный мир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: резин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52-55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знания детей о резине, как искусственном материал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чества резины (не пропускает воду и воздух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различать предметы, сделанные из резины.           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пластмас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56-61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знания детей о пластмассе, как искусственном материал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ойства пластмас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называть  предметы, сделанные из синтетической массы.             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состояния вещества (твёрдые тела и жидкости)  (стр.64-69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онятиями «твердые тела» и «жидкости».  Формировать знания  детей о трёх состояниях веществ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пользование свойства жидк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различать твёрдые тела и жидкости.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состояния вещества (газообразные вещества) стр.70-73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ить знания детей о газообразном  состоянии веществ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понятием «газ»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ажную роль кислорода.   Знать  правила поведения с горючим и угарным газ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различать газообразные     вещества.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- это движение воздуха  (стр.74-79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Невидимый воздух-это ветер.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арус- это изобретение челове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менение силы ветра в быт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бъяснять явление природы-ветер.                   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тушка, фен, вентилятор - примеры обратимой техник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80-81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 работы  вертушки, вентилятора, фена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ботой ветряных мельниц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 работу вентилятора, фена с работой ветряных мельниц.</w:t>
            </w:r>
          </w:p>
        </w:tc>
      </w:tr>
      <w:tr>
        <w:trPr>
          <w:trHeight w:val="16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вещества (стр.82-91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знания детей о веществах, переходящих из одного состояния в другое (проведение опытов с кусочком льда и свечой)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ъяснить превращение твёрдого тела в жидкость, а жидкости в газ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Природ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ена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цветные кораблики (стр.4-7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времени года (осень)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ое отношение к природ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знаки осени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азличать   времена года.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на кусте выросли грибы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8-9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знания о том, как звери готовятся к зим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называть основные условия жизни растений и животных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ём рассказал ёжик? (стр.10-11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животные приспосабливаются к зим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отдельных защитных свой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называть животных по издаваемым ими звуками.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где зимует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12-13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ообразие животных: звери, насекомые.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животные готовятся к зим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азнообразие живот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называть основных представителей  животного мир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-загадка «Рукавичк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14-19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риспособления к сезонной жизн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животных, которые впадают в спячку.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сезонные изменения в жизни живот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почему звери накапливают жи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ка про осень (стр.20-23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ообразие растений: деревья, кустарники (наблюдение в окружающей среде, сравнение).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понимать ценность растений для жизни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различать и называть представителей растительного мира.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 – загадка «Братья-месяцы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24-27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знаки сезона. Знакомство с   месяцами  год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названия  месяцев года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называть  основные признаки сезона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бабушка рассказала внуку Саше (стр.28-29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 зимы. Особенности зимнего времени год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 времена года     (на основе наблюдений)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звери «съели» друг друга? (стр.30-34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е природы -  оттепель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почему вместо снега появились лужи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зимы (по В.Бианки). Следы животных (стр.36-39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внешнего вида лесных животных, наблюдение и различие их следов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различать  следы животных  (на основе наблюдений)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брать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40-43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знаки сезона. Знакомство с зимними  месяцам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названия зимних  месяцев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называть  основные признаки сезона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е льдинки (стр.44-45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твёрдого и жидкого состояния воды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ойства 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оводить  опыты с водой.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это бывает? Что за дерево тако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46-49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весенними изменениями в природ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знаки весны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ой стороны дома могут висеть сосульки? Кто прав? Экскурсия по город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50-53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и называть явления природы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почему сосульки висят  с северной стороны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соотносить природные явления.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здесь случилось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стр.54-55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знаки весеннего сезона (ледоход, разлив рек)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различать  и называть явления природы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цветы. Почему деревья белые? (стр.56-59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весны.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      взаимосвязи живой и неживой природы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условия  благополучной  жизни растений и животных.           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объяснить их зависимость 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й луг (по М.Пришвину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62-63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времени года (лето)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ое отношение к природ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знаки л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азличать   времена года.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очные час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64-67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, по которым можно определить время суток.               Бережное отношение к  растениям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асти раст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наблюдать за цветами.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ивительные капельки (стр.68-69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а – летнее сезонное явлени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почему бывает ро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соотносить природные явления.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случилось на прогулке (стр.70-73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опасное поведение в природе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соблюдать правила поведения в природе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рок бабушке (о  выращивании растений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74-78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репчатого лука. Практические  навык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, как выращивать  лук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ухаживать за растениями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Природ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 зверей, птиц и других животны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парк в комнате  (о разновидностях насекомых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80-81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видность насекомых  (наблюдение и сравнение)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и называть  насекомых.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кратко характеризовать  насекомых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ы-«ревизоры» (о перелётных птицах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82-83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животных: птицы, их особенност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ть и выполнять правила бережного отношения к  пернаты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называть и сравнивать птиц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юнулись… Кто же мог вылупиться из яиц? (стр.84-87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 животных: домашние птицы. Наблюдение, сравнени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узнавать  домашних птиц по характерным  звукам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– загадка «На птичьем дворе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тр.88-91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животных: птицы, их особенност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выполнять правила бережно-  го отношения к  пернатым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называть и сравнивать птиц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а – шутка «Странная сказк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94-97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питаются животны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отличать диких животных от домашних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 чей дом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– загад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98-101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б условиях, необходимых для жизни животных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условия  благополучной  жизни  животных.           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объяснить их зависимость 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а – шутка «Что за птица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102-107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енные проявления, повадки, внешний вид, приспо-собления животных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выполнять правила бережно-  го отношения к  животны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называть и сравнивать животных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й это хвост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109-111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 внешнего вида животных, повадк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авать описание внешнего вида животных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й это нос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114-117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сравнивать и устанавливать  причинно-следственные связ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внешнего вида животных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сам себя называет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тр.118-121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и издаваемые ими зву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воспроизводить   некоторые зву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узнавать животных  по характерным звукам.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как защищается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122-125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ые свойства животных (наблюдение, сравнение)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узнавать  животных по защитным свойствам (покров тела, особенности окраски)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Предметный мир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, весы (стр.4-8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онятие «вес» - это сила, с которой предмет притягивается к Земле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есы – прибор для взвешивани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свой  в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азличать понятия «тяжёлый» вес и «лёгкий» вес.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граем: как нужно взвешивать ( стр.9-12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(изготовление простых весов и взвешивание предметов)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иды ве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пользоваться весами.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всемирного тяготения (стр.13-15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объяснение, что все тела притягиваются  друг к другу и к Земл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акон всемирного тягот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бъяснять принцип скатывания предмета.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граем: центр тяжести (стр.16-18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с воображаемой точкой – центром тяжести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учиться  самостоятельно делать выводы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проводить  несложные эксперименты.   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граем: как сделать отвес (стр.19-21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пытов с картонкой и гвоздём, с любым грузиком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пользование отвеса  в жиз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ать простейший отвес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предметы не падают? (стр.22-25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Дать понятие «устойчивость»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актические упражнения с табуретко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что центр тяжести проходит между опорами предм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бъяснять, почему предметы не падают.         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 куклы- неваляшки (стр.26-29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Игра «Кто быстрее перенесёт на голове вещь и не уронит её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ить поддерживать устойчивость своего тел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где находится центр тяжести у куклы-неваляшки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бъяснять, почему предметы не падают.           </w:t>
            </w:r>
          </w:p>
        </w:tc>
      </w:tr>
      <w:tr>
        <w:trPr>
          <w:trHeight w:val="1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веса в воде и в воздух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30-33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роведение опыта с кусочком масла и стаканом воды.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обый газ легче воздух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почему шары летаю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бъяснить, почему надувные игрушки не тону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бществ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и водный вид транспорт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34-37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летательным аппаратом  дирижаблём и подводной лодко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нцип работы дирижабля и подводной лод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азличать водный вид транспорта от воздушного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етатель Леонардо да Винчи придумал подводную лодку (стр.38-41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с изобретателем  Леонардо да  Винч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ведение опыта с фольгой и водо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почему одни предметы тонут, а другие могут плава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водить простейшие опыты с предметами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Природ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рыбы не тонут? (стр.42-44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знания детей, почему человек – пловец держится на воде и не тонет, как плавают рыбы?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оведения на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амостоятельно наблюдать и делать выво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птицы летают и не падают на землю? (стр.45-47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олётом птицы – как она приземляется, как парит в неб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что при помощи сильных взмахов крыльев птицы летаю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запускать бумажного змея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Предметный мир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йствует парашют? (стр.48-50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дух удерживает вес предмета (проведение опытов с игрушками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действие парашюта.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бъяснять о встречном воздухе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самолёт? (стр.51-53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ожайский первым построил самолёт в нашей стран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изобретателей самолё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бъяснять, как птицы летают без двигателя. 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ожет ли игрушечный самолётик летать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54-55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троением самолёт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х предназначен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называть главные части самолёта.         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общего у самолёта и у судна на подводных крыльях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56-59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летательным аппаратом – планёром и водным аппаратом – гидропланом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кто придумал винт с лопаст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тличать планёр от гидроплана.   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ательный аппарат вертолёт похож на стрекозу (стр.60-61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вертолётом, его строением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вания частей вертолё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азличать самолёт от вертолёта.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веса в космосе. Первый космонав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тр.62-64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ервый искусственный  спутник Земли.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ервый космонавт – Юрий Гагарин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преодолении веса в космос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называть важные события, связанные с космосом.       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космическую ракету? (стр.65-67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с космодромом.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троение космической ракеты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зобретателя космического кораб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называть части космической ракеты.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невесом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68-69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притяжения  Земли (опыт с ведром и водой)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«орбита», «невесомость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бъяснить состояние невесомости.    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. Королёв – первый руководитель космических полё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70-72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конструктором  ракет С.П.Королёвым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осмическим кораблём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имя первого руководителя  космической программы.     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ъяснять смысл слов «спускаемый аппарат», «орбитальная станция»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люди овладевают космическим пространством? (стр.73-75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других планет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названия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х планет.    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фантазировать,       представлять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бществ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наша стра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а Родина – Россия.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граждан Росси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права и обязанности дошкольни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называть свою страну.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, флаг, гимн Росси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имволика  Росси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имволику  Российской  Федерации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-главный город нашей страны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– столица  Росси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 главный город  страны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ы, живущие в Росси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ы, населяющие Россию: культура, обыча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почему гражданин любит свою Родин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объяснить, чем богата и знаменита родная страна.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ск – наш родной город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озникновения  города, его основател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дату основания  родного города, его историю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живём на Крайнем Север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т, растения и животные  ЯНА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  растения и животных нашего округа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ное население ЯНАО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обычаи хантов, ненцев, манси, селькупов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х обыча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называть национальности коренных жителей.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Ресурсный музе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нятием «музей» и его назначением.     Познакомить с внутренним  оформлением и назначением  помещений музе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выполнять  правила поведения в музе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называть достопримечательности  города.    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и се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удовая деятельность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 людей в городе и сельской местност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построек  дорог, труда жителей  сельских и городск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   называть  различия  города и села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 нашего народа (Новый год, День защитника Отечеств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ые события  общественной жизни люде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 важные события  общественной жизни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 нашего народа (День космонавтики, День Матер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ые события  общественной жизни люде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 важные события  общественной жизни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ста родного город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примечательности города Ноябрьс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свой город и его основные  достопримечательности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ы нашего города Прогулка по город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поведение на дорогах. Изучение  дорожных  знаков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различать знаки ДД, необходимые для  соблюдения безопасности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от дома до школы (ПДД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поведение на дорогах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домашний адрес, улицы, расположенные вблизи школы и дома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 нашего город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поведение на дорогах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знаки светофора;  выполнять правила поведения в опасных для жизни ситуациях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на водоём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поведение на водоём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авила поведения на водоёме и уметь их  выполнять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иагностик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мы будем заниматься летом?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и выполнение правил   здорового образа жизн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и выполнять основные правила здорового образа жизни.</w:t>
            </w:r>
          </w:p>
        </w:tc>
      </w:tr>
      <w:tr>
        <w:trPr>
          <w:trHeight w:val="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. Беседа по технике безопаснос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поведение при пожар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равила поведения в опасных для жизни ситуациях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2"/>
        </w:rPr>
        <w:t xml:space="preserve">«Учимся  думать, рассуждать, фантазировать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планирование (99 ч)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324"/>
        <w:gridCol w:w="2943"/>
        <w:gridCol w:w="910"/>
        <w:gridCol w:w="1241"/>
        <w:gridCol w:w="4011"/>
        <w:gridCol w:w="2195"/>
        <w:gridCol w:w="2275"/>
      </w:tblGrid>
      <w:tr>
        <w:trPr>
          <w:trHeight w:val="372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ип занятия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Элементы содержания занятия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  уровню подготовл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ов</w:t>
            </w:r>
          </w:p>
        </w:tc>
      </w:tr>
      <w:tr>
        <w:trPr>
          <w:trHeight w:val="25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орма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й и сравнивай (сравнение предметов)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стр.4-5,    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11-12.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редметов по размерам и форме. Выявление сходства и различий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предметы с целью выявления в них сходства и различия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внимательно рассматривать, думать (название и сравнение геометрических фигур)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6, 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1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ставление о геометрических фигурах: треугольнике, квадрате, прямоугольнике, круге – и их основных признаках.                            Логическая закономерность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вания геометрических фигур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знавать знакомые геометрические фигуры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оличество и счёт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накомство с числами и цифрами  от 1 до 10. Образование числа 1.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. – стр.7,      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14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ение стихотворных задач Название, последовательность и запись цифрами натуральных чисел от 1 до 10 в десятичной системе исчисления. Копирование.                                      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понимать различия между числом и цифро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ть соответствие  между количеством предметов и цифрой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быть внимательным (множества: «один,    «много»).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8-9,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15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ирование представлений о контрастных множествах «один» и «много». Сравнение этих множеств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ть соответствие  между элементами двух меножеств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накомство с числом и цифрой 2.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10-11,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16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общего представления о действии сложения как объединении частей в единое целое.             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Знать                                     состав числа 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сь сравниват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сравнение предметов по величине и цвету)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12,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17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умений сопоставлять не только совокупности разных предметов, но и разбивать группы на подгруппы и сопоставлять друг с другом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Уметь                сравнивать предметы по величине и цвету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крепление знаний по образованию числа 1,2.   Счёт предметов.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13,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18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крепление новых знаний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Повторение образования чисел первого пятка.                                  2.Закрепление навыков количественного счёта в пределах 10.             3.Решение стихотворных задач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Уметь определять число предметов в множестве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правильно отвечать на вопросы (образование числа 3)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14,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19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чёт предметов.                            2. Состав числа из двух меньших  (в пределах 10)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Знать                                     состав числа 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крепление знаний по образованию чисел 1,2,3. Счёт предметов.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15,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20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крепление новых знаний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Повторение образования чисел первого пятка.                                  2.Закрепление навыков количественного счёта в пределах 10.             3.Решение стихотворных задач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отношения между числами в натуральном ряду (2 больше 1, но меньше 3)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удь внимательным, наблюдательным (счёт предметов в прямом и обратном  порядке)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16-17,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21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Счёт в прямом и обратном порядке.                                                  2. Счёт на слух, по осязанию.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Знать              прямой и обратный счёт в пределах 1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риентировка в пространстве»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наблюдать, думать, рассказывать (понятия «вправо» -  «влево», «вперёд» -  «назад», «слева» -  «справа», «впереди», - «сзади»)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18-19, 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22-2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ление пространственных отношений с помощью сравнения: «слева – справа», «вперёд – назад», «впереди – сзади», «влево – вправо».                                             Решение логических задач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понятия «впереди – сзади» и другие.                  Уточнять пространственное  расположение  предметов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оличество и счёт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читать и правильно отвечать на вопросы (счёт в пределах 5, сравнение множеств)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20 -21,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24-25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Закрепление навыков количественного счёта в пределах 10.           2. Сравнение групп предметов: больше, меньше.                               3.Решение  логических  задач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Знать           количественный счёт в пределах 10.                    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понятия:  «больше, меньше»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удь внимательным (знакомство с образованием числа 4)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22,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26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вание, последовательность и запись цифрами натуральных чисел от 1 до 10  в десятичной системе исчисления. Копирование.                                      Решение стихотворных задач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ть соответствие  между количеством предметов и цифрой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Знакомство с маленьким рассказом (задачей)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23,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27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Дать представление об арифметической задаче.                                2.Учить считать в любом направлении: слева  направо, справа налево и т.п.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составлять рассказ (задачу).</w:t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  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риентировка в пространств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ориентироваться в пространстве (количественный счёт, пространственная ориентировка)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24-25,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28-29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креплять умение правильно ориентироваться в пространстве. Уточнить понятия «вверху –внизу», «справа – слева».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     отражать в речи взаимное расположение предметов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орма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замечать сходство и различие (сравнение геометрических фигур)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 – стр. 26,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30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ходство и различие геометрических фигур: цвет, форма, размер.                     Зарисовка геометрических фигур.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познавать и сравнивать простейшие геометрические фигуры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чёт предметов в пределах 10. Рисование геометрических фигур.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27,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31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енный счёт.                        2.Видоизменение геометрических фигур.                                                   3.Закрепление пространственных отношений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Знать           количественный счёт в пределах 10.                    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Уметь           изменять размер фигуры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риентировка в пространств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быть наблюдательным (различие понятий «ближе», «дальше», «сзади», «перед»)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28-29,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32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Установление пространственных отношений с помощью сравнения: «перед», «сзади»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ближе к …», «дальше от…».                             2.Сравнение предметов по размеру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понятия:  «перед», «сзади» и т.п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жи о том, что видишь. Пространственная ориентировка.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30-31,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3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ение  умений обозначать направление, расстояние  (ближе, дальше, впереди, сбоку, слева, справа)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предметы с целью выявления в них сходства и различий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дагогическая диагностик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орма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равнивать по величине  (сходство и различие предметов).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32-33,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34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умений сравнивать предметы, отличающиеся одним признаком.                                             Группирование предметов по 2-3 разным признакам.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делять отличительные признаки предметов.        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риентировка в пространств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рассказывать о том, что видишь на картинке (пространственные отношения)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34-35,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35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Установление пространственных отношений с помощью сравнения: «быстрее - медленнее», «выше - ниже».                             2.Количественный счёт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точнять пространственное  расположение предметов.</w:t>
            </w:r>
          </w:p>
        </w:tc>
      </w:tr>
      <w:tr>
        <w:trPr>
          <w:trHeight w:val="51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оличество и счёт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читать. Знакомство с образованием числа 5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36,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36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Название, последовательность и запись цифрами натуральных чисел от 1 до 10 в десятичной системе исчисления. Копирование.               2.Счёт предметов.                   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число предметов во множестве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чёт предметов, звуков в пределах 5.Состав числа 5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37,  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37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Счёт в прямом и обратном порядке в пределах 10.                          2.Количественный состав чисел из единиц (в пределах 5).                                  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Знать                                     состав числа 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задачи по рисункам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равнивать по величине (понятия «большой», «маленький»). Порядковый счёт.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38, 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38.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Сравнение предметов по величине (большой, маленький).           2.Закрепление навыка порядкового счёта в пределах 10.                    3.Уточнение знания вопросов:  «Какой?», «Который?»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ьно называть величину предметов (большой, маленький, равный)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рядковые числительны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 первый, второй, третий и т.д.). Счёт предметов.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39,   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39.     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Закрепление навыка употребления порядковых числительных (</w:t>
            </w:r>
            <w:r>
              <w:rPr>
                <w:rFonts w:cs="Times New Roman" w:ascii="Times New Roman" w:hAnsi="Times New Roman"/>
                <w:i/>
              </w:rPr>
              <w:t xml:space="preserve">первый, второй, третий </w:t>
            </w:r>
            <w:r>
              <w:rPr>
                <w:rFonts w:cs="Times New Roman" w:ascii="Times New Roman" w:hAnsi="Times New Roman"/>
              </w:rPr>
              <w:t xml:space="preserve"> и т. д.).  2.Счёт предметов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ть                порядковый счёт в пределах 1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равнивать по количеству (сравнение  групп предметов, уравнивание).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40-41.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40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Сравнение и уравнивание  множеств. Понятия «поровну», «не поровну», «больше», «меньше».     2.Решение логических задач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личать понятия: «больше», «меньше», «поровну», «не поровну». 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наблюдать. Знакомство с образованием числа 6.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42,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41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Название, последовательность и запись цифрами натуральных чисел от 1 до 10 в десятичной системе исчисления. Копирование.               2.Счёт предметов.                   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число предметов во множестве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чёт предметов, движений в пределах 6.Состав числа 6.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43,     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42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Систематизировать знания о числе 6 и цифре 6.                             2.Составление текстовых задач с употреблением порядковых числительных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ть                                     состав числа 6 из отдельных единиц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цифру 6 и количество предметов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читать. Знакомство с образованием числа 7.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44-45,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4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с количественным составом числа 7 из единиц.            2.Закреплять представление о цифре 7.                         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отношения между числами в натуральном ряду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орма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равнивать предметы  по количеству и форме (больше, меньше)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46,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44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групп предметов: больше, меньше. Уравнивание (удалить или добавить элементы)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                   уравнивать множества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обенности   геометрических фигур.  Понятие «четырёхугольник».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47,   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45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Представление о четырехугольнике и его свойствах.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Введение  понятия  «многоугольник».                                           3.Знакомство с его признаками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меть                                  представление о четырехугольнике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познавать многоугольники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оличество и счёт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рассказывать о том, что видишь (числовой ряд)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48 -49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46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отношений между числами в натуральном ряд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«4 больше 3, но меньше 5 на 1).          2.Умение называть последующее и предыдущее число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иентироваться в терминах «предыдущий», «последующий»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равнивать по величине (понятия «толстый - тонкий», «длинный – короткий»).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50-51,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– стр. 47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Сравнение предметов по величине и весу. Сходство и различие предметов.                                             2.Составление рассказа-задачи «Животные Африки» по рисунку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понятия: «толстый - тонкий», «длинный - короткий»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меешь ли ты наблюдать? Знакомство с числом 8.      I учебн. –  стр.52,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48.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с количественным составом числа 8 из единиц.            2.Закреплять представление о цифре 8.                         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отношения между числами в натуральном ряду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чёт предметов в пределах 8.                                           I учебн. –  стр.53,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49.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должать формировать навык количественного счёта.                 2.Определять отношения между числами в натуральном ряду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ть               последовательность чисел в пределах 1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решать арифметические задачи  (составление задач на сложение)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54-55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50-51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Структура задачи.                                 2. Составление арифметических  задач на сложение с использованием наглядного материала.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апись задач с использованием цифр и арифметических знаков «+, =»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составлять  арифметические задачи на сложение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равнивать предметы по величине и количеству (сравнение множеств предметов).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56-57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52.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Сравнение и уравнивание  множеств. Понятия «больше на…», «меньше на…».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Решение логических задач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меть               производить сравнение множества предметов. 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.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орма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мыслить логически (сравнение, зарисовка геометрических фигур; понятия «вне», «внутри»).          I учебн. –  стр.58-59,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53-54.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Взаимное расположение предметов на плоскости.                         2.Классификация геометрических фигур по цвету и по форме.              3.Зарисовка  геометрических фигур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ть смысл понятий «внутри», «вне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классифицировать геометрические фигуры по цвету и форме. 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наблюдать, анализировать (сравнение предметов по форме, величине)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60-61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55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мения различать величины: длину, ширину, высоту.                    2.Сравнение предметов по форме и величине.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Решение логических задач.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         сравнивать предметы по длине, высоте, ширине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оличество и счёт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крепление изученного материала. Счёт  предметов.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56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Счёт предметов, звуков, движений.                                                      2.Изображение признаков предметов символами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использовать знаковые символы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равнивать предметы по весу, количеству и величине.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62-63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57-58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Сравнение предметов «по тяжести», нахождение равных и неравных по весу.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оказать неизменность веса в случае действий перемещения предметов с места на место.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         сравнивать предметы по толщине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риентировка во времени 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удь внимательным (отличительные признаки времен года).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64-65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59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Формирование представлений о последовательности времён года.   2.Решение логических задач.           3.Счёт предметов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ть               последователь-ность  времён год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     находить отличительные признаки времён года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оличество и счёт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удь внимательным и наблюдательным (числовой ряд).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66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60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Название пропущенного при счёте числа, понимание выражений «до» и «после».                                     2.Сходство и различие предметов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ть               последователь-ность чисел в пределах 1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меть                    видеть знакомые геометрические фигуры в окружающих предметах. 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орма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лассификация предметов по одному признаку.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67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61.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лассификация предметов по одному признаку (форме).              2.Выделение группы на основе на основе какого-либо признака.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предметы с целью выявления в них сходства и различия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риентировка во времени 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логично рассказывать (характерные особенности времён года).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68-69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62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Формировать понимание временных отношений «сначала - потом», «раньше - позже».                        2.Решение логических задач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ть               последователь-ность  времён год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   пользоваться в жизни понятиями «сначала – потом», «раньше - позже»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оличество и счёт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читать. Знакомство с образованием числа 9.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70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63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с количественным составом числа 9 из единиц.            2.Закреплять представление о цифре 9.                         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отношения между числами в натуральном ряду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равнивать, доказывать (сравнение групп предметов по величине).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71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64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Сравнение предметов по величине. Сходство и различие предметов.                                             2.Зарисовка, видоизменение геометрических фигур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классифицировать геометрические фигуры по цвету и форме. 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читать. Числовой ряд от 1 до 10.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72-73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65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Формирование умения устанавливать соответствие между количеством предметов и цифрой.          2.Моделирование геометрических фигур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ть               последователь-ность чисел в пределах 1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                      соотносить цифру  и количество предметов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риентировка во времени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рассказывать по картинке (временные отношения - сутки).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74-75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66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ирование и закрепление понятий о сутках, которые состоят из  четырёх периодов: утро, день, вечер, ночь. Понимание текучести и непрерывности времени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                                  четыре периода  суток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орма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делай по образцу. Игра «Танграм».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76-77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авила игры «Танграм».                                       2.Конструкторская деятельность с применением  геометрических фигур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еть представление об игре «Танграм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оличество и счёт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равнивать по количеству (больше, меньше). Составление арифметических задач на вычитание.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78-79.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и решение задач на нахождение части, используя арифметический знак «-».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                     арифметические знаки « +, - , = 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накомство с образованием числа 10.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80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67-68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с количественным составом числа 10 из единиц.            2.Закреплять представление о цифрах 1, 0 .                         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знавать и называть цифры (0 – 9) и пользоваться ими для определения числа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риентировка во времени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гра – конкурс «Месяцы. Времена года»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курсных заданий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ть                название текущего месяца год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орма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гра «Танграм» (конструирование из геометрических фигур)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ская деятельность. Выполнение творческих заданий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оличество и счёт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решать арифметические задачи.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81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69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Решение простых арифметических задач.                                          2.Закрепление умений видеть в задаче условие и вопрос.                      3.Запись арифметических действий с использованием карточек с цифрами и знаками «+», «–», «=»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          составлять задачи по рисунку и схеме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риентировка во времени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наешь ли ты дни недели?  Порядковый счёт.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82-83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70-71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Закрепление представления о последовательности дней недели. 2.Определение временных отношений (день – неделя – месяц).       3.Порядковый счёт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ть                       последовательность всех дней недел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орма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ставь фигуры из деталей игры «Танграм». Учись конструировать.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84-87.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структорская деятельность.    Составление фигуры аиста, петуха и зайца из деталей игры «Танграм»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           использовать  знания и умения в практической деятельности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равнивать по количеству (больше - меньше). Сравнение геометрических фигур.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88-89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72.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Сравнение предметов по количеству на основе составления пар прикладыванием, рисованием стрелок, путём пересчёта.                2.Сравнение геометрических фигур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сравнивать предметы на основе составления пар прикладыванием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риентировка в пространств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ориентироваться в пространстве  (понятия «рядом», «около», «под»)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90-91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7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Определять направление движения объектов, отражать в речи их взаимное расположение.                   2.Умение ориентироваться в пространстве с помощью условных обозначений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пользоваться простейшими знаковыми обозначениями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оличество и счёт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считать и решать задачи.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92-93,        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чебн. – стр. 74-75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ение текстовых задач арифметическим способом (с опорой на рисунок и схемы)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меть               составлять  и моделировать задачи по рисункам. 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.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измерять             (знакомство с меркой).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94-95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 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Умение сравнивать длины предметов с помощью наложения.  2.Знакомство с меркой и способами измерения меркой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еть представление о способах измерения мерко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величины: длину (ширину, высоту)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думай и реши задачу. Составление простых задач на нахождение части.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96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 4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шение задач на нахождение части, используя арифметический знак «–» и карточки с цифрами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меть               составлять по рисунку условие задачи и находить способ решения. 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риентировка в пространств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ставление и решение задач со словами «справа», «слева», «между».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97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 5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Развитие ориентировки на плоскости (страница книги). Уточнение понятий: «слева - справа», «вверху - внизу», «между».                                          2.Решение логических задач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рассказывать о том, что видишь (составление задач по сюжетным картинкам).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98-99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 6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Определение направления движения в пространстве (</w:t>
            </w:r>
            <w:r>
              <w:rPr>
                <w:rFonts w:cs="Times New Roman" w:ascii="Times New Roman" w:hAnsi="Times New Roman"/>
                <w:i/>
              </w:rPr>
              <w:t>слева направо, справа налево, снизу вверх, под, над, между).</w:t>
            </w:r>
            <w:r>
              <w:rPr>
                <w:rFonts w:cs="Times New Roman" w:ascii="Times New Roman" w:hAnsi="Times New Roman"/>
              </w:rPr>
              <w:t xml:space="preserve">                                2.Моделировать пространственные отношения с помощью схе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             ориентироваться в пространстве и на плоскости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орма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запоминать (основной принцип изменения изображения).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100-101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 7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жнения с разными рисунками на развитие памяти и внимания: в течение 10-15 секунд ребёнок рассматривает, а затем рисует образцы, которые запомнил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амять и внимание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    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оличество и счёт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думай задачу. Знакомство со способами вычислений.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102-103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8-9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ение текстовых задач арифметическим способом (с опорой на схемы, модели)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           составлять задачи по рисунку и схеме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2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8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орма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мся думать, конструировать.                              Игра «Колумбово яйцо».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104-105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12-1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ставлять задачи по картинкам и условным обозначениям.              2.Формулировать арифметические действия вычитания и сложения.    3.Записывать арифметические действия, используя карточки с цифрами и знаками « +, – , = »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      выбирать правильное решение задачи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84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и счёт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задач с использованием карточек и арифметических знаков.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-  стр.10-11.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Знакомство с правилами игры «Колумбово яйцо».                           2.Составление  фигуры черепахи и цветка из частей (по образцу).         3.Самостоятельная конструкторская деятельность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меть представление об игре «Колумбово яйцо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составлять фигуры из деталей игры «Колумбово яйцо»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запоминать место каждого рисунка в таблице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106-107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14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жнения на развитие внимания и памяти: демонстрация таблицы с рисунками по частям, по рядам. Воспроизведение запомнившихся рисунков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   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конструировать. Составление фигур из деталей «Колумбова яйца».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108-109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15-16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Составление  фигуры пеликана и совы из деталей «Колумбова яйца» (по образцу).         3.Самостоятельная конструкторская деятельность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составлять фигуры из деталей игры «Колумбово яйцо»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й фантазию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 изображение рисунка по схеме).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110-111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17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конкурс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Учить видеть образы в неопределённых изображениях, дорисовывать их по отдельным чертам, завершать рисунок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звивать         фантазию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риентировка в пространств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сь ориентироватьс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 понятия: «левее», «правее», «чуть назад», «вперёд» и.т.д).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112-113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18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Определение направления  движения в пространстве;  развитие умения двигаться («левее», «правее», «чуть назад», «вперёд»); моделирование пространственных отношений с помощью схемы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ть обозначать направление движения объектов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удь внимательным.           Решение логических задач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114-115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19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Разбор логических задач на поиск недостающих в ряду фигур.    2.Игры с лабиринтами.                     3.Упражнения на развитие мелкой моторики (лепка цифр)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вивать                воображение,      наблюдательность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дагогическая диагностик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    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вивай воображение. Составление и решение задач.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116-117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20-21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Разбор  логических задач на поиск образов в неопределённых изображениях.                                        2.Решение задач с опорой на рисунок и схемы.                  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             составлять          задачи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думать доказывать свои предложения                  (логические задачи).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118-119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22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Решение логических задач. Самостоятельно выстраивать ряд предметов по изменяющемуся признаку.                                             2.Сравнение геометрических фигур.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риентировка во времени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рассказывать о том, что видишь (последовательность дней недели, порядковый счёт).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120-121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2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Закрепление представления о последовательности дней недели. 2.Определение временных отношений (день – неделя – месяц).       3.Порядковый счёт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    определять                временные        отношения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наблюдать, думать  (последовательность времён года).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122-123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24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Закрепление представлений о последовательности времён года.   2.Решение логических задач.           3.Количественный счёт предметов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Знать                       отличительные признаки каждого времени год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ись рассказывать по картинке. Закрепить понятие о движении времени, сменяемости.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учебн. -  стр.124,       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– стр.25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Закрепить понятие о движении времени, сменяемости.                     2.Упражнять в дифференцировании длительности различных    временных  интервалов.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крепление навыков порядкового и количественного  счёта в пределах 10.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учебн. -  стр.26.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Закрепление навыков порядкового счёта в пределах 10.                2.Устный счёт в пределах 10.         3.Решение стихотворных задач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Знать              порядковый счёт  в пределах 1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ть                называть числа в прямом (обратном) порядке до 10.</w:t>
            </w:r>
          </w:p>
        </w:tc>
      </w:tr>
      <w:tr>
        <w:trPr>
          <w:trHeight w:val="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теллектуальная игра «Умники и умницы» (итоговое занят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Учимся родному языку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20"/>
          <w:tab w:val="left" w:pos="12616" w:leader="none"/>
        </w:tabs>
        <w:ind w:right="-111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4"/>
        </w:rPr>
        <w:t>161ча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56"/>
        <w:gridCol w:w="2651"/>
        <w:gridCol w:w="638"/>
        <w:gridCol w:w="2098"/>
        <w:gridCol w:w="3292"/>
        <w:gridCol w:w="2705"/>
        <w:gridCol w:w="2705"/>
      </w:tblGrid>
      <w:tr>
        <w:trPr>
          <w:trHeight w:val="34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нятия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 занятия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 подготовленности учащихся</w:t>
            </w:r>
          </w:p>
        </w:tc>
      </w:tr>
      <w:tr>
        <w:trPr>
          <w:trHeight w:val="34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аем со зву-ка-ми (№1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согласный звук». Выделение в словах звука [ш]</w:t>
            </w:r>
          </w:p>
          <w:p>
            <w:pPr>
              <w:pStyle w:val="Normal"/>
              <w:tabs>
                <w:tab w:val="clear" w:pos="720"/>
                <w:tab w:val="left" w:pos="2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 4-5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Шуршат листья», выделение в словах звука «ш»; звуки согласные, их различи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 понятие  «согласный звук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Уметь интонационно произносить шипящий звук [ш]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ёрдым согласным звуком [ш]   (стр.6-7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: согласные мягкие и твердые,их различ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Знать особенности  звука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[ </w:t>
            </w:r>
            <w:r>
              <w:rPr>
                <w:rFonts w:cs="Times New Roman" w:ascii="Times New Roman" w:hAnsi="Times New Roman"/>
              </w:rPr>
              <w:t xml:space="preserve">ш </w:t>
            </w:r>
            <w:r>
              <w:rPr>
                <w:rFonts w:cs="Times New Roman" w:ascii="Times New Roman" w:hAnsi="Times New Roman"/>
                <w:lang w:val="en-US"/>
              </w:rPr>
              <w:t>]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нтонационно выделять звук [ш] в словах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ёрдым согласным звуком «ж». Сравнение звуков  [ж- ш]  (стр.8-9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онкие и глухие, твердые и мягкие, их различи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нать особенности звуков [ж- ш ]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Уметь различать твердые согласные звуки и мягкие согласные зву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звуками [з-з’]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10-11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южетной картинкой, нахождение слов со  звуками «з-зь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нтонационно выделять в слове звук по твердости- мягкост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звуков  [ж] и[ з]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12-13) Заучивание стихотворения         Л. Ульяницко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по твердости и мягкос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авать обоснования понятия «согласный звук»,различать звуки «ж» и «з»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аршака              «В звезд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звуков «З-Зь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14-15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называть слова с заданным звуком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мягкие согласные звук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ыделять часто встречающийся в словах звук; различать твердые согласные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вуки «С –Сь», знакомство</w:t>
            </w:r>
          </w:p>
          <w:p>
            <w:pPr>
              <w:pStyle w:val="Normal"/>
              <w:ind w:left="-6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с твёрдыми и мягкими</w:t>
            </w:r>
          </w:p>
          <w:p>
            <w:pPr>
              <w:pStyle w:val="Normal"/>
              <w:ind w:left="-6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огласными (стр.16-17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твердого звука «с»,мягкого звука «сь»знаком –заместителем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нтонационно выделять звуки «с-сь» в словах, во фразовой реч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«Л-Ль», знакомство с твёрдыми и мягкими согласными (стр.18-19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твердые и мягкие согласные звуки «л-ль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износить звуки «л-ль» без призвука гласного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«Л-Л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крепление). Заучивание стихотворения Бобылева Ф. «Лёва взял свою тетрад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тр.20-21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новых зна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уме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оспринимать стихотворение, развивать поэтический слух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золированно выделять звуки «л-ль» в словах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«М-Мь», с твёрдыми и мягкими согласны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22-23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: согласные твердые и мягкие, их различи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нтонационно выделять твердые и мягкие согласные звуки «м-мь»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«К-Кь», знакомство с твёрдыми и мягкими согласными. Б.Заходер «Кенгуру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 24-25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ыразительно читать наизусть стихотворение, развивать активную реч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поставлять согласные звуки по твердости и мягкост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«П-Пь» Е.Благинина «Пони». (стр.26-27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различении близких по звучанию слов (кони-пони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нтонационно выделять первый звук в слове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«В-Вь». С.Маршак  «Воробей»      (стр.28-29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Дифференцировать твердые и мягкие согласные «в-вь».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Чтение стихотворения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золированно выделять звуки «в-вь» в словах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«Г-Гь». Знакомство с моделированием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30-31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моделированием слов, интонационное выделение первого звука в словах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нтонационно выделять в слове звук по твердости и мягкости, находить его в схеме слова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согласных звуков.  Сказка К.Чуковского «Доктор Айболит» (отрывок)        (стр.32-33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акреплять умение различать и правильно произносить твердые и мягкие согласные зву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Чтение отрывка из сказки К.Чуковского     «Доктор Айболит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часто встречающийся в словах звук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многообразием слов, моделированием. (стр.34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онимать и правильно употреблять термин «слово»,знакомить с разнообразием слов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пары слов, начинающихся  с твердого согласного звука или мягкого согласного звука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лов по звучанию, знакомство с протяженностью слов ( длинные и короткие) (стр.35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ить с протяженностью слов (длинные и короткие), познакомить с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, что слова могут звучать похож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понят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линные-короткие»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и называть первый звук в слов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«гласный звук» Знакомство с гласными звуками «А-У» (стр.36)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: гласны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обоснования пон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ласный звук»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гласных звуков «А-У». Обозначение гласных звуков в модели слова  (стр.37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сюжетной картинке, называние слов с первым  звуком «а» и «у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гласные звуки «а-у» и уметь их обозначать в схеме звукового состав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рак», моделирование слов «рак» и «жук»            ( стр.38-39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рак», сравнение схем слов «рак» и «жук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относить произносимое слово со схемой и его звукового состава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лук» и «люк», сравнение по звучанию (стр.40-41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лук» и «люк», сравнение слов при чтении по схем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водить звуковой анализ слов из трех звуков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дым – дом», сравнение по звучанию (стр.42-43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дым» и «дом» и сравнение произносимых   слов со схемой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количество звуков в слове и интонационно выделять звуки в слове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сыр-дым» сравнение по звуча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тр.44-45)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сыр-дым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относить количество звуков в слове со звуковой схемой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кит», «мир» сравнение по звучанию (стр.46-47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кит» и «мир», сравнение по звучанию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количество звуков в слове и интонационно выделять звуки в слове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мел» и «меч», сравнение по звучанию  (стр.48-49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, сравнение по звучанию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    сравнивать, подбирать слова по звуковой структуре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ой анализ слов «лес», «мел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50-51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, моделирование и сравнен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   сравнивать слова по звуковой структуре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ой анализ слов (закрепление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 о «волшебных» гласных звука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тр. 52-53)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выработка уме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и нахождение гласных звуков  в словах «кит» и «мел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менять звуковой состав слова, называть слова с определенным звуком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луна и ухо», сравнение схем          (стр.54-55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 в составе слова и их значен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гласные и согласные звуки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модели слова Ни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 56-57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, введение новых обозначений согласных звуков (синий и зеленый цвет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согласные звуки и обозначать их в схеме звукового состава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слов «лиса», «рыба» (стр.58-59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, сравнение моделей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означать согласные звуки в схеме звукового состава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утка»  - «утки» (стр.60-61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утка» .Новое: два гласных звука по краям, в середине  два согласных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слова из четырех звуков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 слов «аист», «паук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62-63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, сравнение схем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гласные и согласные звуки, обозначать их в схеме звукового состава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лист», «ключ», «игла» (стр.64-65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, разбор и сравнение модел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относить схему слова с предметом, к которому она подходит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ой анализ слов «слон»  и  «грибы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 66-67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слон», «грибы»,разбор модели; сравнение слов «май» и «майка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подбирать слова по звуковой структуре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звуком «й», звуковой анализ слова «йо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68-69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йод»,  звук [й’]- это мягкий согласный, непарный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слова с определенным звуком, заданной звуковой структурой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ёлка»         (стр. 70-71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, разбор модел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нтонационно выделять в слове звук  й ], называть его изолированно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еределать модель  слова  «зонт» в модель слова «зонтик»? (стр.72-73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зонт», со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ение  модели слова «зонтик»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 модели слов и их звуковой состав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ая структура слов «замок» и «зебр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74-75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ой анали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«замок»; п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модели слова «зебра» в модель слова «зубры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нтонационно выделять в слове звук, менять звуковой состав слова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дагогическая диагностика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аем со зву-ка –ми (№2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й звук [а], буква А (а). Знакомство с заглавной буквой «А» ( стр.4-5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и и буквы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вуковой анализ слова «бант» и слова «Алена»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Заглавная  буква « А»  в именах, фамилиях людей, кличках животных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азличать понятия «звук» и «буква»  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гласного звука [а] в модели слова. Печатание букв А,а. (стр.6-7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оотносить графическое изображение слова с предметом.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аходить звук (а) в словах и определять его место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авило обозначения [а] после твердых согласных.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чатать букву «А, а »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ами Я, (я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8-9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бозначение мягкости согласных.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вукобуквен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анализ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«мяч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авило обозначения [а] после мягкой согласной буквой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чатание заглавной и строчной буквы Я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я)  (стр.10-11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Изучение            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значение мягкости согласных. 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Моделирование слов с буквами «а-я» (пять,утята)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авило обозначения [а] после мягкой согласной буквой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чатать букву «я»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 (стр.12-13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выработка уме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значение мягкости согласных. 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Моделирование слов с буквами «а-я» (шляпа, пряник)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авило обозначения [а]после мягкой согласной буквой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азличать произношение и написание слов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рой», «ях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14-15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Изучение                    первичное и  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оотношение звуков и букв  в словах с йотированными гласными.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равнение моделей слов «рой, яхта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авило обозначения звуков [й ‘] [ а ]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 и уметь применять на практике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О (о). Моделирование слов «мост», «Ол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16-17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оотносить графическое изображение слова с предметом.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аходить звук [ о] в словах и определять его место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авило обозначения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о] после твёрдых согласных.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слова с изученными звук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чатание заглавной и строчной буквы О (о)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Знакомство с буквой Ё (ё)    (стр.18-19)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и и буквы.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вукобуквенный анализ как основа  «перевода» слова звучащего в слово написанно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чатать букву о, строить модель звукового состава  с фиксирующей, гласных, твёрдых и мягких  согласных звуков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ание буквы Ё (ё). Объяснение орфографического написания слова «ковёр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20-21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означение мягкости согласных. 2.Соотношение звуков и букв в словах с йотированными гласным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ть правило обозначения [ о] после мягкой согласной буквой – </w:t>
            </w:r>
            <w:r>
              <w:rPr>
                <w:rFonts w:cs="Times New Roman" w:ascii="Times New Roman" w:hAnsi="Times New Roman"/>
                <w:i/>
              </w:rPr>
              <w:t>ё -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ечатать букву </w:t>
            </w:r>
            <w:r>
              <w:rPr>
                <w:rFonts w:cs="Times New Roman" w:ascii="Times New Roman" w:hAnsi="Times New Roman"/>
                <w:i/>
              </w:rPr>
              <w:t>Ё, ё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определении написания слов с буквой «о » или «ё »   (стр.22-23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клён», «тёрка», «зонт», «лодка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ть правило обозначения [ о] после мягкой согласной буквой – </w:t>
            </w:r>
            <w:r>
              <w:rPr>
                <w:rFonts w:cs="Times New Roman" w:ascii="Times New Roman" w:hAnsi="Times New Roman"/>
                <w:i/>
              </w:rPr>
              <w:t>ё -</w:t>
            </w:r>
            <w:r>
              <w:rPr>
                <w:rFonts w:cs="Times New Roman" w:ascii="Times New Roman" w:hAnsi="Times New Roman"/>
              </w:rPr>
              <w:t xml:space="preserve">  и уметь применять на практике.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в моделировании слов с обозначением букв </w:t>
            </w:r>
            <w:r>
              <w:rPr>
                <w:rFonts w:cs="Times New Roman" w:ascii="Times New Roman" w:hAnsi="Times New Roman"/>
                <w:b/>
              </w:rPr>
              <w:t>я, ё, а, 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анализ слова «вёсла», «вишня».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оотношение звуков и букв в словах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йотированными гласным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ть правило обозначения [ о]  [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] после мягкой согласной буквой    – </w:t>
            </w:r>
            <w:r>
              <w:rPr>
                <w:rFonts w:cs="Times New Roman" w:ascii="Times New Roman" w:hAnsi="Times New Roman"/>
                <w:i/>
              </w:rPr>
              <w:t>ё -</w:t>
            </w:r>
            <w:r>
              <w:rPr>
                <w:rFonts w:cs="Times New Roman" w:ascii="Times New Roman" w:hAnsi="Times New Roman"/>
              </w:rPr>
              <w:t xml:space="preserve">,-я-  и уметь применять на практике.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ёлка». Стихотворение Е.Благининой «Ёлка» (стр.26-27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.Строение и преобразовывание модели слов: </w:t>
            </w:r>
            <w:r>
              <w:rPr>
                <w:rFonts w:cs="Times New Roman" w:ascii="Times New Roman" w:hAnsi="Times New Roman"/>
                <w:i/>
              </w:rPr>
              <w:t xml:space="preserve">ёлка-ёлки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отношение  звуков и букв в словах с йотированными  гласным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 работу с образцом, самостоятельн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ошибки, понимать и уметь воспроизводить  правило обозначения звуков [ й’] [ о] буквой </w:t>
            </w:r>
            <w:r>
              <w:rPr>
                <w:rFonts w:cs="Times New Roman" w:ascii="Times New Roman" w:hAnsi="Times New Roman"/>
                <w:i/>
              </w:rPr>
              <w:t>ё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У(у). Стихотворение В.Лунина «Устала утка» (стр.28-29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жук» и «гусь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, какие  буквы пишутся после твёрдых и мягких согласных звуков.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изводить замену гласного звука (фишки) буквой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ой анализ слов «утка» и «утята», сравнение схе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30-31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оотносить графическое изображение слова с предметом.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аходить звук [ у] в словах и определять его место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относить схему слова с предметом, к которому она подходит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ание буквы У (у). Знакомство с буквой Ю (ю) (стр.32-33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и и буквы.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вукобуквенный анализ как основа  «перевода» слова звучащего в слово написанно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чатать букву у, строить модель звукового состава  с фиксирующей, гласных, твёрдых и мягких  согласных звуков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на определение написания слов с буквой «у» или «ю» (стр.34-35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мягкости и твёрдости  согласных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ть правило обозначения [ у] после мягкой согласной буквой    – </w:t>
            </w:r>
            <w:r>
              <w:rPr>
                <w:rFonts w:cs="Times New Roman" w:ascii="Times New Roman" w:hAnsi="Times New Roman"/>
                <w:i/>
              </w:rPr>
              <w:t>ю -</w:t>
            </w:r>
            <w:r>
              <w:rPr>
                <w:rFonts w:cs="Times New Roman" w:ascii="Times New Roman" w:hAnsi="Times New Roman"/>
              </w:rPr>
              <w:t xml:space="preserve">  и уметь применять на практике.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ание буквы Ю (ю). Звуковой анализ слов «юла», «юнга», сравнение                    ( стр.36-37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анализ слова «юла»,  «юнга».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оотношение звуков и букв в словах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йотированными гласным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чатать букву ю,строить модель звукового состава  с фиксирующей, гласных, твёрдых и мягких  согласных звуков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авил обозначения буквами гласных звуков после твёрдых и мягких соглас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38-39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выработка уме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нировочных упражнений по тем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ить и закрепить правила написания гласных букв после твёрдых и мягких согласных звуков.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еобразовывать звуковую схему слова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Э (э). Стихотворение Е.Благининой «Эхо!» (стр.40-41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эхо» и «экран», сравнение моделе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авило  написания гласных букв после твёрдых согласных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аботать с наглядным материалом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ание буквы Э (э). Звуковой анализ слова «Эмма»             (стр.42-43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оотносить графическое изображение слова с предметом.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аходить звук [э] в словах и определять его место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авило обозначения [э] после твердых согласных.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чатать букву «Э, э»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Е (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 44-45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означение мягкости согласны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вуковой анализ слова «лента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 правило обозначения мягкости согласных звуков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преобразовывать   модель звуковой   структуры слова   при изменении    букв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</w:rPr>
              <w:t>Е (е)</w:t>
            </w:r>
            <w:r>
              <w:rPr>
                <w:rFonts w:cs="Times New Roman" w:ascii="Times New Roman" w:hAnsi="Times New Roman"/>
              </w:rPr>
              <w:t xml:space="preserve">в начале сл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46-47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анализ слова «ели».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оотношение звуков и букв в словах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йотированными гласным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 правило об обозначении звуков [ й’] [ э] в начале слова одной буквой –Е-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ание буквы Е (е). Моделирование слова «ежа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 48-49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анализ слова «ежата»,  «лейка».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оотношение звуков и букв в словах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йотированными гласным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чатать букву е, строить модель звукового состава  с фиксирующей, гласных, твёрдых и мягких  согласных звуков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ы. Стихотворение В.Лунина «Вышел дым из трубы» (стр.50-51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крыша», «тыква»,сравнение моделе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ать вывод о написании гласных букв после согласных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ание строчной буквы ы. Моделирование слов с буквой ы       (стр.52-53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оотносить графическое изображение слова с предметом.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аходить звук [ы] в словах и определять его место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авило обозначения [ы] после твердых согласных.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чатать букву «ы»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И (и). С.Маршак «Ты с этой буквою знаком» (стр.54-55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бозначение мягкости согласных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вуковой анализ слова «игла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правило об обозначении мягкости согласных звуков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. Моделирование слов «индюк», «очки»        (стр. 56-57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выработка уме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нировочных упражнений по тем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ить и закрепить правила написания гласных букв после твёрдых и мягких согласных звуков.        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еобразовывать звуковую схему слова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ание буквы И (и). Моделирование слов с буквами и. (стр.58-59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книги», «вилка», сравнение моделе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авило обозначения [и] после мягких согласных.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чатать букву «И,и»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.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авил обозначения буквами гласных звуков после твёрдых и мягких соглас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 60-61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выработка уме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нировочных упражнений по тем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ить и закрепить правила написания гласных букв после твёрдых и мягких согласных звуков.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еобразовывать звуковую схему слова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62-63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звуковой структуры слова «Катюша» и «василёк». Закрепление материа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64-65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нировочных упражнений по тем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еобразовывать модель звукового строения слова при изменении буквы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, отличающихся ударением: «замок» и «замок» (стр.66-67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замок» и «замок», сравнение моделе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относить слова с соответствующей моделью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мышка», замена гласного звука [ы]  на гласные  звуки [ а], [ и], [ у]                (стр.68-69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вуковой анализ  слова «мышка».             2.Моделирование слов  «мишка», «Машка», «мушка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о написания  заглавной буквы в именах люде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преобразовывать  модель звукового строения слова  при изменении буквы.</w:t>
            </w:r>
          </w:p>
        </w:tc>
      </w:tr>
      <w:tr>
        <w:trPr>
          <w:trHeight w:val="5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. Понятие об ударен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рыба» и «рыбак», сравнение моделей, определение ударного гласного звук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      изученные гласные буквы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 ставить ударение в слове и соотносить со слогоударной схемой слова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аем и читаем вмес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№ 1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М  (м), чтение слогов, слов с буквой «м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4-5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гласные звонкие и глухие, парные и непарные. Их различие. 2. Работа с пособием «окошечки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понятия «слово», «слог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рямые  слог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понятия «предложение». Чтение предложений, с буквой М (м.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 6-7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Различие  предложений.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ставление предложений по рисункам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       различие между    словом и предложением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выделять предложения   из речевого потока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М( м). Знакомство с буквой Н (н).  Е.Тарлалан «Буква Н» (стр. 8-9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анализ слов «ноты», «нитки».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гласные звонкие и глухие, мягкие и твёрдые, парные и непарны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гиенические      требования  при письме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Уметь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ь печатные       буквы М, м.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Уметь                  воспринимать стихотворение на  слух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гов, слов и предложений с буквой Н (н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стр.10-11)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ленты слогов, предложений.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ставление словосочетаний: он – мальчик, она – девочк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объяснять  звуковую структуру слов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ловосочетания с местоимения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 в именах людей.  Написание печатной буквы Н (н)                 ( стр.12-13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мини – рассказа  с изученными буквам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о написания  заглавной буквы в именах люде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ь печатные буквы Н,н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 в именах людей. Чтение слогов, слов. Знакомство с буквой Р(р). ( стр.14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авильное название букв. 2. Употребление прописной буквы в именах собственных.    3.Звуковой анализ слов «рыба», «река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ьное название букв        «м ,н, р 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 закономерности  подбора слов и определить лишнее слово.</w:t>
            </w:r>
          </w:p>
        </w:tc>
      </w:tr>
      <w:tr>
        <w:trPr>
          <w:trHeight w:val="5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, один – много». Чтение слогов, слов с буквой Р (р)  (стр.15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и определение к понятиям: море – одно, моря – много и д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согласные непарные звуки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м], [ н], [ р]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понятия  «один» и «много»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Р(р). Моделирование  слов с буквами Р (р)            (стр.16-17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амостоятельное составление схем слов «роза»,  «парус» и запись соответствующими буквами.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тение предложени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объяснять  звуковую структуру слов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Р, р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Л (л). Чтение слогов и слов с буквой Л (л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 18-19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равильное название буквы.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Чтение ленты слогов, слов, словесное ударени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ьное название буквы «эль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ть сходства и различия в звуковых моделях слова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Л (л). Знакомство со словами, отвечающими на вопрос: «Кто это?»    (стр.20-21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потребление прописной буквы в именах собственных.     2. Чтение предложений, определение места   ударения в словах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Знать   правило написания заглавной буквы в   именах и уметь применять  на практике.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Л, л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 с изученными буквами. Знакомство с буквой Й (й)  (стр.22-23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рассказа с незнакомыми буквами.   2.Звуковой анализ слова «майка», знакомство с буквой  Й,й.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      правильное название буквы     «и краткое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и   записывать слова  из наборов букв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ь печатной буквы Й (й). Моделирование слов   (стр.24-25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 анализ слов  «попугай», «лейка», «воробей».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начение слов «мой» (местоимение) и «мой» (глагол)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звука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[ </w:t>
            </w:r>
            <w:r>
              <w:rPr>
                <w:rFonts w:cs="Times New Roman" w:ascii="Times New Roman" w:hAnsi="Times New Roman"/>
              </w:rPr>
              <w:t>й</w:t>
            </w:r>
            <w:r>
              <w:rPr>
                <w:rFonts w:cs="Times New Roman" w:ascii="Times New Roman" w:hAnsi="Times New Roman"/>
                <w:lang w:val="en-US"/>
              </w:rPr>
              <w:t>’]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Й, й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Г (г). Чтение ленты слогов и слов с буквой Г г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26-27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анализ слов «гуси», «гиря».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гласные звонкие и глухие, мягкие и твёрдые, парные и непарные по звонкости и глухост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буквы  Г, г «гэ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 определять  ударный гласный звук в словах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Г (г). Чтение предложений              (стр.28-29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ых бук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осстановление простейшего деформированного текст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Г, г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К (к). Чтение слогов, слов и текста с буквой  К  (к)                (стр.30-31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онкие и глухие, мягкие и твёрдые, парные и непарные по звонкости – глухост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о называть букву «ка».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полный звуковой анализ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К (к). Моделирование слов  (стр. 32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ых букв. 2.Звуковой анализ слов «карандаш», «книга» и составление новых слов 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К, к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 с изученными буквами. Составление новых слов  (стр. 33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тывание текста по заданию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                     парные согласные по звонкости и глухости [ г], [ к].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оставлять  звуки [ г], [ к]. 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З (з). Чтение слов с изученными буквами            (стр.34-35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лово, его значение.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Словесное ударение.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здание простейших текстов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ударный слог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        С. Маршака «Звезда»            (стр.36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амостоятельное  моделирование слов по схемам.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Чтение слов с выделением ударного  гласного звук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слова и предложения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З (з). Схемы слов   (стр.37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ых букв. 2.Звуковой анализ слов «змеи», «корзина» и составление новых слов 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З, з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с изученными буквами. Составление и письмо слов печатными буквами  (стр.38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потребление прописной буквы в именах собственных.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здание простейших текстов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Знать   правило написания заглавной буквы в   именах и уметь применять  на практике.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описательный рассказ по картинке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С (с). Чтение слогов, слов с буквой  С (с)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анализ слов  «слон», «лоси».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гласные звонкие и глухие, мягкие и твёрды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равнительный анализ слов и делать выводы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выделением ударного гласного звука  (стр.40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Словесное ударение.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ставление новых слов с буквой С (с)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твёрдые и мягкие согласные звук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 ставить ударение в слове и соотносить со слогоударной схемой слова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С (с). Чтение предложений с изученными буквами (стр. 41-42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ых бук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оставление повествовательного рассказа на тему: «Зимние забавы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С, с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Д (д). Чтение слогов, слов с буквой Д (д) (стр.43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анализ слов «дыня», «дятел».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ставление новых слов по модел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ьное название буквы Д,д «дэ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сходство и различие слов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ловосочетаний с прилагательными       (без введения терминов частей речи)  (стр.46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бразцу подбирать слова , сходные и противоположные по значению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равнительный анализ слов и делать выводы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Д (д). Моделирование слов         (стр.47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ой буквы Д,д.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вуковой анализ слов «дерево», «ягоды», «дым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                     парные согласные по звонкости и глухости [ д], [ т].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Д, д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 грамоте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– праздник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имательные зад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бусы, слова «перевёртыши»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лова «перевёртыши»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ебусы, анаграммы.    3.Кроссворды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разгадыванию    кроссвордов,   анаграмм, ребусов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ить принцип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гадывания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дированных  слов и уметь применять на практике.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Т( т). Чтение слогов, слов с буквой Т(т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49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анализ слов «утята», «танк».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гласные звонкие и глухие, мягкие и твёрдые, парные и непарные по звонкости и глухост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ьное название буквы Т,т «тэ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равнительный анализ слов и делать выводы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ушкин  «У лукоморья дуб зелёный». Нахождение слов с буквой Д (д)  и Т (т)                (стр.50-51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опоставление звуков по глухости – звонкости.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Чтение стихотворения А.Пушкина взрослым.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                     парные согласные по звонкости и глухости [ д], [ т].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ть сходства и различия в звуковых моделях слова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А. Барто «Думают ли звери?»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52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и речи.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Чтение стихотворения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Барто взрослым.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Выполнение заданий  к тексту.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рифмованию слов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  высказывать своё мнение, доказывать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слов, записанных парами. Чем похожи эти слова? (стр.53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ловесное ударение.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В игровой форме менять звуковой состав  слова.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классификацию  слов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Т(т). Деление слов на слоги   (стр.54-55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ой буквы Т (т).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еление слов на слог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азличие между словом и слогом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Т, т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Б (б).  Чтение слов  и предложений  с буквой Б (б)                  (стр.56-57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анализ слов  «слон», «лоси».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гласные звонкие и глухие, мягкие и твёрды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ьное название буквы Б,б «бэ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звуки  и делать выводы.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слово по модели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едложений и ответ на вопрос «Кто это сказал?»       (стр.58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текста «Кто это сказал?».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ыполнение заданий к тексту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модель со сло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Б(б). Придумывание слов по моде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59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ой буквы Б (б).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азывание  слов с заданной  звуковой структурой слов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Б, б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мини-текстов, нахождение в них слов с буквой Б(б)  ( стр.60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Чтение текстов.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ыполнение заданий к текстам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борочно, выполняя учебное задание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П(п). Звуковой анализ слов «парус» и «пила». (стр.61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Деление слов на слоги. 2.Употребление прописной буквы в начале предложения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 определения количества слогов в слове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образовывать    различные модели слов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на тему: «Так бывает?»  (стр.62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 повествовательного рассказа по графической схеме – плану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составлению рассказов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 Письмо печатной   бук буквы П (п). Модели     ели  рование  слов (стр.63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ой буквы П,п.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вуковой анализ слов «пингвин», «попугай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ьное название буквы П,п «пэ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П, п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изученными буквами (закрепление материала)  (стр.64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амостоятельное  моделирование слов по схемам.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Чтение слов с выделением ударного  гласного звук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ый материал и  применять на практике (выборочное чтение)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преобразовывать  модель звукового строения слова  при изменении буквы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 «Порт». Составление предло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65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текста.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Словесное ударение.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ставление предложений по образцу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лавно по слогам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зка К.Чуковского «Доктор Айболит» (отрывок), выделение слов с буквой П( п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66-67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 с целью нахождения  необходимого учебного материал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я  между словом и предложением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выразительного чтения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В(в). Звуковой анализ слов «волк», «вилк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68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анализ слов  «волк», «вилка».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гласные звонкие и глухие, мягкие и твёрды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ьное название буквы В,в «вэ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сравнение звукового  состава слова, определять количество слогов и место ударения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В(в). Игра- соревнование (стр.69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ой буквы В(в).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В игре строить модели слов.  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В, в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едложений «Когда это бывает?»  ( времена  год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 70-71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предложений и соотнесение их содержания с соответствующим временем года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           времена год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классификацию  слов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овествовательного рассказа по серии картин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72-73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 повествовательного рассказа по графической схеме – плану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составлению рассказов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арто  «Дело было в январе», выделение слов с буквой В(в)     ( стр.74-75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стихотворения.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ыполнение заданий к тексту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ять небольшие истории по рисункам – пиктограммам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ем и читаем вместе № 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Ф(ф). Чтение слов, постановка ударения (стр.4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анализ слов  «флаги», «филин».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Согласные звонкие и глухие, мягкие и твёрдые.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ловесное ударени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лнять активный словарь новыми словами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лин)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ить сравнение звукового состава слова, определять место ударения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Ф(ф). Моделирование слов  (стр.5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ой буквы Ф(ф).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ставление  и изменение слов по модел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объяснять  звуковую структуру слов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Ф, ф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.Успенский  «Тигр вышел  погулять», выделение слов с буквой Ф(ф)                 ( стр. 6-7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стихотворения.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Выполнение заданий к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у.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ставление словосочетани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звуки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в], [ ф] по звонкости – глухост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«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8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бозначение мягкости согласных.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Соотношение звуков и букв в словах типа </w:t>
            </w:r>
            <w:r>
              <w:rPr>
                <w:rFonts w:cs="Times New Roman" w:ascii="Times New Roman" w:hAnsi="Times New Roman"/>
                <w:i/>
              </w:rPr>
              <w:t>конь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буквы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ь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  сопоставлять звуки по твёрдости –  мягкост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печатной буквы «ь». Составление предложений (стр.9)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ой буквы -ь-.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вуковой анализ слова    «пень»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ьное название буквы «мягкий знак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ую букву  «ь»  и слова с этой  буквой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Сапгир «Из лесов пришёл олень». Сравнение слов с «ь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10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предложений.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Сравнение слов с мягким знаком и без него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функции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ь» на практике.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классификацию слов. 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Ж (ж). Чтение слов, постановка ударения (стр.11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анализ слов «лужа», «жук».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Согласные звонкие и глухие; парные и непарные согласные  по звонкости и глухости. Их различие.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 звука  [ ж]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ить сравнение звукового состава слова, определять место ударения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о печатной буквы Ж (ж). Особенности звука       </w:t>
            </w:r>
            <w:r>
              <w:rPr>
                <w:rFonts w:cs="Times New Roman" w:ascii="Times New Roman" w:hAnsi="Times New Roman"/>
                <w:lang w:val="en-US"/>
              </w:rPr>
              <w:t>[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  (стр. 12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ой буквы  Ж (ж).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роизношение и обозначение на письме слов с сочетанием </w:t>
            </w:r>
            <w:r>
              <w:rPr>
                <w:rFonts w:cs="Times New Roman" w:ascii="Times New Roman" w:hAnsi="Times New Roman"/>
                <w:i/>
              </w:rPr>
              <w:t>ж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ть правило правописания  гласных после шипящих в сочетании </w:t>
            </w:r>
            <w:r>
              <w:rPr>
                <w:rFonts w:cs="Times New Roman" w:ascii="Times New Roman" w:hAnsi="Times New Roman"/>
                <w:i/>
              </w:rPr>
              <w:t>жи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Ж, ж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 «Живой уголок». Нахождение «живых» предметов и «неживых» ( стр.13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Чтение текста.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ыполнение заданий к тексту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словами, называющими живые и неживые предметы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оронель «Ужа ужалила оса». Разучивание скороговорки (стр.14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текста.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Словесное ударение.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учивание скороговорк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ую речь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короговорки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Ш (ш). Особенности буквы Ш (ш)               (стр.15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анализ слова «шмель».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Согласные звонкие и глухие; парные и непарные согласные  по звонкости и глухости. Их различие.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 звука  [ ш] и уметь обозначать букво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количество букв в слове, слогов в слове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буквой Ш(ш). Разучивание скороговор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тр.16-17)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текста.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Словесное ударение.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учивание скороговорок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ую речь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короговорки</w:t>
            </w:r>
          </w:p>
        </w:tc>
      </w:tr>
      <w:tr>
        <w:trPr>
          <w:trHeight w:val="4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 с сочетаниями –жи-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ши  (стр.18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ой буквы  Ш (ш).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роизношение и обозначение на письме слов с сочетанием </w:t>
            </w:r>
            <w:r>
              <w:rPr>
                <w:rFonts w:cs="Times New Roman" w:ascii="Times New Roman" w:hAnsi="Times New Roman"/>
                <w:i/>
              </w:rPr>
              <w:t>ш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ть              правило правописания  гласных после шипящих в сочетании </w:t>
            </w:r>
            <w:r>
              <w:rPr>
                <w:rFonts w:cs="Times New Roman" w:ascii="Times New Roman" w:hAnsi="Times New Roman"/>
                <w:i/>
              </w:rPr>
              <w:t>ж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на практике  это правило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Ш(ш). Моделирование слов  ( стр.19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ой буквы  Ш (ш).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вуковой анализ слов «шишка», «подушка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Ш, ш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, выполнение задания: «Догадайся и прочти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20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Чтение текста.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ыполнение заданий к тексту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  сопоставлять модель со сло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 «Дашина кошка». Составление описательного рассказа о домашних живот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21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текста.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ставление описательного рассказа о домашних животных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ую речь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аршак « Сказка о глупом  мышонке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 22-23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ервичное чтение сказки взрослым.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амостоятельн. чтени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ь модели предложений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Ч(ч). Моделирование слов (стр.24-25)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вой анализ слова «чижик».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Согласные звонкие и глухие; парные и непарные согласные  по мягкости и твёрдости. Их различие.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 звука  [ ч’] и уметь обозначать букво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звуки и буквы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и словосочетаний «Кто девочка, а кто мальчик?»             (стр. 26-27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Моделирование новых слов. Словесное ударение.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Составление словосочетаний.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я «девочка – мальчик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равнительный анализ слов и делать выводы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о печатной буквы Ч(ч). Знакомство с правилом правописания </w:t>
            </w:r>
            <w:r>
              <w:rPr>
                <w:rFonts w:cs="Times New Roman" w:ascii="Times New Roman" w:hAnsi="Times New Roman"/>
                <w:i/>
              </w:rPr>
              <w:t>ча - чу</w:t>
            </w:r>
            <w:r>
              <w:rPr>
                <w:rFonts w:cs="Times New Roman" w:ascii="Times New Roman" w:hAnsi="Times New Roman"/>
              </w:rPr>
              <w:t xml:space="preserve"> (стр.28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ой буквы Ч (ч).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Моделирование слов   «чучело», «бочка».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Сочетание </w:t>
            </w:r>
            <w:r>
              <w:rPr>
                <w:rFonts w:cs="Times New Roman" w:ascii="Times New Roman" w:hAnsi="Times New Roman"/>
                <w:i/>
              </w:rPr>
              <w:t>ча – чу</w:t>
            </w:r>
            <w:r>
              <w:rPr>
                <w:rFonts w:cs="Times New Roman" w:ascii="Times New Roman" w:hAnsi="Times New Roman"/>
              </w:rPr>
              <w:t xml:space="preserve"> (правило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ть              правило правописания  гласных после шипящих в сочетании </w:t>
            </w:r>
            <w:r>
              <w:rPr>
                <w:rFonts w:cs="Times New Roman" w:ascii="Times New Roman" w:hAnsi="Times New Roman"/>
                <w:i/>
              </w:rPr>
              <w:t>ч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ч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Ч, ч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Барто «Фонарик». Моделирование слов  (стр.29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ение слов, предложений, небольших текстов.                               2.Словесное ударени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технику чтения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оставлять звуки по твёрдости – мягкости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дагогическая диагностика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Щ(щ), особенности звука (щ). Чтение слов и предложений с буквой Щ(щ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31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гласные звонкие и глухие; парные и непарные по мягкости и твёрдости. Их различие.                          2.Чтение слов, ответы на вопросы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 звука  [ щ’] и уметь обозначать букво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звуки и буквы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звуков (ш) и (щ). Запись слов печатными буквами   (стр.32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слов, словесное ударение, выполнение заданий.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Сравнение звуков </w:t>
            </w:r>
            <w:r>
              <w:rPr>
                <w:rFonts w:cs="Times New Roman" w:ascii="Times New Roman" w:hAnsi="Times New Roman"/>
                <w:lang w:val="en-US"/>
              </w:rPr>
              <w:t xml:space="preserve">[ </w:t>
            </w: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cs="Times New Roman" w:ascii="Times New Roman" w:hAnsi="Times New Roman"/>
                <w:lang w:val="en-US"/>
              </w:rPr>
              <w:t xml:space="preserve">],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 xml:space="preserve">[ </w:t>
            </w:r>
            <w:r>
              <w:rPr>
                <w:rFonts w:cs="Times New Roman" w:ascii="Times New Roman" w:hAnsi="Times New Roman"/>
              </w:rPr>
              <w:t>щ</w:t>
            </w:r>
            <w:r>
              <w:rPr>
                <w:rFonts w:cs="Times New Roman" w:ascii="Times New Roman" w:hAnsi="Times New Roman"/>
                <w:lang w:val="en-US"/>
              </w:rPr>
              <w:t>’]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согласные мягкие и твёрдые, звонкие и глухие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печатной буквы Щ(щ).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 сл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 33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ой буквы Щ (щ).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Звуковой анализ слов   «щука», «роща».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Сочетание </w:t>
            </w:r>
            <w:r>
              <w:rPr>
                <w:rFonts w:cs="Times New Roman" w:ascii="Times New Roman" w:hAnsi="Times New Roman"/>
                <w:i/>
              </w:rPr>
              <w:t>ща – щу</w:t>
            </w:r>
            <w:r>
              <w:rPr>
                <w:rFonts w:cs="Times New Roman" w:ascii="Times New Roman" w:hAnsi="Times New Roman"/>
              </w:rPr>
              <w:t xml:space="preserve"> (правило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ть              правило правописания  гласных после шипящих в сочетании </w:t>
            </w:r>
            <w:r>
              <w:rPr>
                <w:rFonts w:cs="Times New Roman" w:ascii="Times New Roman" w:hAnsi="Times New Roman"/>
                <w:i/>
              </w:rPr>
              <w:t>щ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щ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Щ, щ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 «Щенок». Составление сюжетного рассказа по серии картинок   (стр.34-35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текста.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ставление  рассказа  по серии сюжетных картинок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ую речь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по серии сюжетных картинок с нарушением последовательност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Х (х). Чтение слов и словосочетаний            (стр.36-37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вуко-буквенный анализ слов «муха» и «мухи».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гласные звонкие и глухие; парные и непарные согласные  по мягкости и твёрдости, звонкости – глухост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ьное название буквы Х,х «ха»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     сравнивать звуки   по твёрдости и мягкост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печатной буквы Х (х). Загад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38-39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ой буквы Х (х).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анр детской художественной литературы – загадк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Х,  х 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 «Как назвать черепаху?»     (стр.40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еречитывание текста по заданию.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потребление прописной буквы в начале предложения, в именах собственных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Знать   правило написания заглавной буквы в   именах и уметь применять  на практике.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ять форму слова, наблюдать за изменением смысла слова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Ц(ц). Занимательный материал - кроссворды (стр.41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стихотворения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Маршака.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амостоятельная работа (разгадывание кроссворда)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 звука  [ ц] и уметь обозначать букво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различать согласные мягкие и твёрдые, звонкие и глухие, парные и непарные. 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Ц (ц), особенности звука (ц) (стр.42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ой буквы  Ц (ц).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изношение и обозначение на письме слов с  буквой «ц»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Ц,  ц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«Цапля». Сравнение звуков      [ ч‘] и [ц ] (стр.43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Чтение текста.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ыполнение заданий к тексту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,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буква «ц» обозначает согласный твёрдый звук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звуки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ч’], [ ц] по мягкости – твёрдост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казка С.Маршака «Усатый – полосатый» (отрывок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тр.44-45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отрывка из сказки С.Маршака «Усатый – полосатый».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ыполнение заданий к тексту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, автора прочитанного произведения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структурно несложные слова, предложения. 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ами мягкий знак (ь) и твёрдый знак (ъ) (стр.46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бозначение мягкости согласных.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Разделительный </w:t>
            </w:r>
            <w:r>
              <w:rPr>
                <w:rFonts w:cs="Times New Roman" w:ascii="Times New Roman" w:hAnsi="Times New Roman"/>
                <w:i/>
              </w:rPr>
              <w:t>ь.</w:t>
            </w:r>
            <w:r>
              <w:rPr>
                <w:rFonts w:cs="Times New Roman" w:ascii="Times New Roman" w:hAnsi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Разделительный </w:t>
            </w:r>
            <w:r>
              <w:rPr>
                <w:rFonts w:cs="Times New Roman" w:ascii="Times New Roman" w:hAnsi="Times New Roman"/>
                <w:i/>
              </w:rPr>
              <w:t>ъ.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делительное произношение звуков в слове и способы обозначения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сновные функ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Fonts w:cs="Times New Roman" w:ascii="Times New Roman" w:hAnsi="Times New Roman"/>
              </w:rPr>
              <w:t xml:space="preserve">(показатель мягкости и разделитель);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(показатель твёрдости и разделитель)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личать функции  </w:t>
            </w:r>
            <w:r>
              <w:rPr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</w:rPr>
              <w:t xml:space="preserve"> ъ </w:t>
            </w:r>
            <w:r>
              <w:rPr>
                <w:rFonts w:cs="Times New Roman" w:ascii="Times New Roman" w:hAnsi="Times New Roman"/>
              </w:rPr>
              <w:t xml:space="preserve"> на практике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печатных букв  «ь», -«ъ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47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ое и закрепле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исьмо печатных  букв «ь», « ъ».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Чтение слов «сел» и «съел», их сравнение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ие «ь» и «ъ»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ечатные буквы  «ь»,  «ъ» и слова с этими буквами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Е.Благининой  и В.Лу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48-49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стихотворений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Выполнение заданий к тексту.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Занимательный материал «Угадайка».        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: гласные и согласные. Различать звуки и буквы, гласные  и согласные звук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преобразовывать  модель звукового строения слова  при изменении буквы.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Чуковский «Телефон»      (стр.50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Чтение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логовое чтение, словесное ударени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читать по слогам, ставить ударение.          </w:t>
            </w:r>
          </w:p>
        </w:tc>
      </w:tr>
      <w:tr>
        <w:trPr>
          <w:trHeight w:val="3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Калинина  «Девочка в лесу (стр.51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зн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 и соотнесение его с сюжетной  картинко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сные звуки и буквы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плавно по слогам. </w:t>
            </w:r>
          </w:p>
        </w:tc>
      </w:tr>
      <w:tr>
        <w:trPr>
          <w:trHeight w:val="1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Сутеев «Три котёнка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52-53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ное  осознанное чтение слов, предложени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, автора прочитанного произведения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       составлять предложения  по образцу и самостоятельно. </w:t>
            </w:r>
          </w:p>
        </w:tc>
      </w:tr>
    </w:tbl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8"/>
        </w:rPr>
        <w:t>Учимся рисовать» (67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tbl>
      <w:tblPr>
        <w:tblW w:w="15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748"/>
        <w:gridCol w:w="2858"/>
        <w:gridCol w:w="953"/>
        <w:gridCol w:w="4491"/>
        <w:gridCol w:w="2496"/>
        <w:gridCol w:w="2474"/>
      </w:tblGrid>
      <w:tr>
        <w:trPr>
          <w:trHeight w:val="584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ы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 занятия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 уровн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й</w:t>
            </w:r>
          </w:p>
        </w:tc>
      </w:tr>
      <w:tr>
        <w:trPr>
          <w:trHeight w:val="23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</w:tc>
      </w:tr>
      <w:tr>
        <w:trPr>
          <w:trHeight w:val="91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ественный язык изобразительного искусства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 «Что мы будем делать на занятиях изобразительного искусств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ство с историей изобразительного искусства.     2.Знакомство с инструментами и материалами, применяемыми на занятиях изобразительного искусств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боты с инструментами и материалам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инструментами и материалами.</w:t>
            </w:r>
          </w:p>
        </w:tc>
      </w:tr>
      <w:tr>
        <w:trPr>
          <w:trHeight w:val="68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рисовать карандашом «Мой дом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оказать выразительные возможности карандаша.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ить закрашивать контурные рисунки, смешивать цвета, как краск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Знать        технику  работы с карандашо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Уметь         регулировать силу нажима при разукрашивании.</w:t>
            </w:r>
          </w:p>
        </w:tc>
      </w:tr>
      <w:tr>
        <w:trPr>
          <w:trHeight w:val="91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я и штрих –основа рисунк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ство с элементарными основами рисунка (характером линий, штрихом).                               2.Рисование прямых и кривых линий. Развитие техники работы с карандашом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Знать         элементарные основы рисунк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 рисовать прямые и кривые линии.</w:t>
            </w:r>
          </w:p>
        </w:tc>
      </w:tr>
      <w:tr>
        <w:trPr>
          <w:trHeight w:val="5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едметов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ервичное представление  о форме предметов.                       2.Выделение простых геометрических фигур  в предметах сложной формы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Уметь       выделять простые геометрические фигуры в предметах</w:t>
            </w:r>
          </w:p>
        </w:tc>
      </w:tr>
      <w:tr>
        <w:trPr>
          <w:trHeight w:val="4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нии и фигуры  в рамках. Узор в квадрате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дение линий и фигур в рамках, по клеткам.     Рисование узора в квадрат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Уметь рисовать  узор в квадрате из линий и фигур.</w:t>
            </w:r>
          </w:p>
        </w:tc>
      </w:tr>
      <w:tr>
        <w:trPr>
          <w:trHeight w:val="91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нии и фигуры  в системе клеток и точек. Узор ранцев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ить ориентироваться в пространстве отдельной клетки и всего листа.                2. Воспроизводить линии и фигуры в системе клеток и точек. Узор ранцев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меть представление о графических           средствах  художествен ной  выразительности  (линия, штрих)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Уметь           ориентироваться в пространстве всего листа.</w:t>
            </w:r>
          </w:p>
        </w:tc>
      </w:tr>
      <w:tr>
        <w:trPr>
          <w:trHeight w:val="6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и и штрих. Достраивание изображений на основе симметрии (платье)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ить правильно располагать изображение на листе.                                           2.Раскрашивать рисунок  с учётом симметричного расположения его частей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достраивать изображение  на основе симметрии  (платье).</w:t>
            </w:r>
          </w:p>
        </w:tc>
      </w:tr>
      <w:tr>
        <w:trPr>
          <w:trHeight w:val="7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ование несимметричных фигур по точкам (созвездия)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ить проводить разные линии с заданными характеристиками, не меняя расположения листа.                 2. Копировать несимметричные фигуры по     точкам (созвездия)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Знать         характер линии, штриха.     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Уметь         копировать  созвездия по точкам.</w:t>
            </w:r>
          </w:p>
        </w:tc>
      </w:tr>
      <w:tr>
        <w:trPr>
          <w:trHeight w:val="6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едметов. Узоры манежа в цирке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ить из простых  геометрических фигур  конструировать более сложные.                                    2. Рисование узора манежа в цирк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Уметь         использовать сенсорные впечатления для передачи формы предметов.</w:t>
            </w:r>
          </w:p>
        </w:tc>
      </w:tr>
      <w:tr>
        <w:trPr>
          <w:trHeight w:val="5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едметов. Аппликация «Осенние листья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ить анализировать предметы по форме.                                2.Создавать декоративную  композицию в аппликации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Иметь        представление о способах вырезания бумаг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использовать цвет для передачи настроения в аппликации.</w:t>
            </w:r>
          </w:p>
        </w:tc>
      </w:tr>
      <w:tr>
        <w:trPr>
          <w:trHeight w:val="6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едметов. Обучение лепке «Фрукты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ить лепить  предметы (фрукты), передавая их форму, пропорции.                                 2.Развивать навыки лепки фигурок  из составных частей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Уметь        работать стекой.</w:t>
            </w:r>
          </w:p>
        </w:tc>
      </w:tr>
      <w:tr>
        <w:trPr>
          <w:trHeight w:val="23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ный мир красок. Основные составные цвета. Рисунок на тему «Радуга»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вести первое систематическое ознакомление детей с акварельными красками, правила работы с ними.            2.Дать понятие основных и составных цветов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Знать          правила работы с акварельными краскам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составлять  составные цвета путём смешения двух основных цветов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й мир красок. Тёплые и холодные цвета. Рисунок на тему «Фантастический лес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знакомить с отдельными произведениями живописи.      2. Дать понятие тёплого и холодного цвета.                         3.Выполнение рисунка ограниченной палитрой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Иметь представление о гармонии тёплого и холодного цвет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контуре и силуэте. Раскрашивание изображений льва, медведя, лося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едение пунктирных линий и раскрашивание изображений с целью формирования представлений о контуре и силуэт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Уметь         различать понятие «контур» и   «силуэт»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в технике обрыва «Осеннее дерево».      Изготовление пластилинового рельефа «Рябина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1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е способов вырезания и обрывания в аппликации.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екоративной композиции способами налепа и рельеф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Знать         выполнение    техники обрыв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Уметь         выделить силуэт  с использованием обрыва и пластилинового рельефа. 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узоров в сетках по образцу. Горные цветы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ить рисовать узор в сетках по образцу (из геометрич. фигур).                                        2.Развивать воображение и фантазию – придумать и нарисовать свой цветок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меть         представление о ритме – равномерном чередовании элемент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  составлять узор в сетках  из геометрических фигур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ашивание рисунка с учётом симметрии. «Терем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Достраивание «Терема» на основе симметрии.                      2.Раскрашивание рисунка с учётом симметричного  расположения его частей.   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достраивать       изображение на основе симметрии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работы акварелью. Рисование на тему «Осень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Дополнительная информация об акварельных красках. Приём заливки плоскости цветом.                       2.Выполнение рисунка на тему «Осень».                                  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Знать         приём заливки плоскости цветом.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  использовать      смешанную технику  работы акварелью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расота в жизни  и  изобразительном   искусстве.    Рисование, лепка, аппликац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рисунка. Рисование с натуры «Бабочка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ство с понятием «композиция», с правилами компоновки рисунка на листе.  2.Рисование с натуры «Бабочка»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Знать        правила компоновки рисунка на листе.      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   правильно выбирать формат листа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ластилинового рельефа «Морской пейзаж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ить создавать сюжетную композицию из двух-трёх изображений.                              2.Выполнять композицию способами налепа и рельеф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   выполнять композицию способами налепа и рельефа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в технике обрыва «Птица  чомга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своение способов вырезания и обрывания в аппликации.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здание сюжетной индивидуальной композици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Знать         выполнение    техники обрыв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Уметь          моделировать     предметы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на тему:    «Сказка про зиму»  (живопись)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ство с понятием «живопись», с произведением К.Юона «Русская зима».      2.Рисование на тему «Сказка про зиму»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Иметь        представление о  виде изобразитель-   ного искусства (живописи)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   создавать свой собственный рисунок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 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 ветки ели и сосны: «Красота  лесной   природы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с натуры веточки хвойного дерева, точно передавая её характерные особенности – форму, величину, расположение игл.                            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Знать        характерные особенности  веточки хвойного дерев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Уметь         сравнивать свой рисунок  с натурой.        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животных  «В мире животных»         (скульптура)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с понятием «скульптура»,«объём»,«ритм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ледовательность лепки животных  конструктивным  и пластическим способам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Знать         приёмы украшения лепного изделия.   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Уметь последовательно лепить животных. 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по замыслу   (графика)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ство с понятием «графика». Сравнение графики с живописью и нахождение отличий.                                      2.Выполнение рисунка на произвольную тему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Иметь        представление о  виде изобразительного искусства (графике)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Уметь         сравнивать графику с живописью и находить отличия.        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в технике скатывания  «Заснеженное дерево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своение способов скатывания  в  аппликации.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здание сюжетной индивидуальной композици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Знать         выполнение    техники скатыва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Уметь          моделировать     предметы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айн в нашей жизни. Изготовление  украшения для  новогоднего стол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ство с понятием «дизайн» и профессией дизайнера.                                   2.Составление из природного материала украшения для новогоднего стол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Иметь          представление о дизайн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Уметь           составлять  украшения для новогоднего стола, используя законы композиции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Что такое декоративно-прикладное искусство».Рисование узора в полосе с образц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ство с правилами составления основного вида украшения – орнамента.            2.Рисование узора в полосе с образца (предметы быта, полотенце с орнаментом)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меть         представление о понятии «орнамент»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Уметь           срисовывать узор в полосе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«Сова»  (скульптура)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едставление о скульптурах малых форм, выделяя образные средства выразительности (форма, цвет, пропорции, характерные детали), поза, движения.        2.Лепка из пластилина совы с натуры, по памят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Знать         приёмы украшения лепного изделия.   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Уметь последовательно лепить  птиц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. Знакомство с храмовой архитектурой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с понятием «архитектура», её историей.      2.Знакомство со спецификой храмовой архитектуры: купол, арки, арматурный полог  и т.д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меть        представление об архитектур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  передавать образ в архитектурных сооружениях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Танец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Формировать умение вырезать фигуры по контуру.  2.Учить органично размещать свою бумажную фигурку в общей композиции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 симметрично вырезать силуэт танцора из листа бумаги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по замыслу   «Зимние забавы»         (графика)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полнение рисунка, используя графические художественные материалы.    2.Учить передавать движения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  создавать изображения в графической форме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юрморт. Рисование с натуры  «Грибы», «Овощи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с понятием «натюрморт» как жанром живописи.                                    2.Совершенствовать технику рисования с натуры, добиваться более точной передачи строения, формы, пропорции. 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Иметь       представление о роли цветового фона  для натюрморт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Уметь          выполнять рисунок грибов и овощей  с натур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. Беседа «Родная природа в творчестве русских художников». Рисунок на тему: «Зимний пейзаж»  (гризайль)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ство с пейзажем как жанром изобразительного искусства (беседа).                                  2.Учить замечать красивое в природе и в пейзажной живописи.                                   3.Выполнение рисунка на тему «Зимний пейзаж» (гризайль)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Иметь       представление о жанреизобразительного искусства «пейзаж».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Уметь         выполнять рисунок в технике гризайль.            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в технике скатывания   «Мимоза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акрепление способов скатывания  в  аппликации.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здание сюжетной индивидуальной композиции  «Мимоза» (поздравительная открытка к празднику мам)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Знать         выполнение    техники скатыва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Уметь         сочетать скатывание  с рисованием для получения выразительного  образа.  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малистический жанр  в изобразительном  искусстве. Рисование животных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 с анималистическим жанром.     2.Продолжать формировать графические навыки и ум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исование по памяти или с натуры животных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Иметь        представление об анималистическом жанр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Уметь соблюдать правила при передаче движений животных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по замыслу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ить определять содержание своей работы.         2.Использовать знакомые приёмы лепки.                             3.Развивать творческие способности детей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Знать        приёмы лепк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Уметь         самостоятельно выбирать содержание своей работы.       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8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. Рисование по памяти «Моя мама», «Мой друг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с новым жанром живописи – портретом.            2.Учить рисовать женское лицо, соблюдая пропорции, соотношение его размерам частей лица.                                 3.Рисование по памяти портрета мамы, друга.            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Иметь       представление о жанре изобразительного искусства «портрет».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Уметь        изображать голову человека с соблюдением  основных пропорций.   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 Этот удивительный  мир живопис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репление знаний о жанрах  живописи.                      2.Составление рассказа-описания любимой картины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Знать          о жанрах живопис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   отличать особенности каждого жанра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1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очные сюжеты в изобразительном искусстве. Иллюстрирование русской народной сказки «Теремок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ить передавать в рисунке содержание эпизода знакомой сказки (взаимодействие персонажей, движение фигур, окружающую обстановку).      2.Закреплять умение располагать рисунок на лист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меть         представление о сказочно-былинном жанре, о роли фантазии в искусств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  иллюстрировать русскую народную сказку в карандаше и в цвете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ние русской народной сказки «Колобок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ить передавать в рисунке сюжеты, изображать отдельных персонажей сказки.  2.Закреплять композиционные умения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Знать         героев русской народной сказки «Колобок».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Уметь использовать  в  рисунке определённую цветовую гамму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ние народной сказки «Три поросёнка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ить создавать образы трёх разных поросят.                           2.Формировать умение выбирать сюжет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Знать         применение смешанной техники для выполнения  иллюстрации в цвете.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меть         самостоятельно выполнять композицию  иллюстрации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5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-    венное   творчество и его связь  с жизнью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ка «Пригласительные билеты на праздник»  (аппликация)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сто с историей открытки, видами открытки.    2.Составление композиции из двух-трёх предметов, фигур.   3.Изготовление аппликации «Праздничная пригласительная открытка»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Знать          виды открыток.   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Уметь         выбирать знакомые приёмы аппликации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7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ть можно пятно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ство с живописными средствами художественной выразительности – пятном.       2.Рисование: сделать пятно на листе бумаги и превратить его в изображение животного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меть         представление о пятне как одном из главных средств живопис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Уметь         рисовать пятном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бумаги «Северная птица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ить конструировать из бумаги объекты природы и украшать их.                                2.Развивать навыки бумагопластик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Знать          птиц, живущих на  Крайнем север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Уметь         конструировать модель птицы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0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Искусство народных мастеров. Русские народные промыслы». Хохломская роспись. Рисование узора для блюда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ство с народной живописью, сюжетами росписи, с историей промысла Хохломы, техникой хохломской росписи.               2. Рисование узора для блюд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меть         представление о хохломской роспис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Уметь            видеть особенности  хохломской росписи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2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Городецкие узоры».  Роспись разделочной доски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ство с изделиями мастеров Городецкой росписи. 2.Учить выделять элементы цветочного узора.                        3.Роспись разделочной доск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меть         представление о городецкой роспис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Уметь            красиво располагать узор в заданной форме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4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Дымковская игрушка». Лепка дымковской игрушки. Роспись лепных игрушек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ство с дымковской игрушкой.                                  2.Упражнение в лепке по замыслу по типу народных глиняных игрушек из целого куска глины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меть        представление о дымковской игрушк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Уметь           выделять элементы геометрического узора дымковской росписи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филимоновской игрушкой. Роспись лошадк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с филимоновской игрушкой, с особенностями росписи.            2.Выполнение росписи лошадки.          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меть        представление о филимоновской  игрушк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Уметь          расписывать   филимоновскую игрушку,  учитывая её особенности.</w:t>
            </w:r>
          </w:p>
        </w:tc>
      </w:tr>
      <w:tr>
        <w:trPr>
          <w:trHeight w:val="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жельская роспись. Обобщение «Искусство народных мастеров России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накомство с изделиями мастеров гжельской росписи.   2.Путешествие в страну народных мастеров России.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выставка работ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Знать          промыслы России.    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nextPage"/>
          <w:pgSz w:orient="landscape" w:w="16838" w:h="11906"/>
          <w:pgMar w:left="720" w:right="391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568" w:right="569" w:gutter="0" w:header="0" w:top="391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2:41:00Z</dcterms:created>
  <dc:creator>User</dc:creator>
  <dc:description/>
  <cp:keywords/>
  <dc:language>en-US</dc:language>
  <cp:lastModifiedBy>Снежана</cp:lastModifiedBy>
  <cp:lastPrinted>2016-09-06T23:18:00Z</cp:lastPrinted>
  <dcterms:modified xsi:type="dcterms:W3CDTF">2021-01-24T14:54:00Z</dcterms:modified>
  <cp:revision>69</cp:revision>
  <dc:subject/>
  <dc:title>Пояснительная записка</dc:title>
</cp:coreProperties>
</file>