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480" w:before="0" w:after="120"/>
        <w:ind w:right="55" w:hanging="0"/>
        <w:jc w:val="center"/>
        <w:rPr>
          <w:rFonts w:ascii="Times New Roman" w:hAnsi="Times New Roman" w:cs="Times New Roman"/>
          <w:spacing w:val="40"/>
          <w:sz w:val="32"/>
          <w:szCs w:val="20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«СМОЛЕНСКИЙ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60"/>
          <w:sz w:val="40"/>
          <w:szCs w:val="40"/>
        </w:rPr>
      </w:pPr>
      <w:r>
        <w:rPr>
          <w:rFonts w:cs="Times New Roman" w:ascii="Times New Roman" w:hAnsi="Times New Roman"/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специальностей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20__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558"/>
        <w:gridCol w:w="3233"/>
      </w:tblGrid>
      <w:tr>
        <w:trPr>
          <w:trHeight w:val="215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общеобразовательных дисциплин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1 от          20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твержд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1 от        20   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А.В.Зенк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  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spacing w:lineRule="auto" w:line="240" w:before="0" w:after="0"/>
        <w:ind w:left="101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разработчик: </w:t>
      </w:r>
      <w:r>
        <w:rPr>
          <w:rFonts w:cs="Times New Roman" w:ascii="Times New Roman" w:hAnsi="Times New Roman"/>
          <w:sz w:val="28"/>
          <w:szCs w:val="28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rFonts w:cs="Times New Roman" w:ascii="Times New Roman" w:hAnsi="Times New Roman"/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ПРИМЕРНОЙ РАБОЧЕЙ ПРОГРАММЫ УЧЕБ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.08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.08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является обязательной частью обще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го цикла </w:t>
      </w: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.08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компетенций. </w:t>
      </w:r>
      <w:r>
        <w:rPr>
          <w:rFonts w:cs="Times New Roman" w:ascii="Times New Roman" w:hAnsi="Times New Roman"/>
          <w:spacing w:val="-3"/>
          <w:sz w:val="28"/>
          <w:szCs w:val="28"/>
        </w:rPr>
        <w:t>ОК 01 – ОК 06, ОК 09</w:t>
      </w:r>
      <w:r>
        <w:rPr>
          <w:rFonts w:eastAsia="Symbol" w:cs="Symbol" w:ascii="Symbol" w:hAnsi="Symbol"/>
          <w:spacing w:val="-3"/>
          <w:sz w:val="28"/>
          <w:szCs w:val="28"/>
        </w:rPr>
        <w:t>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К 1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>ПК 1.1 – ПК 1.5, ПК 2.1 – ПК 2.5, ПК 3.1 – ПК 3.3, ПК 4.1 – ПК 4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895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11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1.1 – ПК 1.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2.1 – ПК 2.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3.1 – ПК 3.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К 4.1 – ПК 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классификацию и назначение САП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rPr/>
      </w:pPr>
      <w:r>
        <w:rPr/>
        <w:t>2.2. Тематический план и содержание учебной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8664"/>
        <w:gridCol w:w="1134"/>
        <w:gridCol w:w="2977"/>
      </w:tblGrid>
      <w:tr>
        <w:trPr>
          <w:trHeight w:val="116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ов и тем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ча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4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процессы и информационное общество. Технология обработк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1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 Аппаратное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рограммное обеспечение вычислительн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и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902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Архитектура персонального компьютера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уктура вычислительных сист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Программное обеспечение (ПО) вычислительн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и структура П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Текстовый редактор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Практическое занятие №1 «Создание м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документа с элементами текста, рисунка, с элементами табли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Практическое занятие №2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оздание оглавления. Работа с рисункам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рисованным объектом, колонтитулами, сносками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строенными объектами. Создание математических форму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Рабочее место специалист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и использование информации для решения профессиона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раммное обеспечение ИТ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Автоматизированное рабочее место специалиста. Виды автоматизированных систем. Назначение, состав и принципы автоматизированных сист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2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Табличный редактор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 решении экономически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Изучение правила и порядок использования информации для решения задач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Практическое занятие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3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Создание моделей экономической деятельност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предприятия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Практическое занятие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4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Решение экономических задач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Практическое занятие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5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Статистические функции для целей прогноз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Практическое занятие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6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Логические функции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3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Компьютерные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0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7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Outlook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(выбор конфигу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Возможности сети</w:t>
            </w:r>
            <w:r>
              <w:rPr>
                <w:rFonts w:cs="Times New Roman" w:ascii="Times New Roman" w:hAnsi="Times New Roman"/>
                <w:sz w:val="24"/>
              </w:rPr>
              <w:t xml:space="preserve"> Internet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1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8 </w:t>
            </w:r>
            <w:r>
              <w:rPr>
                <w:rFonts w:cs="Times New Roman" w:ascii="Times New Roman" w:hAnsi="Times New Roman"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абота с электронной почтой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2.Практическое заняти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9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Информационно-поисковая работа (сайты). Анализ сайтов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2.5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а подготовки презентаций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3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0 </w:t>
            </w:r>
            <w:r>
              <w:rPr>
                <w:rFonts w:cs="Times New Roman" w:ascii="Times New Roman" w:hAnsi="Times New Roman"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презентации, использование шаблонов. Режимы просмотра. Вставка рисунков, объектов, отдельных слайдов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4.Практическое заняти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1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зентаци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, работа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цветовой палитрой слайда,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использованием параметров текста, цвета. Созд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обственного дизайна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 Информационная система и ее место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Структура информационных систем.  Методы и средства защиты информационных  систем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онятие информационной системы и ее место в профессиональной деятельности Структура информационных систем и их классификация. Методы и средства защиты информационных систе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</w:rPr>
              <w:t>Понятие информационной безопасности и ее значение в профессиональной деятель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Access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6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2 </w:t>
            </w:r>
            <w:r>
              <w:rPr>
                <w:rFonts w:cs="Times New Roman" w:ascii="Times New Roman" w:hAnsi="Times New Roman"/>
                <w:bCs/>
                <w:sz w:val="24"/>
              </w:rPr>
              <w:t>«Создание  табл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7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3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Создание  форм и отч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8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4 </w:t>
            </w:r>
            <w:r>
              <w:rPr>
                <w:rFonts w:cs="Times New Roman" w:ascii="Times New Roman" w:hAnsi="Times New Roman"/>
                <w:bCs/>
                <w:sz w:val="24"/>
              </w:rPr>
              <w:t>«Создание запро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9. 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5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Создание базы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3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Графические ред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0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6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Использование графических примитивов в Corel Draw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1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7 </w:t>
            </w:r>
            <w:r>
              <w:rPr>
                <w:rFonts w:cs="Times New Roman" w:ascii="Times New Roman" w:hAnsi="Times New Roman"/>
                <w:bCs/>
                <w:sz w:val="24"/>
              </w:rPr>
              <w:t>«Создание векторных изоб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3.4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комство с элементами системы САПР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К 1-6, 9,11</w:t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2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18 </w:t>
            </w:r>
            <w:r>
              <w:rPr>
                <w:rFonts w:cs="Times New Roman" w:ascii="Times New Roman" w:hAnsi="Times New Roman"/>
                <w:bCs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пособы указания точки и команды редактирова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3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№19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Способы редактирования свойств и создание слоев в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bCs/>
                <w:sz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24.Практическое занят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№20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Создание чертежа отопительно-вентиляционной устано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5.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еализация примерной программы дисциплины требует наличия учебного кабинета Информационных технологи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н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м: посадочные места по количеству обучающихся, рабочее место преподавателя, 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ми средствами обучения: персональный компьютер с лицензионным программным обеспечением с доступом к сети Интернет; оргтехника; мультимедийный проекто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36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 Пособие для сред.проф.образования/ Елена Викторовна Михеева. – 2-е изд., стер.-М.: Издательский центр «Академия», 2013.-384с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ind w:firstLine="105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тика: Учеб. Пособие для студентов сред. проф.образования / Е.А. Колмыкова, И.А. Кумского. – М.: Издательский центр «Академия», 2012.-416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ушаков С.В., Сурядный А.С. Персональный компьютер: Учебный курс.- 4-е изд., доп. и перераб./ Худож.-оформитель А.С. Юхтман. – Харьков: Фолио, 2012. -519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ников Ф.Н. Компьютер с нуля!: Учебное пособие. – М.: Лучшие книги, 2012-384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для пользователя. Изд.6-е, перер. и дополнение. – М.: ИНФРА – М, 2014.-432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ог видеоуроков </w:t>
      </w:r>
      <w:r>
        <w:rPr>
          <w:rFonts w:cs="Times New Roman" w:ascii="Times New Roman" w:hAnsi="Times New Roman"/>
          <w:sz w:val="28"/>
          <w:szCs w:val="28"/>
          <w:lang w:val="en-GB"/>
        </w:rPr>
        <w:t>TeachVide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  <w:lang w:val="en-GB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GB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teachvide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журнал «Информатика и информационные технологии в образовании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GB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rus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info</w:t>
      </w:r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и ИКТ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iki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php</w:t>
        </w:r>
      </w:hyperlink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информатик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jg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di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туальный компьютерный музе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ompu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muse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php</w:t>
        </w:r>
      </w:hyperlink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образовательный портал для учителя информатики и ИКТ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klyak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net</w:t>
        </w:r>
      </w:hyperlink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>www.biblio-online.ru/book/1DC33FDD-8C47-439D-98FD-8D445734B9D9.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>www.biblio-online.ru/book/1932FD18-8DAB-4675-8908-D569EC1514D8.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 : 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>www.biblio-online.ru/book/C1135FDE-ED55-442E-B78D-D1492DBE9604.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та обращения: 26.10.2018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>www.biblio-online.ru/book/1AFA0FC3-C1D5-4AD7-AA67-5375B13A415F.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та обращения: 26.10.2018).</w:t>
      </w:r>
    </w:p>
    <w:p>
      <w:pPr>
        <w:pStyle w:val="Normal"/>
        <w:numPr>
          <w:ilvl w:val="0"/>
          <w:numId w:val="7"/>
        </w:numPr>
        <w:spacing w:lineRule="auto" w:line="24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  <w:sz w:val="28"/>
          <w:szCs w:val="28"/>
        </w:rPr>
        <w:t>www.biblio-online.ru/book/E5577F47-8754-45EA-8E5F-E8ECBC2E473D</w:t>
      </w:r>
      <w:r>
        <w:rPr>
          <w:rFonts w:cs="Times New Roman" w:ascii="Times New Roman" w:hAnsi="Times New Roman"/>
          <w:bCs/>
          <w:sz w:val="28"/>
          <w:szCs w:val="28"/>
        </w:rPr>
        <w:t>(дата обращения: 26.10.20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4. </w:t>
      </w:r>
      <w:r>
        <w:rPr/>
        <w:t>Контроль и оценка результатов освоения Дисциплины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9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Результаты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Критерии оцен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</w:rPr>
              <w:t>Методы оценки</w:t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прикладное программное обеспечение (текстовые и графические редакторы, электронные таблицы, информационно-поисковые систем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системы автоматизированного проектирования ля выполнения чертежей различного уровня слож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блюдение преподавателя за работой обучающихся и проверка результата практических и лабораторных работ</w:t>
            </w:r>
          </w:p>
        </w:tc>
      </w:tr>
      <w:tr>
        <w:trPr>
          <w:trHeight w:val="4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н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6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вые системные программные продукты и пакеты прикладных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ология поиска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понятия, классификацию и назначение С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понятия автоматизированной обработки информации, общий состав и структуру электронно-вычислительных машин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вые системные программные продукты и пакеты прикладных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ология поиска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понятия, классификацию и назначение САП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кущий контрол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ые опросы</w:t>
            </w:r>
          </w:p>
        </w:tc>
      </w:tr>
      <w:tr>
        <w:trPr/>
        <w:tc>
          <w:tcPr>
            <w:tcW w:w="10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ромежуточная аттестация по дисциплине </w:t>
            </w:r>
            <w:r>
              <w:rPr>
                <w:rFonts w:cs="Times New Roman" w:ascii="Times New Roman" w:hAnsi="Times New Roman"/>
                <w:bCs/>
                <w:sz w:val="24"/>
              </w:rPr>
              <w:t>в форме дифференцированного за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8">
    <w:name w:val="WW8Num46z8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lang w:val="ru-RU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rFonts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b w:val="false"/>
    </w:rPr>
  </w:style>
  <w:style w:type="character" w:styleId="WW8Num147z0">
    <w:name w:val="WW8Num147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DFGothic-EB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DFGothic-EB" w:cs="Times New Roman"/>
      <w:color w:val="auto"/>
      <w:sz w:val="24"/>
      <w:szCs w:val="24"/>
      <w:lang w:val="ru-RU" w:bidi="ar-SA" w:eastAsia="zh-CN"/>
    </w:rPr>
  </w:style>
  <w:style w:type="paragraph" w:styleId="Style101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2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4">
    <w:name w:val="Название"/>
    <w:basedOn w:val="Style55"/>
    <w:next w:val="Normal"/>
    <w:qFormat/>
    <w:pPr>
      <w:spacing w:before="0" w:after="200"/>
    </w:pPr>
    <w:rPr>
      <w:rFonts w:cs="Times New Roman"/>
      <w:b/>
      <w:bCs/>
      <w:color w:val="0058A9"/>
      <w:shd w:fill="ECE9D8" w:val="clear"/>
      <w:lang w:val="en-US"/>
    </w:rPr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ru.wikipedia.org/w/index.php" TargetMode="External"/><Relationship Id="rId7" Type="http://schemas.openxmlformats.org/officeDocument/2006/relationships/hyperlink" Target="http://jgk.ucoz.ru/dir/" TargetMode="External"/><Relationship Id="rId8" Type="http://schemas.openxmlformats.org/officeDocument/2006/relationships/hyperlink" Target="http://www.computer-museum.ru/index.php" TargetMode="External"/><Relationship Id="rId9" Type="http://schemas.openxmlformats.org/officeDocument/2006/relationships/hyperlink" Target="http://www.klyaksa.net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9:00Z</dcterms:created>
  <dc:creator>пользователь</dc:creator>
  <dc:description/>
  <cp:keywords/>
  <dc:language>en-US</dc:language>
  <cp:lastModifiedBy>Admin</cp:lastModifiedBy>
  <cp:lastPrinted>2019-01-18T15:20:00Z</cp:lastPrinted>
  <dcterms:modified xsi:type="dcterms:W3CDTF">2021-01-25T13:15:00Z</dcterms:modified>
  <cp:revision>14</cp:revision>
  <dc:subject/>
  <dc:title/>
</cp:coreProperties>
</file>