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с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- учитель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ть известное всем крылатое выражение: «Ученье-свет». Взяв его  за исходный тезис, наверное, свое отношение к учительской работе я могу определить строчками из стихотворения великого Владимира Маяковског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ить всегда, светить везд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ней последних дон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ить - и никаких гвозд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лозунг мой - и Солнц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часто говорим мы на уроках: «Раскроем  это определение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бщего между Учителем и Солнц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света и тепла Солнца растет и развивается все живое.</w:t>
      </w:r>
    </w:p>
    <w:p>
      <w:pPr>
        <w:pStyle w:val="Normal"/>
        <w:jc w:val="both"/>
        <w:rPr/>
      </w:pPr>
      <w:r>
        <w:rPr>
          <w:sz w:val="28"/>
          <w:szCs w:val="28"/>
        </w:rPr>
        <w:t>От света знаний и тепла души Учителя растет и развивается самое ценное на земле -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Если солнечного света недостаточно - трудно на земле всему живому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знания и душа Учителя недостаточно светят, то маленькие люди, которые возле него, будут плохо расти, не в пол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е слова героини фильма Эльдара Рязанова «Ирония судьбы»?:</w:t>
      </w:r>
    </w:p>
    <w:p>
      <w:pPr>
        <w:pStyle w:val="Normal"/>
        <w:jc w:val="both"/>
        <w:rPr/>
      </w:pPr>
      <w:r>
        <w:rPr>
          <w:sz w:val="28"/>
          <w:szCs w:val="28"/>
        </w:rPr>
        <w:t>«Ошибки учителей менее заметны, чем ошибки врачей, но обходятся они людям не менее дорого.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если света знаний и души Учителя было достаточно, то из детей - несмышленышей вырастают великолепные, умные, достойные люди. И это – самая большая награда, самая большая радость для меня. 8 моих учеников пошли по моим стопам - они  филологи, стали учителями, журналистами, сотрудниками газет, радиостанций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эт сказа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...светить –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ветить - везд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-моему, это точно про Учителей! Не только за учительским столом или у доски, но и вне школьных стен ты – Учи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нет права на слабинку, ты всегда должен быть на высоте – при любых условиях, при любых обстоятельствах. Потому что мы учим не только азам наук, но, прежде всего, азам жизни. Тому, «...что такое хорошо и что такое плохо.» И, значит, сами должны подавать пример только хорошего. В общем, быть Солнц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удно быть Солнцем. Так говорят нам современные психологи. Так чувствуем порой мы сам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от само светило сказало поэту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...А мне ты думаешь, свет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Лег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ди, попробу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 вот идешь, взялось ид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дешь и светишь в об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что такое «свет» в нашем определ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-моему, это люб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любовь к своему предмету: если мне нравится то, что я преподаю, это обязательно увлечет тех, кого я у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, прежде всего,- это любовь к людям, которые меня окружают: детям, коллегам..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есть любовь, а ее нельзя не почувствовать – так же, как и солнечное тепло,- то отношения перерастают рамки деловых, возникает своего рода энергообмен добра. Без этого, я уверена, нельзя обойтись в нашей профессии. И в жизни вообщ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ники вырастают и уходят. Но они и остаются - как люди, которые стали по-настоящему дорогими, для которых ты всегда - надежный, опытный др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они для тебя – их удачи, победы – «...до дней последних донца» -подтверждение уверенности в том, что жизнь твоя не напрасно течет, что благодаря тебе в мире – через твоих учеников - становится больше добра, тепла и с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чи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...Светить и никаких гвоздей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от лозунг мой - и Солнца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11:00Z</dcterms:created>
  <dc:creator>Антон</dc:creator>
  <dc:description/>
  <cp:keywords/>
  <dc:language>en-US</dc:language>
  <cp:lastModifiedBy>Microsoft Office</cp:lastModifiedBy>
  <dcterms:modified xsi:type="dcterms:W3CDTF">2021-01-25T13:24:00Z</dcterms:modified>
  <cp:revision>2</cp:revision>
  <dc:subject/>
  <dc:title/>
</cp:coreProperties>
</file>