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директора школы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Бухляева Юлия Александровна высоко грамотный педагог, со сложившейся концепцией педагогической деятельности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В своей работе учительница опирается на психолого-педагогические основы обучения, обладает профессиональными знаниями и умениями в области инновационных технологий.  Каждый ее урок имеет практическую направленность: учительница формирует орфографические и пунктуационные навыки, развивает коммуникативные умения учащихся, систематически ведет работу по культуре речи.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Особое внимание Юлия Александровна уделяет внеклассной работе по предмету: ежегодно проводит декады по предмету, в течение нескольких лет ведет литературный кружок, занимается краеведческой работой. Занимается с учащимися исследовательской работой. Неоднократно ее ученики были участниками и победителями муниципальных и региональных конкурсов, олимпиад, НОУ. Учащиеся Юлии Александровны имеют прочные знания, что подтверждается результатами ЕГЭ и ОГЭ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Педагога отличает умение анализировать свою педагогическую деятельность, намечать перспективные цели для дальнейшего развития. Юлия Александровна, обладая культурой организации педагогической работы, является образцом воспитанности и интеллигентности для учащихся и их родителей. 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/>
      </w:pPr>
      <w:r>
        <w:rPr>
          <w:sz w:val="36"/>
          <w:szCs w:val="36"/>
        </w:rPr>
        <w:t>Директор школы                                 /Скоробогатов В.А./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25:00Z</dcterms:created>
  <dc:creator>user</dc:creator>
  <dc:description/>
  <cp:keywords/>
  <dc:language>en-US</dc:language>
  <cp:lastModifiedBy>Юлия</cp:lastModifiedBy>
  <dcterms:modified xsi:type="dcterms:W3CDTF">2021-01-25T03:38:00Z</dcterms:modified>
  <cp:revision>5</cp:revision>
  <dc:subject/>
  <dc:title>Отзывы родителей Отзыв</dc:title>
</cp:coreProperties>
</file>