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тзыв р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работе Бухляевой Юлии Александровн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Хочется сказать особые слова благодарности Бухляевой Юлии Александровне. Она преподает русский язык и литературу и является классным руководителем наших детей. Юлия Александровна – добрая и заботливая «классная мама». Бывает строга, но всегда справедлива и предусмотрительна. Она спокойна и немногословна, уважает достоинство и личность каждого ребенка. Она любит свое дело, которому отдает себя сполна. И эту любовь к предметам она всегда старается передать и нашим детям. Щедро делится с детьми теми знаниями, которыми владеет сама. На ее уроках всегда интересно и разнообразно. Это видно по отношению наших детей к предметам, которые она преподае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Юлия Александровна создает интересную и насыщенную жизнь ребят в классе, умеет найти подход к каждому ребенку. Хотя мы, родители, прекрасно осознаем, как ей нелегко приходится с нашими детьми. Она формирует у ребят нравственные, этические, философские, социальные ценности. Это способствует духовному развитию, воспитывает, призывает и будит чувства, заставляет мыслить. Ценности, проникнутые в души наших детей, дают ростки доброго, светлого, прекрасног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Родительские собрания в нашем классе всегда проводятся на высоком уровне. Проходят они интересно и разнообразно благодаря нашему классному руководителю. На родительских собраниях она очень тактично, корректно поднимает острые вопросы, при этом не ущемляет достоинство учеников и родителей. Всегда готова внимательно выслушать, тактично и грамотно разрешить наши сомнения, дать умный и добрый совет, вселить уверенност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Юлия Александровна поддерживает ровные товарищеские отношения ребят в классе, пользуется авторитетом у наших детей. На классных часах проводит дискуссии, диспуты на злободневные темы, живо интересуется проблемами подростк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25:00Z</dcterms:created>
  <dc:creator>user</dc:creator>
  <dc:description/>
  <cp:keywords/>
  <dc:language>en-US</dc:language>
  <cp:lastModifiedBy>Юлия</cp:lastModifiedBy>
  <dcterms:modified xsi:type="dcterms:W3CDTF">2021-01-25T03:41:00Z</dcterms:modified>
  <cp:revision>5</cp:revision>
  <dc:subject/>
  <dc:title>Отзывы родителей Отзыв</dc:title>
</cp:coreProperties>
</file>