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Normal"/>
        <w:ind w:right="55" w:hanging="0"/>
        <w:jc w:val="center"/>
        <w:rPr>
          <w:b/>
          <w:b/>
          <w:spacing w:val="40"/>
          <w:sz w:val="32"/>
          <w:szCs w:val="20"/>
        </w:rPr>
      </w:pPr>
      <w:r>
        <w:rPr>
          <w:b/>
          <w:spacing w:val="40"/>
        </w:rPr>
        <w:t>«СМОЛЕНСКИЙСТРОИТЕЛЬНЫЙ КОЛЛЕДЖ»</w:t>
      </w:r>
    </w:p>
    <w:p>
      <w:pPr>
        <w:pStyle w:val="Normal"/>
        <w:jc w:val="both"/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60" w:after="120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абочая ПРОГРАММа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НФОРМАТИКА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TextBody"/>
        <w:spacing w:before="60" w:after="120"/>
        <w:jc w:val="center"/>
        <w:rPr>
          <w:b/>
          <w:b/>
          <w:bCs/>
          <w:spacing w:val="20"/>
          <w:sz w:val="18"/>
          <w:szCs w:val="18"/>
        </w:rPr>
      </w:pPr>
      <w:r>
        <w:rPr>
          <w:b/>
          <w:bCs/>
          <w:spacing w:val="20"/>
          <w:sz w:val="18"/>
          <w:szCs w:val="1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201__ г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3558"/>
        <w:gridCol w:w="3233"/>
      </w:tblGrid>
      <w:tr>
        <w:trPr>
          <w:trHeight w:val="2153" w:hRule="atLeast"/>
        </w:trPr>
        <w:tc>
          <w:tcPr>
            <w:tcW w:w="36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  <w:szCs w:val="20"/>
              </w:rPr>
              <w:t>Рассмотрена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на заседании цикловой комиссии математических дисциплин №___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>№   от         201  г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Пред. цикловой комиссии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_____________И.И.Хлопов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к утверждению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дагогическим советом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Протокол </w:t>
            </w:r>
            <w:r>
              <w:rPr>
                <w:szCs w:val="20"/>
                <w:u w:val="single"/>
              </w:rPr>
              <w:t xml:space="preserve">№  от        201 </w:t>
            </w:r>
            <w:r>
              <w:rPr>
                <w:szCs w:val="20"/>
              </w:rPr>
              <w:t>г.</w:t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___________А.В. Зенкин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«___»___________201  г.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24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3"/>
        <w:widowControl w:val="false"/>
        <w:spacing w:lineRule="auto" w:line="24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23"/>
        <w:widowControl w:val="false"/>
        <w:spacing w:lineRule="auto" w:line="24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57" w:firstLine="709"/>
        <w:jc w:val="both"/>
        <w:rPr/>
      </w:pPr>
      <w:r>
        <w:rPr/>
        <w:t xml:space="preserve">Программа учебной дисциплины </w:t>
      </w:r>
      <w:r>
        <w:rPr>
          <w:b/>
        </w:rPr>
        <w:t xml:space="preserve">ИНФОРМАТИКА </w:t>
      </w:r>
      <w:r>
        <w:rPr/>
        <w:t xml:space="preserve">для специальностей среднего профессионального образования технического профиля 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  <w:bCs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рганизация разработчик: </w:t>
      </w:r>
      <w:r>
        <w:rPr/>
        <w:t>ОГБПОУ  «Смоленский строительный колледж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: </w:t>
      </w:r>
      <w:r>
        <w:rPr>
          <w:bCs/>
          <w:color w:val="000000"/>
          <w:spacing w:val="1"/>
        </w:rPr>
        <w:t>Гайворонюк Елена Гафуровна</w:t>
      </w:r>
      <w:r>
        <w:rPr/>
        <w:t>, преподаватель Информатики перво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0"/>
          <w:szCs w:val="20"/>
        </w:rPr>
      </w:pPr>
      <w:r>
        <w:rPr>
          <w:b/>
          <w:caps/>
          <w:sz w:val="28"/>
          <w:szCs w:val="28"/>
        </w:rPr>
        <w:t xml:space="preserve">1. ОБЩАЯ ХАРАКТЕРИСТИКА ПРОГРАММЫ УЧЕБНОЙ ДИСЦИПЛИНЫ </w:t>
      </w:r>
      <w:r>
        <w:rPr>
          <w:b/>
          <w:sz w:val="28"/>
          <w:szCs w:val="28"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является частью примерной основной профессиональной образовательной программы в соответствии с ФГОС специальностей СПО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Учебная дисциплина ЕН.02 Информатика является обязательной частью математического и общего естественнонаучного цикла примерной основной образовательной программы в соответствии с ФГОС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Учебная дисциплина ЕН.02 Информатика обеспечивает формирование профессиональных и общих компетенций по всем видам деятельности ФГОС по специальности 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значение дисциплина имеет при формировании и развитии ПК 1.1-3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1 - 6,9,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1"/>
        <w:gridCol w:w="4111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д 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ять расчеты с использованием прикладных компьютерных програ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базовые системные программные продукты и пакеты прикладных программ; 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овать сеть Интернет и ее возможности для организации оперативного обмена информаци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оложения и принципы построения системы обработки и передачи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тройство компьютерных сетей и сетевых технологий обработки и передачи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рабатывать и анализировать информацию с применением программных средств и вычислительной 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тоды и приемы обеспечения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учать информацию в локальных и глобальных компьютерных сет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тоды и средства сбора, обработки, хранения, передачи и накопления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менять графические редакторы для создания и редактирования изобра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ринципы, методы и свойства информационных и телекоммуникационных технологий, их эффективность.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менять компьютерные программы для поиска информации, составления и оформления документов и презентац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ий состав и структуру персональных электронно-вычислительных машин (далее - ЭВМ) и вычислительных систе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09" w:top="1134" w:footer="709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Cs w:val="28"/>
        </w:rPr>
        <w:t>2.2. Тематический план и содержание учебной дисциплины</w:t>
      </w:r>
      <w:r>
        <w:rPr>
          <w:b/>
          <w:sz w:val="22"/>
          <w:szCs w:val="28"/>
        </w:rPr>
        <w:t xml:space="preserve">   </w:t>
      </w:r>
      <w:r>
        <w:rPr/>
        <w:t>Информатика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53"/>
        <w:gridCol w:w="570"/>
        <w:gridCol w:w="2976"/>
      </w:tblGrid>
      <w:tr>
        <w:trPr>
          <w:trHeight w:val="7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и формы организации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Объем в час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8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Общий состав и структура ЭВМ. Системное программное обеспеч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 xml:space="preserve">Информация, информационные процессы. Аппаратное и программное обеспечение 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формация, информационные процессы и информационное общество: п</w:t>
            </w:r>
            <w:r>
              <w:rPr/>
              <w:t>онятие, классификации. Измерение и представление информации. Основные характеристики аппаратного и программного обеспечения современных компьютеров.</w:t>
            </w:r>
            <w:r>
              <w:rPr>
                <w:bCs/>
              </w:rPr>
              <w:t xml:space="preserve"> Арифметико-логические основы ЭВМ и ПЭВМ. Системы счисления. Автоматизированная обработка информации. Назначение, принципы организации и эксплуатации информационных систем.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Не предусмотрен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Локальные и глобальные вычислительные сети. Основы защиты информации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1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бота с клавиатурой. Основы машинопис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 xml:space="preserve"> ОС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. Работа с файлами и папками»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Использование офисного программного обеспечения при оформлении электронного докумен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ология обработки текстов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1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  <w:lang w:val="en-US"/>
              </w:rPr>
              <w:t>TP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 Форматирование и редактирование текст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бота с текстом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3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Настройка стилей и шаблон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4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Вставка и форматирование таблиц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5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змещение текста в колонках и списках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6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Вставка формул и графических объект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7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Вставка различных объект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8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зработка внешнего вида страниц. Настройка параметров. Создание длинных документов и вывод их на печать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10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 xml:space="preserve">Зачетное задание по ТР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Технология обработки числовой информации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1.Практическое занятие «ЭТ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 Форматирование ячеек. Ввод формул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Применение мастера функций. Математические расчеты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3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Абсолютные и относительные ссылк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4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Построение диаграмм и графиков функций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5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Сортировка и фильтрация данных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6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Вложенные функции, консолидация данных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7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Сводные таблицы, таблицы подстановк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8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Подбор параметра, поиск решения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9.Практическое занятие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Зачетное задание по Э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Технология создания мультимедийных документов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1.Практическое занятие «Построение презентации, структурирование презентации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</w:rPr>
              <w:t>ОК 1 -6,9,11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 «Построение презентации, установка режимов слайд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3.Практическое занятие «Форматирование слайдов. Публикация и демонстрация слайд-фильм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Технология создания баз данных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1.Практическое занятие «Управление базами данных. Создание, редактирование базы данных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2.Практическое занятие «Разработка баз данных: создание связей, запрос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Дифференцированный  зач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Всего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Для реализации программы учебной дисциплины  должны быть предусмотрены следующие специальные поме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бинет «Информатики и информационных технологий в профессиональной деятельности», оснаще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рудов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изированное рабочее место преподав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изированные рабочие места обучающихся с базовой комплектацией, объединенные в единую сеть с выходом в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jc w:val="both"/>
        <w:rPr/>
      </w:pPr>
      <w:r>
        <w:rPr>
          <w:sz w:val="28"/>
          <w:szCs w:val="28"/>
        </w:rPr>
        <w:t>техническими сред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ицензионное программное обеспечение: операционная система Windows (Linux, Mac OS), AutoCAD, КОМПАС-График, 3Д, </w:t>
      </w:r>
      <w:r>
        <w:rPr>
          <w:sz w:val="28"/>
          <w:szCs w:val="28"/>
          <w:lang w:val="en-US"/>
        </w:rPr>
        <w:t>Solidworks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>, ANSYS.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ые прикладные программы: текстовый редактор, электронные таблицы, система управления базами данных, программа разработки презентаций, средства электронных коммуникаций, интернет-браузер, справочно-правовая систе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тевое оборуд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р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й проек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те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Печатные издания</w:t>
      </w:r>
    </w:p>
    <w:p>
      <w:pPr>
        <w:pStyle w:val="Style24"/>
        <w:numPr>
          <w:ilvl w:val="0"/>
          <w:numId w:val="6"/>
        </w:numPr>
        <w:spacing w:before="0" w:after="0"/>
        <w:ind w:left="360" w:hanging="360"/>
        <w:contextualSpacing/>
        <w:rPr/>
      </w:pPr>
      <w:r>
        <w:rPr>
          <w:sz w:val="28"/>
          <w:szCs w:val="28"/>
        </w:rPr>
        <w:t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— ISBN 978-5-534-03051-8.</w:t>
      </w:r>
    </w:p>
    <w:p>
      <w:pPr>
        <w:pStyle w:val="Style24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5"/>
        </w:numPr>
        <w:spacing w:before="0" w:after="0"/>
        <w:ind w:left="360" w:hanging="360"/>
        <w:contextualSpacing/>
        <w:rPr/>
      </w:pPr>
      <w:r>
        <w:rPr>
          <w:sz w:val="28"/>
          <w:szCs w:val="28"/>
        </w:rPr>
        <w:t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Электронные издания (электронные ресурсы)</w:t>
      </w:r>
    </w:p>
    <w:p>
      <w:pPr>
        <w:pStyle w:val="Style24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— ISBN 978-5-534-03051-8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www.biblio-online.ru/book/1DC33FDD-8C47-439D-98FD-8D445734B9D9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Зимин, В. П. Информатика. Лабораторный практикум в 2 ч. Часть 1 : учебное пособие для СПО / В. П. Зимин. — М. : Издательство Юрайт, 2018. — 110 с. — (Серия : Профессиональное образование). — ISBN 978-5-534-08362-0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1932FD18-8DAB-4675-8908-D569EC1514D8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Зимин, В. П. Информатика. Лабораторный практикум в 2 ч. Часть 2 : учебное пособие для СПО / В. П. Зимин. — М. : Издательство Юрайт, 2018. — 145 с. — (Серия: Профессиональное образование). — ISBN 978-5-534-08365-1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C1135FDE-ED55-442E-B78D-D1492DBE9604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1AFA0FC3-C1D5-4AD7-AA67-5375B13A415F.</w:t>
      </w:r>
    </w:p>
    <w:p>
      <w:pPr>
        <w:pStyle w:val="Style24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Советов, Б. Я. Информационные технологии : учебник для СПО / Б. Я. Советов, В. В. Цехановский. — 7-е изд., пер. и доп. — М. : Издательство Юрайт, 2018. — 327 с. — (Серия : Профессиональное образование). — ISBN 978-5-534-06399-8. — Режим доступа : </w:t>
      </w:r>
    </w:p>
    <w:p>
      <w:pPr>
        <w:pStyle w:val="Style2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E5577F47-8754-45EA-8E5F-E8ECBC2E473D.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3467"/>
        <w:gridCol w:w="2835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Результаты обучени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Формы и методы оценки</w:t>
            </w:r>
          </w:p>
        </w:tc>
      </w:tr>
      <w:tr>
        <w:trPr>
          <w:trHeight w:val="10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eastAsia="MS Mincho;ＭＳ 明朝"/>
                <w:i/>
                <w:sz w:val="20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rPr>
                <w:i/>
                <w:i/>
                <w:sz w:val="18"/>
                <w:szCs w:val="22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>«отлично»</w:t>
            </w:r>
            <w:r>
              <w:rPr>
                <w:i/>
                <w:sz w:val="20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хорошо» </w:t>
            </w:r>
            <w:r>
              <w:rPr>
                <w:i/>
                <w:sz w:val="20"/>
              </w:rPr>
              <w:t>при полном выполнении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удовлетворительно» </w:t>
            </w:r>
            <w:r>
              <w:rPr>
                <w:i/>
                <w:sz w:val="20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 xml:space="preserve">«неудовлетворительно» </w:t>
            </w:r>
            <w:r>
              <w:rPr>
                <w:i/>
                <w:sz w:val="20"/>
              </w:rPr>
              <w:t>при выполнении менее трёх заданий контрольн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1 </w:t>
            </w:r>
            <w:r>
              <w:rPr/>
              <w:t xml:space="preserve">Базовые системные программные продукты и пакеты прикладных программ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числяет системные программные продукты и дает им краткое опис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ценка решений ситуационных задач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2 </w:t>
            </w:r>
            <w:r>
              <w:rPr/>
              <w:t>Основные положения и принципы построения системы обработки и передачи информации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монстрирует владение принципами построения систем обработки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3 </w:t>
            </w:r>
            <w:r>
              <w:rPr/>
              <w:t xml:space="preserve">Устройство компьютерных сетей и сетевых технологий обработки и передачи информа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етоды и приемы обеспечения информационной безопасности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ладеет знаниями устройства компьютерных сетей и сетевых технологий обработки и передачи информац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4 </w:t>
            </w:r>
            <w:r>
              <w:rPr/>
              <w:t>Методы и средства сбора, обработки, хранения, передачи и накопления информации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числяет методы и средства сбора, обработки, хранения, передачи и накопления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З5 </w:t>
            </w:r>
            <w:r>
              <w:rPr/>
              <w:t>Общий состав и структуру персональных электронно-вычислительных машин (далее - ЭВМ) и вычислительных систем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ренно объясняет общий состав и структуру персональных электронно-вычислительных маши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rPr>
                <w:i/>
                <w:i/>
                <w:sz w:val="18"/>
                <w:szCs w:val="22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>«отлично»</w:t>
            </w:r>
            <w:r>
              <w:rPr>
                <w:i/>
                <w:sz w:val="20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хорошо» </w:t>
            </w:r>
            <w:r>
              <w:rPr>
                <w:i/>
                <w:sz w:val="20"/>
              </w:rPr>
              <w:t>при полном выполнении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удовлетворительно» </w:t>
            </w:r>
            <w:r>
              <w:rPr>
                <w:i/>
                <w:sz w:val="20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 xml:space="preserve">«неудовлетворительно» </w:t>
            </w:r>
            <w:r>
              <w:rPr>
                <w:i/>
                <w:sz w:val="20"/>
              </w:rPr>
              <w:t>при выполнении менее трёх заданий контрольн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1 </w:t>
            </w:r>
            <w:r>
              <w:rPr/>
              <w:t xml:space="preserve">Выполнять расчеты с использованием прикладных компьютерных программ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монстрирует владение прикладными программами для выполнения расчетов;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ектная работа</w:t>
            </w:r>
          </w:p>
          <w:p>
            <w:pPr>
              <w:pStyle w:val="Normal"/>
              <w:rPr/>
            </w:pPr>
            <w:r>
              <w:rPr/>
              <w:t>Наблюдение в процессе практических зан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ценка решений ситуационных задач</w:t>
            </w:r>
          </w:p>
        </w:tc>
      </w:tr>
      <w:tr>
        <w:trPr>
          <w:trHeight w:val="105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2 </w:t>
            </w:r>
            <w:r>
              <w:rPr/>
              <w:t>Использовать сеть Интернет и ее возможности для организации оперативного обмена информацией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ует электронную почту, специализированные программы обмена информацией, применяет поисковые систе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3 </w:t>
            </w:r>
            <w:r>
              <w:rPr/>
      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ует технологии сбора, размещения, хранения, накопления и преобразования данных в профессионально ориентированных информационных систем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4 </w:t>
            </w:r>
            <w:r>
              <w:rPr/>
              <w:t>Обрабатывать и анализировать информацию с применением программных средств и вычислительной техники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ует программные средства вычислительной техники для анализа и обработки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5 </w:t>
            </w:r>
            <w:r>
              <w:rPr/>
              <w:t xml:space="preserve">Получать информацию в локальных и глобальных компьютерных сетях;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менивается информацией в локальных и глобальных сетя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6 </w:t>
            </w:r>
            <w:r>
              <w:rPr/>
              <w:t>Применять графические редакторы для создания и редактирования изображений;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ладеет навыками работы в графических редакторах для создания изображений и схе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lang w:eastAsia="en-US"/>
              </w:rPr>
              <w:t xml:space="preserve">У7 </w:t>
            </w:r>
            <w:r>
              <w:rPr/>
              <w:t>Применять компьютерные программы для поиска информации, составления и оформления документов и презентаций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яет документы, разрабатывает презентации, производит быстрый поиск нужной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8" w:top="1134" w:footer="708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Arial"/>
      <w:b/>
      <w:b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Стиль Название + 12 пт полужирный По ширине Первая строка:  1 см..."/>
    <w:basedOn w:val="Heading"/>
    <w:qFormat/>
    <w:pPr>
      <w:spacing w:lineRule="auto" w:line="288" w:before="60" w:after="60"/>
      <w:jc w:val="both"/>
      <w:outlineLvl w:val="9"/>
    </w:pPr>
    <w:rPr>
      <w:rFonts w:ascii="Arial" w:hAnsi="Arial" w:eastAsia="Times New Roman" w:cs="Arial"/>
      <w:spacing w:val="8"/>
      <w:kern w:val="0"/>
      <w:sz w:val="20"/>
      <w:szCs w:val="20"/>
    </w:rPr>
  </w:style>
  <w:style w:type="paragraph" w:styleId="1">
    <w:name w:val="Стиль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WW">
    <w:name w:val="WW-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/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4:47:00Z</dcterms:created>
  <dc:creator>Гайворорнюк ЕГ</dc:creator>
  <dc:description/>
  <cp:keywords/>
  <dc:language>en-US</dc:language>
  <cp:lastModifiedBy>User</cp:lastModifiedBy>
  <cp:lastPrinted>2018-10-20T14:37:00Z</cp:lastPrinted>
  <dcterms:modified xsi:type="dcterms:W3CDTF">2021-01-26T04:47:00Z</dcterms:modified>
  <cp:revision>2</cp:revision>
  <dc:subject/>
  <dc:title>ПРОЕКТ</dc:title>
</cp:coreProperties>
</file>